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276" w:before="0" w:after="0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Формирование и развитие УУД на уроках.</w:t>
      </w:r>
    </w:p>
    <w:p>
      <w:pPr>
        <w:pStyle w:val="Normal"/>
        <w:spacing w:lineRule="auto" w:line="276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</w:t>
      </w:r>
      <w:r>
        <w:rPr>
          <w:color w:val="000000"/>
          <w:shd w:fill="FFFFFF" w:val="clear"/>
        </w:rPr>
        <w:t>Важнейшей задачей современной системы образования является формирование универсальных учебных действий, обеспечивающих школьникам умение учиться, способность к саморазвитию и самосовершенствованию. Качество усвоения знаний определяется многообразием и характером видов универсальных действий. Формирование способности и готовности учащихся реализовывать универсальные учебные действия позволит повысить эффективность образовательного процесс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      </w:t>
      </w:r>
      <w:r>
        <w:rPr>
          <w:color w:val="000000"/>
          <w:shd w:fill="FFFFFF" w:val="clear"/>
        </w:rPr>
        <w:t>В основе концепции УУД лежит системно-деятельностный подход, который обеспечивает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формирование готовности к саморазвитию и непрерывному образованию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проектирование и конструирование социальной среды развития обучающихся в системе образования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активную учебно-познавательную деятельность обучающихся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построение образовательного процесса с учётом индивидуальных возрастных, психологических и физиологических особенностей обучающихс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      </w:t>
      </w:r>
      <w:r>
        <w:rPr>
          <w:b/>
          <w:bCs/>
          <w:color w:val="000000"/>
          <w:shd w:fill="FFFFFF" w:val="clear"/>
        </w:rPr>
        <w:t>УУД — это обобщенные действия, порождающие мотивацию к обучению и позволяющие учащимся ориентироваться в различных предметных областях познания</w:t>
      </w:r>
      <w:r>
        <w:rPr>
          <w:color w:val="000000"/>
          <w:shd w:fill="FFFFFF" w:val="clear"/>
        </w:rPr>
        <w:t>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Основные функции УУД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обеспечение возможностей обучающегося самостоятельно осуществлять деятельность учения, ставить учебные цели, искать и использовать необходимые средства и способы их достижения, контролировать и оценивать процесс и результаты деятельности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• создание условий для гармоничного развития личности и её самореализации на основе готовности к непрерывному образованию; </w:t>
      </w:r>
    </w:p>
    <w:p>
      <w:pPr>
        <w:pStyle w:val="Normal"/>
        <w:spacing w:lineRule="auto" w:line="276"/>
        <w:rPr/>
      </w:pPr>
      <w:r>
        <w:rPr>
          <w:rStyle w:val="Appleconvertedspace"/>
          <w:i/>
          <w:color w:val="000000"/>
          <w:shd w:fill="FFFFFF" w:val="clear"/>
        </w:rPr>
        <w:t>обеспечение успешного усвоения знаний, формирования умений, навыков и компетентностей в любой предметной области. </w:t>
        <w:br/>
        <w:t>Универсальные учебные действия: </w:t>
        <w:br/>
        <w:t>• коммуникативные;</w:t>
        <w:br/>
        <w:t>• познавательные;</w:t>
        <w:br/>
        <w:t>• регулятивные;</w:t>
        <w:br/>
        <w:t>• личностные. </w:t>
        <w:br/>
      </w:r>
      <w:r>
        <w:rPr>
          <w:rStyle w:val="Appleconvertedspace"/>
          <w:b/>
          <w:bCs/>
          <w:i/>
          <w:color w:val="000000"/>
          <w:shd w:fill="FFFFFF" w:val="clear"/>
        </w:rPr>
        <w:t>Регулятивные учебные действия</w:t>
      </w:r>
      <w:r>
        <w:rPr>
          <w:rStyle w:val="Appleconvertedspace"/>
          <w:i/>
          <w:color w:val="000000"/>
          <w:shd w:fill="FFFFFF" w:val="clear"/>
        </w:rPr>
        <w:t> обеспечивают возможность управления познавательной и учебной деятельностью посредством постановки целей, планирования, контроля, коррекции своих действий, оценки успешности усвоения. </w:t>
        <w:br/>
        <w:t>• Целеполагание </w:t>
        <w:br/>
        <w:t>• Планирование </w:t>
        <w:br/>
        <w:t>• Прогнозирование </w:t>
        <w:br/>
        <w:t>• Контроль </w:t>
        <w:br/>
        <w:t>• Коррекция </w:t>
        <w:br/>
        <w:t>• Оценка </w:t>
        <w:br/>
        <w:t>• Саморегуляция </w:t>
        <w:br/>
      </w:r>
      <w:r>
        <w:rPr>
          <w:rStyle w:val="Appleconvertedspace"/>
          <w:b/>
          <w:bCs/>
          <w:i/>
          <w:color w:val="000000"/>
          <w:shd w:fill="FFFFFF" w:val="clear"/>
        </w:rPr>
        <w:t>Личностные действия</w:t>
      </w:r>
      <w:r>
        <w:rPr>
          <w:rStyle w:val="Appleconvertedspace"/>
          <w:i/>
          <w:color w:val="000000"/>
          <w:shd w:fill="FFFFFF" w:val="clear"/>
        </w:rPr>
        <w:t> позволяют сделать учение осмысленным, увязывая его с реальными жизненными целями и ситуациями. Личностные действия направлены на осознание, исследование и принятие жизненных ценностей, позволяют сориентироваться в нравственных нормах и правилах, выработать свою жизненную позицию в отношении мира. </w:t>
        <w:br/>
        <w:t>• Самоопределение </w:t>
        <w:br/>
        <w:t>• Смыслообразование </w:t>
        <w:br/>
        <w:t>• Нравственно-эстетическое оценивание («Что такое хорошо, что такое плохо») </w:t>
        <w:br/>
      </w:r>
      <w:r>
        <w:rPr>
          <w:rStyle w:val="Appleconvertedspace"/>
          <w:b/>
          <w:bCs/>
          <w:i/>
          <w:color w:val="000000"/>
          <w:shd w:fill="FFFFFF" w:val="clear"/>
        </w:rPr>
        <w:t>Познавательные действия</w:t>
      </w:r>
      <w:r>
        <w:rPr>
          <w:rStyle w:val="Appleconvertedspace"/>
          <w:i/>
          <w:color w:val="000000"/>
          <w:shd w:fill="FFFFFF" w:val="clear"/>
        </w:rPr>
        <w:t> включают действия исследования, поиска, отбора и структурирования необходимой информации, моделирование изучаемого содержания. </w:t>
        <w:br/>
        <w:t>• Общеучебные универсальные действия </w:t>
        <w:br/>
        <w:t>• Логические универсальные действия </w:t>
        <w:br/>
        <w:t>• Постановка и решение проблемы </w:t>
        <w:br/>
      </w:r>
      <w:r>
        <w:rPr>
          <w:rStyle w:val="Appleconvertedspace"/>
          <w:b/>
          <w:bCs/>
          <w:i/>
          <w:color w:val="000000"/>
          <w:shd w:fill="FFFFFF" w:val="clear"/>
        </w:rPr>
        <w:t>Коммуникативные действия</w:t>
      </w:r>
      <w:r>
        <w:rPr>
          <w:rStyle w:val="Appleconvertedspace"/>
          <w:i/>
          <w:color w:val="000000"/>
          <w:shd w:fill="FFFFFF" w:val="clear"/>
        </w:rPr>
        <w:t> обеспечивают возможности сотрудничества: умение слышать, 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, уметь договариваться, вести дискуссию, правильно выражать свои мысли, оказывать поддержку друг другу и эффективно сотрудничать как с учителем, так и со сверстниками. </w:t>
        <w:br/>
        <w:t>• Планирование </w:t>
        <w:br/>
        <w:t>• Постановка вопросов </w:t>
        <w:br/>
        <w:t>• Разрешение конфликтов </w:t>
        <w:br/>
        <w:t>• Контроль, коррекция действий </w:t>
        <w:br/>
      </w:r>
      <w:r>
        <w:rPr>
          <w:rStyle w:val="Appleconvertedspace"/>
          <w:b/>
          <w:i/>
          <w:color w:val="000000"/>
          <w:shd w:fill="FFFFFF" w:val="clear"/>
        </w:rPr>
        <w:t>Для формирования УУД могут  применяться различные технологии в зависимости от типа урока: </w:t>
      </w:r>
      <w:r>
        <w:rPr/>
        <w:t>(представлено в таблице)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Тип урок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Педагогические технологи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рок сообщения новых знаний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ИКТ, технология проблемного обучения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рок закрепления знаний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ИКТ, обучение в сотрудничестве, технологии критического мышления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рок повторения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Игры, групповые формы работы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рок систематизации изученного материал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КТ, метод проектов, обучение в сотрудничестве, групповые формы работы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мбинированный урок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зможно применение всех технологий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Style14"/>
        <w:spacing w:lineRule="auto" w:line="276" w:before="0" w:after="0"/>
        <w:rPr>
          <w:color w:val="000000"/>
        </w:rPr>
      </w:pPr>
      <w:r>
        <w:rPr>
          <w:color w:val="000000"/>
        </w:rPr>
        <w:br/>
      </w:r>
      <w:r>
        <w:rPr>
          <w:b/>
          <w:color w:val="000000"/>
          <w:shd w:fill="FFFFFF" w:val="clear"/>
        </w:rPr>
        <w:t xml:space="preserve">Для формирования универсальных учебных действий на </w:t>
      </w:r>
      <w:r>
        <w:rPr>
          <w:b/>
          <w:color w:val="000000"/>
          <w:u w:val="single"/>
          <w:shd w:fill="FFFFFF" w:val="clear"/>
        </w:rPr>
        <w:t>уроках</w:t>
      </w:r>
      <w:r>
        <w:rPr>
          <w:b/>
          <w:color w:val="000000"/>
          <w:shd w:fill="FFFFFF" w:val="clear"/>
        </w:rPr>
        <w:t xml:space="preserve"> можно выделить 4 этапа:</w:t>
      </w:r>
      <w:r>
        <w:rPr>
          <w:color w:val="000000"/>
        </w:rPr>
        <w:br/>
      </w:r>
      <w:r>
        <w:rPr>
          <w:color w:val="000000"/>
          <w:shd w:fill="FFFFFF" w:val="clear"/>
        </w:rPr>
        <w:t>• 1 этап — вводно-мотивационный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ы ученик начал «действовать», необходимы определенные мотивы. На уроках необходимо создать проблемные ситуации, где ученик проявляет умение комбинировать элементы для решения проблемы. На этом этапе ученики должны осознать, почему и для чего им нужно изучать данную тему, и изучить, какова основная учебная задача предстоящей работы. (Используется технология проблемного обучения.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2 этап — открытие новых знаний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а данном этапе решающее значение имеют приемы, требующие самостоятельных исследований, стимулирующие рост познавательной потребности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• 3 этап — формализация знаний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Основное назначение приемов на этом этапе - организация деятельности учащихся, направленная на всестороннее изучение установленного математического факт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4 этап — обобщение и систематизаци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На этом этапе применяют приемы, которые устанавливают связь между изученными фактами, приводят знания в систему. </w:t>
      </w:r>
      <w:r>
        <w:rPr>
          <w:color w:val="000000"/>
        </w:rPr>
        <w:br/>
      </w:r>
      <w:r>
        <w:rPr>
          <w:color w:val="000000"/>
          <w:shd w:fill="FFFFFF" w:val="clear"/>
        </w:rPr>
        <w:t>Формирование и развитие УУД на уроках происходит с помощью различных видов заданий.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Appleconvertedspace"/>
          <w:i/>
          <w:color w:val="000000"/>
          <w:shd w:fill="FFFFFF" w:val="clear"/>
        </w:rPr>
        <w:t>(таблица)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Виды универсальных действий / Виды заданий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Личностны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участие в проектах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подведение итогов урока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творческие задания, имеющие практическое применение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самооценка событий.</w:t>
      </w:r>
      <w:r>
        <w:rPr>
          <w:color w:val="000000"/>
        </w:rPr>
        <w:br/>
      </w:r>
      <w:r>
        <w:rPr>
          <w:color w:val="000000"/>
          <w:shd w:fill="FFFFFF" w:val="clear"/>
        </w:rPr>
        <w:t>ПРИМЕР ЗАДАНИ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 пример: необходимо раскрасить бабочку в цвета, по определенному цвету, сначала надо вычислить значения выражений.</w:t>
      </w:r>
      <w:r>
        <w:rPr>
          <w:color w:val="000000"/>
        </w:rPr>
        <w:br/>
      </w:r>
      <w:r>
        <w:rPr>
          <w:color w:val="000000"/>
          <w:shd w:fill="FFFFFF" w:val="clear"/>
        </w:rPr>
        <w:t>Формирование вычислительных навыков, мотивация учения, развитие интереса к математике. Формировать положительное отношение к процессу познания, формирование личностных качеств: аккуратность при выполнении работы, бережливость.</w:t>
      </w:r>
      <w:r>
        <w:rPr>
          <w:color w:val="000000"/>
        </w:rPr>
        <w:br/>
      </w:r>
      <w:r>
        <w:rPr>
          <w:color w:val="000000"/>
          <w:shd w:fill="FFFFFF" w:val="clear"/>
        </w:rPr>
        <w:t>2 пример: решить задачу древних индусов (геометрия: практическое применение теоремы Пифагора).</w:t>
      </w:r>
      <w:r>
        <w:rPr>
          <w:color w:val="000000"/>
        </w:rPr>
        <w:br/>
      </w:r>
      <w:r>
        <w:rPr>
          <w:color w:val="000000"/>
          <w:shd w:fill="FFFFFF" w:val="clear"/>
        </w:rPr>
        <w:t>Познавательные</w:t>
      </w:r>
      <w:r>
        <w:rPr>
          <w:color w:val="000000"/>
        </w:rPr>
        <w:br/>
      </w:r>
      <w:r>
        <w:rPr>
          <w:color w:val="000000"/>
          <w:shd w:fill="FFFFFF" w:val="clear"/>
        </w:rPr>
        <w:t>• «Найти отличия»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«Поиск лишнего»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«Лабиринты»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«Цепочки»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Составления схем-опор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Работа с разными видами таблиц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Составления и распознавание диаграм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Работа со словарями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РИМЕРЫ ЗАДАНИ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 пример (квадратные уравнения, 8 класс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• Решите уравнения и расшифруйте полученное слово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аждому ответу соответствует буква. Если все правильно решено, то получается слово БХАСКАРЫ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Используя интернет или дополнительную литератору, записать в тетрадь задачу индийского ученого (про обезьян) и её решить. А затем обсудить решение совместно с учителем и другими учениками класс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Забавляясь, обезьяны на две группы разделилис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Часть восьмая их в квадрате в роще весело резвилась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 двенадцать хором пели, на любимом сидя мест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осчитайте, сколько в роще обезьянок было вмест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ример 2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Девочки Маша, Оля и Катя принимали участие в соревнованиях. Сравните результаты их выступлений и составьте диаграмму достижений каждой участницы в каждом виде спорта. Укажите победителя, посчитав сумму мест.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b/>
          <w:color w:val="000000"/>
        </w:rPr>
        <w:br/>
      </w:r>
      <w:r>
        <w:rPr>
          <w:color w:val="000000"/>
        </w:rPr>
        <w:br/>
      </w:r>
      <w:r>
        <w:rPr>
          <w:color w:val="000000"/>
          <w:shd w:fill="FFFFFF" w:val="clear"/>
        </w:rPr>
        <w:t>Виды: Прыжки в длину / Метание / Бег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Маша: 185 см / 0,01 км / 420 сек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атя: 19 дм / 1200 см / 5 мин 30 сек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Оля: 1 м 7 дм / 6 см 135 дм/ 0,1 ч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  <w:t>Регулятивные</w:t>
      </w:r>
      <w:r>
        <w:rPr>
          <w:color w:val="000000"/>
        </w:rPr>
        <w:br/>
      </w:r>
      <w:r>
        <w:rPr>
          <w:color w:val="000000"/>
          <w:shd w:fill="FFFFFF" w:val="clear"/>
        </w:rPr>
        <w:t>• «Преднамеренные ошибки»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Поиск информации в предложенных источниках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Взаимоконтроль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Диспут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«Ищу ошибку»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Контрольный опрос на определенную проблему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ример 1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равильно прочтите высказывание Н.К. Крупской, записанное без пробелов. Если нужно, поставьте запятую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Математикаэтоцепьпонятий: выпадетоднозвенышкоине понятнобудетдальнейше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оммуникативны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Составь задание партнеру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Отзыв на работу товарищ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Групповая работа по составлению кроссвордов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«Подготовь рассказ на тему…»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«Объясни …»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ример 2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Разбить класс на группы и предложить составить кроссворд по теме. После чего группы обмениваются кроссвордами, выполняют его и делают вывод о том, какая группа наиболее полно отразила понятия данной темы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>Так, решение любой математической задачи требует чёткой самоорганизации: точного осознания цели, работы либо по готовому алгоритму (плану), либо по самостоятельно созданному, проверки результата действия (решения задачи), коррекции результата в случае необходимости.</w:t>
        <w:br/>
        <w:t>Рассмотрим алгоритм общего приема решения математической задачи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1. Изучить содержание задачи.</w:t>
        <w:br/>
        <w:t>2. Если нужно провести анализ — поиск решения.</w:t>
        <w:br/>
        <w:t>3. На основе анализа составить план решения или сформулировать известный план решения задач данного класса.</w:t>
        <w:br/>
        <w:t>4. Решить задачу по составленному плану.</w:t>
        <w:br/>
        <w:t>5. Если нужно, проверить или исследовать решение.</w:t>
        <w:br/>
        <w:t>6. Рассмотреть другие возможные способы решения, выбрать наиболее рациональный.</w:t>
        <w:br/>
        <w:t>7. Записать ответ.</w:t>
      </w:r>
    </w:p>
    <w:p>
      <w:pPr>
        <w:pStyle w:val="Style14"/>
        <w:spacing w:lineRule="auto" w:line="276" w:before="0" w:after="0"/>
        <w:rPr/>
      </w:pPr>
      <w:r>
        <w:rPr>
          <w:color w:val="000000"/>
        </w:rPr>
        <w:t>Приемами формирования УУД на уроках математики в 5-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лассах являются:</w:t>
        <w:br/>
        <w:t>1. Формирование познавательных действий, определяющих умение ученика выделять тип задач и способы их решения: ученикам предлагается ряд задач, в котором необходимо найти схему, отображающую логические отношения между известными данными и искомыми. Предметом ориентировки и целью решения математической задачи становится не конкретный результат, а установление логических отношений между данными и искомыми, что обеспечивает успешное усвоение общего способа решения задач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 процессе вычислений, измерений, поиска решения задач у учеников формируются основные мыслительные операции: анализ, синтез, классификация, сравнение, аналогия и т. д., умение различать обоснованные и необоснованные суждения, объяснять этапы решения учебной задачи, производить анализ и преобразование информации (используя при решении разных математических задач простейшие предметные, знаковые, графические модели, таблицы, диаграммы, создавая и преобразовывая их в соответствии с содержанием задания).</w:t>
        <w:br/>
        <w:t>2. Формирование коммуникативных действий, которые обеспечивают возможности сотрудничества учеников: умение слушать и понимать партнера, планировать и согласованно выполнять совместную деятельность, распределять роли, взаимно контролировать действия друг друга и уметь договариваться (работа в парах, группах). В процессе изучения математики осуществляется знакомство с математическим языком, формируются речевые умения: обучающиеся учатся высказывать суждения с использованием математических терминов и понятий, формулировать вопросы и ответы в ходе выполнения задания, доказательства верности или неверности выполненного действия, обосновывают этапы решения учебной задачи. Работая в соответствии с инструкциями к заданиям учебника, школьники учатся работать в парах, выполняя заданные в учебнике проекты в малых группах.</w:t>
        <w:br/>
        <w:t>3. Формирование регулятивных действий — обеспечивает использование действий контроля, приемы самопроверки и взаимопроверки заданий. Учащимся предлагаются тексты для проверки, содержащие различные виды ошибок (графические, вычислительные и т. д.) Для решения этой задачи можно совместно с учащимися составить правила проверки текста, определяющие алгоритм действ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 процессе работы школьник учится самостоятельно определять цель своей деятельности, планировать ее, самостоятельно двигаться по заданному плану, оценивать и корректировать полученный результат.</w:t>
        <w:br/>
        <w:t>4. Формирование личностных действий: обеспечивает умение самостоятельно определять и высказывать самые простые общие для всех людей правила поведения при общении и сотрудничестве (этические нормы общения и сотрудничества). В самостоятельно созданных ситуациях общения и сотрудничества, опираясь на общие для всех простые правила поведения, делать выбор, какой поступок совершить.</w:t>
        <w:br/>
        <w:t>Виды заданий, формирующие универсальные учебные действия.</w:t>
        <w:br/>
        <w:t>В сфере познавательных универсальных учебных действий учащиеся должны приобрести опыт работы с информацией, а именно:</w:t>
        <w:br/>
        <w:t>осуществлять расширенный поиск информации с использованием ресурсов библиотек и Интернета;</w:t>
        <w:br/>
        <w:t>решать задачи с избытком информации (требуется отделить значимую информацию от второстепенной);</w:t>
        <w:br/>
        <w:t>решать задачи с недостатком информации (требуется определить, каких именно данных недостает и откуда их можно получить);</w:t>
        <w:br/>
        <w:t>использовать знаково-символьные средства для обработки информации,</w:t>
        <w:br/>
        <w:t>осуществлять переработку математической информации для ее дальнейшего использования;</w:t>
        <w:br/>
        <w:t>осуществлять запись и фиксацию информации с помощью инструментов ИКТ.</w:t>
        <w:br/>
        <w:t>Нами были составлены задания, способствующие формированию и развитию познавательных УУД на уроках математики (таблица 1).</w:t>
      </w:r>
    </w:p>
    <w:p>
      <w:pPr>
        <w:pStyle w:val="Style14"/>
        <w:spacing w:lineRule="auto" w:line="276" w:before="0" w:after="0"/>
        <w:rPr>
          <w:color w:val="000000"/>
        </w:rPr>
      </w:pPr>
      <w:r>
        <w:rPr>
          <w:color w:val="000000"/>
        </w:rPr>
        <w:t>Таблица 1</w:t>
        <w:br/>
        <w:t>Примеры заданий по развитию универсальных учебных действий</w:t>
      </w:r>
    </w:p>
    <w:tbl>
      <w:tblPr>
        <w:tblW w:w="958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108"/>
        <w:gridCol w:w="2340"/>
        <w:gridCol w:w="5137"/>
      </w:tblGrid>
      <w:tr>
        <w:trPr/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звиваемые умения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ланируемый результат</w:t>
            </w:r>
          </w:p>
        </w:tc>
        <w:tc>
          <w:tcPr>
            <w:tcW w:w="5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меры исследовательских заданий по математике, 5-6 класс</w:t>
            </w:r>
          </w:p>
        </w:tc>
      </w:tr>
      <w:tr>
        <w:trPr/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звитие умений видеть проблемы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Формирование и развитие способности изменять собственную точку зрения, смотреть на объект исследования с разных сторон</w:t>
            </w:r>
          </w:p>
        </w:tc>
        <w:tc>
          <w:tcPr>
            <w:tcW w:w="5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. Рассмотреть понятие «масштаб» с точки зрения географа, математика и фотографа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. «Нет ли здесь ошибки: Вычитаемые и прибавляемые, есть такие числа?», «Какой смысл содержит фраза: «Твой ум без числа ничего не представляет? (Н. Кузанский, немецкий философ)»</w:t>
            </w:r>
          </w:p>
        </w:tc>
      </w:tr>
      <w:tr>
        <w:trPr/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звитие умений выдвигать гипотезы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Формирование логического и интуитивного мышления.</w:t>
            </w:r>
          </w:p>
        </w:tc>
        <w:tc>
          <w:tcPr>
            <w:tcW w:w="5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. Дан квадрат со стороной 5Х5 клеток, в каждую из которых случайным образом вписаны числа. Требуется найти в таблице последовательность чисел, сделать вывод о наиболее эффективном способе выстраивания последовательности чисел в таблице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. Найти правило, закономерность.</w:t>
            </w:r>
          </w:p>
        </w:tc>
      </w:tr>
      <w:tr>
        <w:trPr/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звитие умения задавать вопросы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Формирование умения поиска ответа, пробуждая потребность познаний, приобщая школьника к умственному труду</w:t>
            </w:r>
          </w:p>
        </w:tc>
        <w:tc>
          <w:tcPr>
            <w:tcW w:w="5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. Задание «Угадай, о чем спросили?»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ченик выходит к доске, вслух отвечает на вопрос, написанный на карточке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апример: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это число делится на два (надо угадать вопрос — какое число называется четным?)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адо к собственной скорости прибавить скорость течения (как найти скорость по течению) и т.д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. «Определи понятие», при этом задаются только вопросы: Зачем? Почему? Как? Что?</w:t>
            </w:r>
          </w:p>
        </w:tc>
      </w:tr>
    </w:tbl>
    <w:p>
      <w:pPr>
        <w:pStyle w:val="Normal"/>
        <w:spacing w:lineRule="auto" w:line="276"/>
        <w:rPr>
          <w:color w:val="000000"/>
          <w:shd w:fill="FFFFFF" w:val="clear"/>
        </w:rPr>
      </w:pPr>
      <w:r>
        <w:rPr>
          <w:color w:val="000000"/>
        </w:rPr>
        <w:t>Предлагаемый набор заданий имеет целью формирование регулятивных универсальных учебных действий (контроля, самопроверки и взаимопроверки решения задачи). Как показывает практика, упражнениями для развития способности обнаруживать ошибки является парная взаимопроверка самостоятельной работы, проверка работы ученика, выполненной учителем без исправления и подчеркивания ошибок. При этом указывается задание, в котором сделана ошибка. Эту работу, в зависимости от уровня внимательности учащегося, можно разбить на этапы: на первом указывается строка, в которой сделана ошибка, на втором — блок строк записи, на третьем — только задани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b/>
          <w:color w:val="000000"/>
        </w:rPr>
        <w:t>Покажем организацию работы на примере проведения математического диктанта.</w:t>
        <w:br/>
      </w:r>
      <w:r>
        <w:rPr>
          <w:color w:val="000000"/>
        </w:rPr>
        <w:t>На доске заранее написаны ответы. После написания диктанта ответы открываются, и каждый ученик самостоятельно проверяет свою работу и оценивает ее, согласно критериям, предложенным учителем.</w:t>
        <w:br/>
        <w:t>(Данный вид проверки, прежде всего, направлен на развитие внимания и умения адекватно оценивать себя самого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Ученики меняются тетрадями и осуществляют взаимопроверку, с последующей проверкой учителем или с последующим обсуждением в паре допущенных ошибо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(Появляется элемент ответственности за партнера, развивается внимание, появляется необходимость начать обсуждение ошибок, а значит вступить в диалог).</w:t>
        <w:br/>
        <w:t>Каждый обучающийся самостоятельно оценивает свою работу, еще не зная ответов, то есть, опираясь на интуицию или реально представляя свои знания. После этого осуществляется взаимопроверка. Результаты сравниваются, и выставляется итоговая оценка.</w:t>
        <w:br/>
      </w:r>
      <w:r>
        <w:rPr>
          <w:b/>
          <w:color w:val="000000"/>
        </w:rPr>
        <w:t>Развивая регулятивные УУД, необходимо акцентировать</w:t>
      </w:r>
      <w:r>
        <w:rPr>
          <w:color w:val="000000"/>
        </w:rPr>
        <w:t xml:space="preserve"> внимание учащихся на правдоподобность ситуации. К примеру, количество человек должно быть выражено натуральным числом, скорость автомобиля, движущегося на большом отрезке пути, не может равняться 1км/ч, температура воздуха не может равняться 1000 градусов. Однако ответ может показаться правдоподобным, но не соответствовать данным. Например, собственная скорость теплохода не может быть меньше скорости течения реки. Масса товара в упаковке должна быть больше его массы без упаковки, время в пути с остановкой больше времени в пути тем же способом по тому же маршруту, но без остановки. Налог не может быть больше стоимости. Поэтому следует учить учащихся рассматривать данные и найденные величины в сравнении. Также при решении задач не стоит пренебрегать «прикидкой» полученного результата. Все вышеперечисленные способы опираются на повседневный опыт учащихся и находят у них положительный отклик за простоту исполнения. В типовые задания, обеспечивающие развитие функций самоконтроля должны входить такие как: «Найди ошибку», «Реши несколькими способами», «Оцени результат» и т. п.</w:t>
        <w:br/>
        <w:t xml:space="preserve"> </w:t>
      </w:r>
      <w:r>
        <w:rPr>
          <w:b/>
          <w:color w:val="000000"/>
        </w:rPr>
        <w:t>Работа с учебником математики:</w:t>
        <w:br/>
      </w:r>
      <w:r>
        <w:rPr>
          <w:color w:val="000000"/>
        </w:rPr>
        <w:t>1. Найти задание по оглавлению</w:t>
        <w:br/>
        <w:t>2. Обдумать заголовок (т. е. ответить на вопросы: о чем пойдет речь? Что мне предстоит узнать? Что я уже знаю об этом?);</w:t>
        <w:br/>
        <w:t>3. Прочитать содержание пункта параграфа; выделить все непонятные слова и выражения, выяснить их значение (в Интернете, справочнике, словаре);</w:t>
        <w:br/>
        <w:t>4. Задать по ходу чтения вопросы и ответить на них (О чем здесь говорится? Что мне уже известно об этом? Что именно об этом сообщается? Чем это можно объяснить? Как это соотносится с тем, что я уже знаю? С чем это нужно не перепутать? Что из этого должно получиться? К чему это можно применить?)</w:t>
        <w:br/>
        <w:t>5. Выделить основные понятия в тексте;</w:t>
        <w:br/>
        <w:t>6. Выделить основные теоремы или правила;</w:t>
        <w:br/>
        <w:t>7. Изучить определения понятий, теорем (правил);</w:t>
        <w:br/>
        <w:t>8. Изучить теоремы (правила);</w:t>
        <w:br/>
        <w:t>9. Разобрать конкретные примеры в тексте и придумать свои;</w:t>
        <w:br/>
        <w:t>10. Самостоятельно провести доказательство теоремы;</w:t>
        <w:br/>
        <w:t>11. Составить схемы, рисунки, чертежи по имеющейся информации;</w:t>
        <w:br/>
        <w:t>12. Запомнить материал, используя приемы запоминания (пересказ по схеме, мнемонические приемы, повторение трудных мест);</w:t>
        <w:br/>
        <w:t>13. Ответить на конкретные вопросы в тексте;</w:t>
        <w:br/>
        <w:t>14. Придумать и задать себе вопросы.</w:t>
        <w:br/>
      </w:r>
      <w:r>
        <w:rPr>
          <w:b/>
          <w:color w:val="000000"/>
        </w:rPr>
        <w:t>Составление плана ответа по математике:</w:t>
        <w:br/>
      </w:r>
      <w:r>
        <w:rPr>
          <w:color w:val="000000"/>
        </w:rPr>
        <w:t>1. Выделить понятия, которым нужно дать определение;</w:t>
        <w:br/>
        <w:t>2. Выделить теоремы, правила, которые нужно сформулировать;</w:t>
        <w:br/>
        <w:t>3. Выделить определения, теоремы, на которые нужно сослаться при доказательстве;</w:t>
        <w:br/>
        <w:t>4. Составить доказательство теоремы или правила;</w:t>
        <w:br/>
        <w:t>5. Продумать записи на доске во время ответа;</w:t>
        <w:br/>
        <w:t>6. Показать, где и как применяется теорема (правило);</w:t>
        <w:br/>
        <w:t>7. Сделать вывод.</w:t>
        <w:br/>
      </w:r>
      <w:r>
        <w:rPr>
          <w:color w:val="000000"/>
          <w:shd w:fill="FFFFFF" w:val="clear"/>
        </w:rPr>
        <w:t>Овладение УУД ведет к освоению содержания, значимого для формирования познавательной, нравственной и эстетической культуры, сохранения собственного здоровья, использование умений, навыков в повседневной жизни и практической деятельности учеников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pacing w:lineRule="auto" w:line="276"/>
        <w:rPr>
          <w:color w:val="000000"/>
        </w:rPr>
      </w:pPr>
      <w:r>
        <w:rPr>
          <w:b/>
          <w:color w:val="000000"/>
          <w:shd w:fill="FFFFFF" w:val="clear"/>
        </w:rPr>
        <w:t>Результаты формирования УУД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b/>
          <w:i/>
          <w:color w:val="000000"/>
          <w:shd w:fill="FFFFFF" w:val="clear"/>
        </w:rPr>
        <w:t>Результатом формирования познавательных УУД</w:t>
      </w:r>
      <w:r>
        <w:rPr>
          <w:color w:val="000000"/>
          <w:shd w:fill="FFFFFF" w:val="clear"/>
        </w:rPr>
        <w:t xml:space="preserve"> будет являться умение ученик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выделять тип задач и способы их решения ;</w:t>
      </w:r>
      <w:r>
        <w:rPr>
          <w:color w:val="000000"/>
        </w:rPr>
        <w:br/>
      </w:r>
      <w:r>
        <w:rPr>
          <w:color w:val="000000"/>
          <w:shd w:fill="FFFFFF" w:val="clear"/>
        </w:rPr>
        <w:t>• осуществлять поиск необходимой информации, которая нужна для решения задач;</w:t>
      </w:r>
      <w:r>
        <w:rPr>
          <w:color w:val="000000"/>
        </w:rPr>
        <w:br/>
      </w:r>
      <w:r>
        <w:rPr>
          <w:color w:val="000000"/>
          <w:shd w:fill="FFFFFF" w:val="clear"/>
        </w:rPr>
        <w:t>• различать обоснованные и необоснованные суждения;</w:t>
      </w:r>
      <w:r>
        <w:rPr>
          <w:color w:val="000000"/>
        </w:rPr>
        <w:br/>
      </w:r>
      <w:r>
        <w:rPr>
          <w:color w:val="000000"/>
          <w:shd w:fill="FFFFFF" w:val="clear"/>
        </w:rPr>
        <w:t>• обосновывать этапы решения учебной задачи;</w:t>
      </w:r>
      <w:r>
        <w:rPr>
          <w:color w:val="000000"/>
        </w:rPr>
        <w:br/>
      </w:r>
      <w:r>
        <w:rPr>
          <w:color w:val="000000"/>
          <w:shd w:fill="FFFFFF" w:val="clear"/>
        </w:rPr>
        <w:t>• производить анализ и преобразование информации;</w:t>
      </w:r>
      <w:r>
        <w:rPr>
          <w:color w:val="000000"/>
        </w:rPr>
        <w:br/>
      </w:r>
      <w:r>
        <w:rPr>
          <w:color w:val="000000"/>
          <w:shd w:fill="FFFFFF" w:val="clear"/>
        </w:rPr>
        <w:t>• проводить основные мыслительные операции (анализ, синтез, классификации, сравнение, аналогия и т.д.);</w:t>
      </w:r>
      <w:r>
        <w:rPr>
          <w:color w:val="000000"/>
        </w:rPr>
        <w:br/>
      </w:r>
      <w:r>
        <w:rPr>
          <w:color w:val="000000"/>
          <w:shd w:fill="FFFFFF" w:val="clear"/>
        </w:rPr>
        <w:t>• устанавливать причинно-следственные связи;</w:t>
      </w:r>
      <w:r>
        <w:rPr>
          <w:color w:val="000000"/>
        </w:rPr>
        <w:br/>
      </w:r>
      <w:r>
        <w:rPr>
          <w:color w:val="000000"/>
          <w:shd w:fill="FFFFFF" w:val="clear"/>
        </w:rPr>
        <w:t>• владеть общим приемом решения задач;</w:t>
      </w:r>
      <w:r>
        <w:rPr>
          <w:color w:val="000000"/>
        </w:rPr>
        <w:br/>
      </w:r>
      <w:r>
        <w:rPr>
          <w:color w:val="000000"/>
          <w:shd w:fill="FFFFFF" w:val="clear"/>
        </w:rPr>
        <w:t>• создавать и преобразовывать схемы необходимые для решения задач;</w:t>
      </w:r>
      <w:r>
        <w:rPr>
          <w:color w:val="000000"/>
        </w:rPr>
        <w:br/>
      </w:r>
      <w:r>
        <w:rPr>
          <w:color w:val="000000"/>
          <w:shd w:fill="FFFFFF" w:val="clear"/>
        </w:rPr>
        <w:t>• осуществлять выбор наиболее эффективного способа решения задачи исходя из конкретных условий.</w:t>
      </w:r>
      <w:r>
        <w:rPr>
          <w:color w:val="000000"/>
        </w:rPr>
        <w:br/>
      </w:r>
      <w:r>
        <w:rPr>
          <w:b/>
          <w:i/>
          <w:color w:val="000000"/>
          <w:shd w:fill="FFFFFF" w:val="clear"/>
        </w:rPr>
        <w:t>Основным критерием сформированности коммуникативных</w:t>
      </w:r>
      <w:r>
        <w:rPr>
          <w:color w:val="000000"/>
          <w:shd w:fill="FFFFFF" w:val="clear"/>
        </w:rPr>
        <w:t xml:space="preserve"> действий можно считать коммуникативные способности ребенка, включающие в себ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желание вступать в контакт с окружающими (мотивация общения «Я хочу!»);</w:t>
      </w:r>
      <w:r>
        <w:rPr>
          <w:color w:val="000000"/>
        </w:rPr>
        <w:br/>
      </w:r>
      <w:r>
        <w:rPr>
          <w:color w:val="000000"/>
          <w:shd w:fill="FFFFFF" w:val="clear"/>
        </w:rPr>
        <w:t>• знание норм и правил, которым необходимо следовать при общении с окружающими;</w:t>
      </w:r>
      <w:r>
        <w:rPr>
          <w:color w:val="000000"/>
        </w:rPr>
        <w:br/>
      </w:r>
      <w:r>
        <w:rPr>
          <w:color w:val="000000"/>
          <w:shd w:fill="FFFFFF" w:val="clear"/>
        </w:rPr>
        <w:t>• умение организовывать общение, включающее умение слушать собеседника, умение решать конфликтные ситуаци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b/>
          <w:i/>
          <w:color w:val="000000"/>
          <w:shd w:fill="FFFFFF" w:val="clear"/>
        </w:rPr>
        <w:t>Критерием сформированности регулятивных действий</w:t>
      </w:r>
      <w:r>
        <w:rPr>
          <w:color w:val="000000"/>
          <w:shd w:fill="FFFFFF" w:val="clear"/>
        </w:rPr>
        <w:t xml:space="preserve"> может стать способност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выбирать средства для своего поведения;</w:t>
      </w:r>
      <w:r>
        <w:rPr>
          <w:color w:val="000000"/>
        </w:rPr>
        <w:br/>
      </w:r>
      <w:r>
        <w:rPr>
          <w:color w:val="000000"/>
          <w:shd w:fill="FFFFFF" w:val="clear"/>
        </w:rPr>
        <w:t>• планировать, контролировать и выполнять действие по заданному образцу, правилу, с использованием норм;</w:t>
      </w:r>
      <w:r>
        <w:rPr>
          <w:color w:val="000000"/>
        </w:rPr>
        <w:br/>
      </w:r>
      <w:r>
        <w:rPr>
          <w:color w:val="000000"/>
          <w:shd w:fill="FFFFFF" w:val="clear"/>
        </w:rPr>
        <w:t>• планировать результаты своей деятельности и предвосхищать свои ошибки;</w:t>
      </w:r>
      <w:r>
        <w:rPr>
          <w:color w:val="000000"/>
        </w:rPr>
        <w:br/>
      </w:r>
      <w:r>
        <w:rPr>
          <w:color w:val="000000"/>
          <w:shd w:fill="FFFFFF" w:val="clear"/>
        </w:rPr>
        <w:t>• начинать и заканчивать свои действия в нужный момент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</w:p>
    <w:p>
      <w:pPr>
        <w:pStyle w:val="Normal"/>
        <w:spacing w:lineRule="auto" w:line="276"/>
        <w:rPr>
          <w:color w:val="000000"/>
        </w:rPr>
      </w:pPr>
      <w:r>
        <w:rPr>
          <w:b/>
          <w:i/>
          <w:color w:val="000000"/>
          <w:shd w:fill="FFFFFF" w:val="clear"/>
        </w:rPr>
        <w:t>Результатом формирования личностных УУД</w:t>
      </w:r>
      <w:r>
        <w:rPr>
          <w:color w:val="000000"/>
          <w:shd w:fill="FFFFFF" w:val="clear"/>
        </w:rPr>
        <w:t xml:space="preserve"> следует считат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уровень развития морального сознания;</w:t>
      </w:r>
      <w:r>
        <w:rPr>
          <w:color w:val="000000"/>
        </w:rPr>
        <w:br/>
      </w:r>
      <w:r>
        <w:rPr>
          <w:color w:val="000000"/>
          <w:shd w:fill="FFFFFF" w:val="clear"/>
        </w:rPr>
        <w:t>• присвоение моральных норм, выступающим регулятором морального поведения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полноту ориентации учащихся на моральное содержание ситуации.</w:t>
      </w:r>
    </w:p>
    <w:p>
      <w:pPr>
        <w:pStyle w:val="Style14"/>
        <w:spacing w:lineRule="auto" w:line="276" w:before="0" w:after="0"/>
        <w:rPr>
          <w:color w:val="000000"/>
        </w:rPr>
      </w:pPr>
      <w:r>
        <w:rPr>
          <w:color w:val="000000"/>
        </w:rPr>
        <w:t>Таким образом, формирование УУД успешно реализуется в процессе обучения математике. При этом знания, умения и навыки рассматриваются как производные от соответствующих видов целенаправленных действий. Овладение универсальными учебными действиями ведет к формированию способности самостоятельно успешно усваивать новые знания, получение умений и компетенций, включая самостоятельную организацию процесса усвоения знаний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Использованные ресурсы:</w:t>
      </w:r>
    </w:p>
    <w:p>
      <w:pPr>
        <w:pStyle w:val="Normal"/>
        <w:spacing w:lineRule="auto" w:line="276"/>
        <w:rPr>
          <w:color w:val="000000"/>
        </w:rPr>
      </w:pPr>
      <w:hyperlink r:id="rId2">
        <w:r>
          <w:rPr>
            <w:rStyle w:val="InternetLink"/>
            <w:color w:val="000000"/>
          </w:rPr>
          <w:t>http://festival.1september.ru/articles/592471/</w:t>
        </w:r>
      </w:hyperlink>
    </w:p>
    <w:p>
      <w:pPr>
        <w:pStyle w:val="Normal"/>
        <w:spacing w:lineRule="auto" w:line="276"/>
        <w:rPr>
          <w:color w:val="000000"/>
        </w:rPr>
      </w:pPr>
      <w:hyperlink r:id="rId3">
        <w:r>
          <w:rPr>
            <w:rStyle w:val="InternetLink"/>
            <w:color w:val="000000"/>
          </w:rPr>
          <w:t>http://festival.nic-snail.ru/index.php?Itemid=57&amp;item_id=58&amp;option=com_zoo&amp;task=item</w:t>
        </w:r>
      </w:hyperlink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 xml:space="preserve">Авторская разработка 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«Анкета по выявлению уровня сформированности УУД учащихся»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Рогова Оксана Викторовна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Педагог-психолог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МБОУ «Средняя общеобразовательная школа №46» г. Калуги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Введение ФГОС НОО и ООО предполагает мониторинг метапредметных УУД.  Предлагаю вашему вниманию анкету по определению уровней сформированности УУД, которой может воспользоваться не только психолог, но и учитель.  Ее можно использовать как одну из методик или в дополнение к ним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нкета является модификацией психолого-педагогической карты М. Р.  Битяновой, в основе которой лежит непосредственное  наблюдение за учащимися в процессе обучения, что является не менее ценным источником информации, нежели стандартные методики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нные анкетирования позволяют выявить учащихся «группы риска» по различным параметрам, наметить пути работы с такими учащимися, а также  увидеть те УУД, которые необходимо развивать и формировать у уч-ся в первую очередь,  что подразумевает корректировку программ и выбор приоритетной внеурочной деятельности.  Для наглядности можно использовать цветное заполнение ячеек.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Анкета  по определению уровня сформированности УУД уч-ся __________класса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/>
      </w:pPr>
      <w:r>
        <w:rPr>
          <w:color w:val="000000"/>
        </w:rPr>
        <w:tab/>
        <w:tab/>
        <w:tab/>
        <w:tab/>
        <w:tab/>
        <w:tab/>
        <w:tab/>
        <w:tab/>
      </w:r>
      <w:r>
        <w:rPr>
          <w:color w:val="000000"/>
          <w:u w:val="single"/>
        </w:rPr>
        <w:t>Условные обозначения:</w:t>
      </w:r>
    </w:p>
    <w:p>
      <w:pPr>
        <w:pStyle w:val="Normal"/>
        <w:spacing w:lineRule="auto" w:line="276"/>
        <w:rPr/>
      </w:pPr>
      <w:r>
        <w:rPr>
          <w:color w:val="000000"/>
          <w:u w:val="single"/>
        </w:rPr>
        <w:t>Учитель</w:t>
      </w:r>
      <w:r>
        <w:rPr>
          <w:color w:val="000000"/>
        </w:rPr>
        <w:t>:</w:t>
        <w:tab/>
        <w:tab/>
        <w:tab/>
        <w:tab/>
        <w:tab/>
        <w:tab/>
        <w:tab/>
        <w:t>да+</w:t>
        <w:tab/>
        <w:tab/>
        <w:tab/>
        <w:tab/>
        <w:tab/>
        <w:tab/>
        <w:tab/>
        <w:tab/>
        <w:tab/>
        <w:tab/>
        <w:tab/>
        <w:tab/>
        <w:tab/>
        <w:t xml:space="preserve">не всегда +\- </w:t>
      </w:r>
    </w:p>
    <w:p>
      <w:pPr>
        <w:pStyle w:val="Normal"/>
        <w:spacing w:lineRule="auto" w:line="276"/>
        <w:rPr/>
      </w:pPr>
      <w:r>
        <w:rPr>
          <w:color w:val="000000"/>
          <w:u w:val="single"/>
        </w:rPr>
        <w:t>Дата заполнения</w:t>
      </w:r>
      <w:r>
        <w:rPr>
          <w:color w:val="000000"/>
        </w:rPr>
        <w:t>:</w:t>
        <w:tab/>
        <w:tab/>
        <w:tab/>
        <w:tab/>
        <w:tab/>
        <w:tab/>
        <w:t>нет -</w:t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ab/>
        <w:tab/>
        <w:tab/>
        <w:tab/>
        <w:tab/>
        <w:tab/>
        <w:tab/>
      </w:r>
      <w:r>
        <w:rPr>
          <w:b/>
          <w:color w:val="000000"/>
        </w:rPr>
        <w:t>Фамилии уч-ся</w:t>
      </w:r>
    </w:p>
    <w:tbl>
      <w:tblPr>
        <w:tblW w:w="10206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2751"/>
        <w:gridCol w:w="289"/>
        <w:gridCol w:w="229"/>
        <w:gridCol w:w="259"/>
        <w:gridCol w:w="259"/>
        <w:gridCol w:w="259"/>
        <w:gridCol w:w="259"/>
        <w:gridCol w:w="260"/>
        <w:gridCol w:w="260"/>
        <w:gridCol w:w="260"/>
        <w:gridCol w:w="260"/>
        <w:gridCol w:w="260"/>
        <w:gridCol w:w="260"/>
        <w:gridCol w:w="260"/>
        <w:gridCol w:w="260"/>
        <w:gridCol w:w="230"/>
        <w:gridCol w:w="289"/>
        <w:gridCol w:w="260"/>
        <w:gridCol w:w="260"/>
        <w:gridCol w:w="260"/>
        <w:gridCol w:w="260"/>
        <w:gridCol w:w="260"/>
        <w:gridCol w:w="260"/>
        <w:gridCol w:w="260"/>
        <w:gridCol w:w="260"/>
        <w:gridCol w:w="300"/>
        <w:gridCol w:w="260"/>
        <w:gridCol w:w="240"/>
      </w:tblGrid>
      <w:tr>
        <w:trPr>
          <w:trHeight w:val="1134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раметры характеристики школьника (УУД)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Иванов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Петров 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Сидоров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гулятивные УУД 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пособен сосредоточиться на задаче и не отвлекаться в процессе ее решения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ожет поставить перед собой конкретную учебную цель и последовательно добиваться ее достижения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+\-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нимает требования учителя и старается их выполнят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 возникновении учебных трудностей на уроке прилагает усилия для их преодоления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+\-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меет работать по образцу, инструкции, правилу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нимает и выполняет указания учителя на уроке без напоминания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пособен выделить в задании основной вопрос и определить пути выполнения задания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ожет осуществлять мыслительные операции в уме, без опоры на наглядный материал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онтролирует свои эмоции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ладеет собой в ситуациях, требующих сосредоточенности, молчания и ограничения движений. При ответе у доски контролирует движения тела (позу, движения рук и ног)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Познавательные УУД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а уроке демонстрирует способность обобщать  имеющиеся знания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емонстрирует способность  осуществлять классификацию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ожет связно рассказать о событиях своей жизни, описывать события и объекты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риентируется в основных понятиях времени (времена года, месяца, дни недели и т.д.)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станавливает причинно-следственные связи (что сначала, что потом)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Умеет решать задачи (создавать схемы решения, выстраивать последовательность операций, соотносить результат с исходным условием) 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пособен отделять существенные свойства предметов от несущественных, улавливать  главное в тексте;  понимает смысл пословиц и поговорок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меет приводить аргументы, формулировать выводы,  адекватно полученным результатам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ожет творчески, нестандартно решать задачи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меет  формулировать вопросы, составлять вопросы к тексту.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 xml:space="preserve"> Коммуникативные </w:t>
            </w:r>
            <w:r>
              <w:rPr>
                <w:color w:val="000000"/>
              </w:rPr>
              <w:t>УУД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Активен в общении со сверстниками, сам выбирает себе партнеров для игр и занятий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 провоцирует конфликты со сверстниками, умеет мирно взаимодействоват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меет работать в паре и группе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нимает возможность различных позиций и точек зрения на какой-либо вопрос, не совпадающих с собственными.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меет учитывать точку зрения собеседника при решении какой-либо проблемы, умеет договариваться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меет строить понятные для партнера высказывания,  с помощью вопросов получать необходимые сведения от партнера по деятельности.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ет аргументировать, отстаивать свою точку зрения невраждебным образом.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-дружески относится к большинству одноклассников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важительно относится к учителю, соблюдает необходимую дистанцию в общении с ним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слушивается к замечаниям и требованиям учителя, старается их выполнять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 xml:space="preserve"> Личностные УУД 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остаточно активен на уроке, стремится проявить свои знания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оявляет заинтересованность в получении новых знаний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оявляет заинтересованность в хорошей оценке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Демонстрирует сформированность учебно- познавательной  мотивации 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монстрирует сформированость самооценки (- завышенная, заниженная, +\- несколько завышенная\заниженная, +адекватная,)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нает основные моральные нормы (справедливое распределение, взаимопомощь, правдивость, честность, ответственность).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(Не знает и так не поступает – низ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Большинство знает, но так поступает иногда – сред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нает и чаще поступает – выс.)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виты этические чувства (стыд, вина, совесть) как регуляторы морального поведения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риентируется в нравственном содержании и смысле собственных поступков и поступков окружающих людей. Умеет выделять нравственное содержание поступков на основе различения морально-этических норм (хорошо\плохо, правильно\неправильно и др.)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монстрирует сформированность доброжелательности, доверия, внимательности к людям, готовности к сотрудничеству и дружбе, эмпатии, эмоциональной отзывчивости.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 возникновении трудностей сетует на отсутствие: везения (низ),  способностей и сложность заданий (сред), на недостаточность собственных усилий (выс)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Группа риска (отмечает учитель):</w:t>
      </w:r>
    </w:p>
    <w:p>
      <w:pPr>
        <w:pStyle w:val="Normal"/>
        <w:spacing w:lineRule="auto" w:line="276"/>
        <w:rPr/>
      </w:pPr>
      <w:r>
        <w:rPr>
          <w:b/>
          <w:color w:val="000000"/>
        </w:rPr>
        <w:tab/>
        <w:tab/>
      </w:r>
      <w:r>
        <w:rPr>
          <w:i/>
          <w:color w:val="000000"/>
        </w:rPr>
        <w:t>Успеваемость</w:t>
      </w:r>
      <w:r>
        <w:rPr>
          <w:color w:val="000000"/>
        </w:rPr>
        <w:t xml:space="preserve"> (фамилии):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ind w:left="708" w:firstLine="708"/>
        <w:rPr/>
      </w:pPr>
      <w:r>
        <w:rPr>
          <w:i/>
          <w:color w:val="000000"/>
        </w:rPr>
        <w:t>Поведение</w:t>
      </w:r>
      <w:r>
        <w:rPr>
          <w:color w:val="000000"/>
        </w:rPr>
        <w:t xml:space="preserve"> (фамилии):</w:t>
      </w:r>
    </w:p>
    <w:p>
      <w:pPr>
        <w:pStyle w:val="Normal"/>
        <w:spacing w:lineRule="auto" w:line="276"/>
        <w:ind w:left="708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left="708" w:firstLine="708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бработка результатов (по каждой сфере):</w:t>
      </w:r>
    </w:p>
    <w:p>
      <w:pPr>
        <w:pStyle w:val="Normal"/>
        <w:spacing w:lineRule="auto" w:line="276"/>
        <w:ind w:left="708" w:firstLine="708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276"/>
        <w:ind w:left="708" w:firstLine="708"/>
        <w:rPr/>
      </w:pPr>
      <w:r>
        <w:rPr>
          <w:b/>
          <w:color w:val="000000"/>
        </w:rPr>
        <w:t xml:space="preserve">+ </w:t>
      </w:r>
      <w:r>
        <w:rPr>
          <w:color w:val="000000"/>
        </w:rPr>
        <w:t>высокий уровень (3 балла)</w:t>
      </w:r>
    </w:p>
    <w:p>
      <w:pPr>
        <w:pStyle w:val="Normal"/>
        <w:spacing w:lineRule="auto" w:line="276"/>
        <w:ind w:left="708" w:firstLine="708"/>
        <w:rPr/>
      </w:pPr>
      <w:r>
        <w:rPr>
          <w:b/>
          <w:color w:val="000000"/>
        </w:rPr>
        <w:t>+\-</w:t>
      </w:r>
      <w:r>
        <w:rPr>
          <w:color w:val="000000"/>
        </w:rPr>
        <w:t xml:space="preserve"> средний уровень (2 балла)</w:t>
      </w:r>
    </w:p>
    <w:p>
      <w:pPr>
        <w:pStyle w:val="Normal"/>
        <w:spacing w:lineRule="auto" w:line="276"/>
        <w:ind w:left="708" w:firstLine="708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низкий уровень (1 балл)</w:t>
      </w:r>
    </w:p>
    <w:p>
      <w:pPr>
        <w:pStyle w:val="Normal"/>
        <w:spacing w:lineRule="auto" w:line="276"/>
        <w:ind w:left="70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708" w:firstLine="708"/>
        <w:rPr>
          <w:color w:val="000000"/>
        </w:rPr>
      </w:pPr>
      <w:r>
        <w:rPr>
          <w:color w:val="000000"/>
        </w:rPr>
        <w:t>Низкий уровень: ниже 13 баллов</w:t>
      </w:r>
    </w:p>
    <w:p>
      <w:pPr>
        <w:pStyle w:val="Normal"/>
        <w:spacing w:lineRule="auto" w:line="276"/>
        <w:ind w:left="708" w:firstLine="708"/>
        <w:rPr>
          <w:color w:val="000000"/>
        </w:rPr>
      </w:pPr>
      <w:r>
        <w:rPr>
          <w:color w:val="000000"/>
        </w:rPr>
        <w:t xml:space="preserve">Средний уровень: 13-23 балла </w:t>
      </w:r>
    </w:p>
    <w:p>
      <w:pPr>
        <w:pStyle w:val="Normal"/>
        <w:spacing w:lineRule="auto" w:line="276"/>
        <w:ind w:left="708" w:firstLine="708"/>
        <w:rPr>
          <w:color w:val="000000"/>
        </w:rPr>
      </w:pPr>
      <w:r>
        <w:rPr>
          <w:color w:val="000000"/>
        </w:rPr>
        <w:t>Высокий уровень:  23-30 баллов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  <w:u w:val="single"/>
        </w:rPr>
      </w:pPr>
      <w:r>
        <w:rPr>
          <w:color w:val="000000"/>
          <w:u w:val="single"/>
        </w:rPr>
        <w:t>Список использованной литературы:</w:t>
      </w:r>
    </w:p>
    <w:p>
      <w:pPr>
        <w:pStyle w:val="ListParagraph"/>
        <w:numPr>
          <w:ilvl w:val="0"/>
          <w:numId w:val="2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 ред. А. Г. Асмолова «Как проектировать универсальные учебные действия в начальной школе» Просвещение,2010</w:t>
      </w:r>
    </w:p>
    <w:p>
      <w:pPr>
        <w:pStyle w:val="ListParagraph"/>
        <w:numPr>
          <w:ilvl w:val="0"/>
          <w:numId w:val="2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 ред. А. Г. Асмолова «Формирование универсальных учебных действий в основной школе: от действия к мысли» Просвещение, 2011</w:t>
      </w:r>
    </w:p>
    <w:p>
      <w:pPr>
        <w:pStyle w:val="ListParagraph"/>
        <w:numPr>
          <w:ilvl w:val="0"/>
          <w:numId w:val="2"/>
        </w:numPr>
        <w:spacing w:lineRule="auto" w:line="276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. Р. Битянова и др. «Работа психолога в начальной школе» Совершенство, 1998</w:t>
      </w:r>
    </w:p>
    <w:p>
      <w:pPr>
        <w:pStyle w:val="ListParagraph"/>
        <w:numPr>
          <w:ilvl w:val="0"/>
          <w:numId w:val="2"/>
        </w:numPr>
        <w:spacing w:lineRule="auto" w:line="276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. Р. Битянова «Организация психологической работы в школе» Совершенство, 1997</w:t>
      </w:r>
    </w:p>
    <w:p>
      <w:pPr>
        <w:pStyle w:val="ListParagraph"/>
        <w:numPr>
          <w:ilvl w:val="0"/>
          <w:numId w:val="2"/>
        </w:numPr>
        <w:spacing w:lineRule="auto" w:line="276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. Р. Битянова «Адаптация ребенка в школе: диагностика, коррекция и педагогическая поддержка» М, Педагогический поиск, 1998</w:t>
      </w:r>
    </w:p>
    <w:p>
      <w:pPr>
        <w:pStyle w:val="Normal"/>
        <w:spacing w:lineRule="auto" w:line="27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spacing w:before="120" w:after="0"/>
      <w:ind w:left="720" w:hanging="0"/>
      <w:contextualSpacing/>
    </w:pPr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92471/" TargetMode="External"/><Relationship Id="rId3" Type="http://schemas.openxmlformats.org/officeDocument/2006/relationships/hyperlink" Target="http://festival.nic-snail.ru/index.php?Itemid=57&amp;item_id=58&amp;option=com_zoo&amp;task=ite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37:00Z</dcterms:created>
  <dc:creator>User</dc:creator>
  <dc:description/>
  <cp:keywords/>
  <dc:language>en-US</dc:language>
  <cp:lastModifiedBy>lenovo</cp:lastModifiedBy>
  <cp:lastPrinted>2013-11-05T14:35:00Z</cp:lastPrinted>
  <dcterms:modified xsi:type="dcterms:W3CDTF">2020-04-01T10:17:00Z</dcterms:modified>
  <cp:revision>4</cp:revision>
  <dc:subject/>
  <dc:title>Формирование и развитие УУД на уроках математики</dc:title>
</cp:coreProperties>
</file>