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«СРЕДНЯЯ ОБЩЕОБРАЗОВАТЕЛЬНАЯ ШКОЛА №4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рес:142804, Россия, Московская область, городской округ Ступино, ул. Городищенская, владение 8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</w:t>
      </w:r>
      <w:r>
        <w:rPr>
          <w:rFonts w:cs="Times New Roman" w:ascii="Times New Roman" w:hAnsi="Times New Roman"/>
          <w:b/>
          <w:lang w:val="en-US"/>
        </w:rPr>
        <w:t xml:space="preserve">.: 8(496)6490591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en-US" w:eastAsia="ru-RU"/>
        </w:rPr>
      </w:pPr>
      <w:r>
        <w:rPr>
          <w:rFonts w:cs="Times New Roman" w:ascii="Times New Roman" w:hAnsi="Times New Roman"/>
          <w:b/>
          <w:lang w:val="en-US"/>
        </w:rPr>
        <w:t>e-mail: okaschool@yandex.ru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120"/>
        <w:jc w:val="center"/>
        <w:outlineLvl w:val="0"/>
        <w:rPr>
          <w:rFonts w:ascii="inherit;Times New Roman" w:hAnsi="inherit;Times New Roman" w:eastAsia="Times New Roman" w:cs="Arial"/>
          <w:b/>
          <w:b/>
          <w:bCs/>
          <w:kern w:val="2"/>
          <w:lang w:val="en-US" w:eastAsia="ru-RU"/>
        </w:rPr>
      </w:pPr>
      <w:r>
        <w:rPr>
          <w:rFonts w:eastAsia="Times New Roman" w:cs="Arial" w:ascii="inherit;Times New Roman" w:hAnsi="inherit;Times New Roman"/>
          <w:b/>
          <w:bCs/>
          <w:kern w:val="2"/>
          <w:lang w:val="en-US" w:eastAsia="ru-RU"/>
        </w:rPr>
      </w:r>
    </w:p>
    <w:p>
      <w:pPr>
        <w:pStyle w:val="Normal"/>
        <w:rPr>
          <w:rFonts w:ascii="inherit;Times New Roman" w:hAnsi="inherit;Times New Roman"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kern w:val="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ценарий литературно-музыкальной композици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вященной творчеству Агнии Львовны Бар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Страна мягких игруше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зработал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узелеева Н.С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литературно-музыкальной композиции, посвященной творчеству Агнии Львовны Барт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Цель 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детей любви к чтению книг,  к творчеству А. Л. Барто.</w:t>
      </w:r>
    </w:p>
    <w:p>
      <w:pPr>
        <w:pStyle w:val="Normal"/>
        <w:shd w:fill="FFFFFF" w:val="clear"/>
        <w:spacing w:lineRule="auto" w:line="240" w:before="0" w:after="0"/>
        <w:ind w:hanging="1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нтерес к поэтическому слову, слуховое и зрительное внимание; интонационную выразительность;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муникативные навыки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познакомить с краткой биографией поэтессы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прививать любовь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ворчеству А</w:t>
      </w:r>
      <w:r>
        <w:rPr>
          <w:color w:val="111111"/>
          <w:sz w:val="28"/>
          <w:szCs w:val="28"/>
        </w:rPr>
        <w:t>. Л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Барто</w:t>
      </w:r>
      <w:r>
        <w:rPr>
          <w:color w:val="111111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ть нравственные качества детей</w:t>
      </w:r>
      <w:r>
        <w:rPr>
          <w:color w:val="111111"/>
          <w:sz w:val="28"/>
          <w:szCs w:val="28"/>
        </w:rPr>
        <w:t>: доброту, сопереживание,</w:t>
      </w:r>
    </w:p>
    <w:p>
      <w:pPr>
        <w:pStyle w:val="Style18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ремление к оказанию помощи, забота о ближнем, трудолюб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протяжении всех слов  ведущих звучит мелодия из кинофильма «Гостья из Будущего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64039750" cy="1173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0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bCs/>
          <w:i/>
          <w:color w:val="000000"/>
          <w:sz w:val="28"/>
          <w:szCs w:val="28"/>
        </w:rPr>
        <w:t>Ведущий</w:t>
      </w:r>
      <w:r>
        <w:rPr>
          <w:rStyle w:val="C3"/>
          <w:i/>
          <w:color w:val="000000"/>
          <w:sz w:val="28"/>
          <w:szCs w:val="28"/>
        </w:rPr>
        <w:t>:</w:t>
      </w:r>
      <w:r>
        <w:rPr>
          <w:rStyle w:val="C3"/>
          <w:color w:val="000000"/>
          <w:sz w:val="28"/>
          <w:szCs w:val="28"/>
        </w:rPr>
        <w:t xml:space="preserve"> Сегодня наш праздник, посвящен творчеству детской писательницы, поэтессы - Агнии Львовны Барт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а, украшенная большими мягкими игрушками,  открывается (дети занимают свои места) Девочка, играющая роль маленькой А. Барто, встаёт около  столика, на котором разложены письма, стоит старинный  телефо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: Родилась я в Москве в 1906 году, здесь училась и выросла. Первое впечатление моего детства </w:t>
      </w:r>
      <w:r>
        <w:rPr>
          <w:rFonts w:cs="Times New Roman" w:ascii="Times New Roman" w:hAnsi="Times New Roman"/>
          <w:i/>
          <w:sz w:val="28"/>
          <w:szCs w:val="28"/>
        </w:rPr>
        <w:t>(звучит  чуть слышно мелодия  шарманки)</w:t>
      </w:r>
      <w:r>
        <w:rPr>
          <w:rFonts w:cs="Times New Roman" w:ascii="Times New Roman" w:hAnsi="Times New Roman"/>
          <w:sz w:val="28"/>
          <w:szCs w:val="28"/>
        </w:rPr>
        <w:t xml:space="preserve"> – высокий голос шарманки за окном. Я мечтала ходить по дворам и крутить руку шарманки, чтобы изо всех окон выглядывали люди, привлечённые музыко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отец был ветеринаром. Он очень любил произведения И. Крылова и часто читал мне, маленькой, наизусть его басни </w:t>
      </w:r>
      <w:r>
        <w:rPr>
          <w:rFonts w:cs="Times New Roman" w:ascii="Times New Roman" w:hAnsi="Times New Roman"/>
          <w:i/>
          <w:sz w:val="28"/>
          <w:szCs w:val="28"/>
        </w:rPr>
        <w:t>(звучит басня в исполнении В. Гаф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ила я хореографическое училище, но балериной не стала. К тому времени меня уже увлекла литература </w:t>
      </w:r>
      <w:r>
        <w:rPr>
          <w:rFonts w:cs="Times New Roman" w:ascii="Times New Roman" w:hAnsi="Times New Roman"/>
          <w:i/>
          <w:sz w:val="28"/>
          <w:szCs w:val="28"/>
        </w:rPr>
        <w:t>(садится за столи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е: </w:t>
      </w:r>
      <w:r>
        <w:rPr>
          <w:rFonts w:cs="Times New Roman" w:ascii="Times New Roman" w:hAnsi="Times New Roman"/>
          <w:sz w:val="28"/>
          <w:szCs w:val="28"/>
        </w:rPr>
        <w:t>Энергичная яркая, стремительная, она успевала всё: сочиняла стихи, делала переводы, писала пьесы, сценарии к фильмам. Она встречалась со своими читателями в школах, детских садах, интернатах, библиотеках. Ездила в зарубежные поездки. А. Барто была очень популярной, причём, не только в нашей стра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е</w:t>
      </w:r>
      <w:r>
        <w:rPr>
          <w:rFonts w:cs="Times New Roman" w:ascii="Times New Roman" w:hAnsi="Times New Roman"/>
          <w:sz w:val="28"/>
          <w:szCs w:val="28"/>
        </w:rPr>
        <w:t>:  Во время войны она много выступала, печатала военные стихи, статьи, очерки в газетах, была на фронте корреспондентом «Комсомольской правды». После войны Барто вернулась к весёлым стих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ния Барто хорошо знала детей, писала о детях и для детей. Давайте вместе перелистаем страницы её произвед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знаю, что надо придумать»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Я знаю, что надо придумать,</w:t>
        <w:br/>
        <w:t>Чтоб не было больше зимы,</w:t>
        <w:br/>
        <w:t>Чтоб вместо высоких сугробов</w:t>
        <w:br/>
        <w:t>Вокруг зеленели холмы.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Смотрю я в стекляшку</w:t>
        <w:br/>
        <w:t>Зеленого цвета,</w:t>
        <w:br/>
        <w:t>И сразу зима</w:t>
        <w:br/>
        <w:t>Превращается в ле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нечка»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Тронь ее нечаянно —</w:t>
        <w:br/>
        <w:t>Сразу: — Караул!</w:t>
        <w:br/>
        <w:t>Ольга Николаевна,</w:t>
        <w:br/>
        <w:t>Он меня толкнул!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Ой, я укололась!—</w:t>
        <w:br/>
        <w:t>Слышен Сонин голос.</w:t>
        <w:br/>
        <w:t>Мне попало что-то в глаз,</w:t>
        <w:br/>
        <w:t>Я пожалуюсь на вас!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Дома снова жалобы:</w:t>
        <w:br/>
        <w:t>— Голова болит…</w:t>
        <w:br/>
        <w:t>Я бы полежала бы —</w:t>
        <w:br/>
        <w:t>Мама не велит.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Сговорились мальчики:</w:t>
        <w:br/>
        <w:t>— Мы откроем счет,</w:t>
        <w:br/>
        <w:t>Сосчитаем жалобы —</w:t>
        <w:br/>
        <w:t>Сколько будет в год?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Испугалась Сонечка</w:t>
        <w:br/>
        <w:t>И сидит тихонечко.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40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днажды я разбил стекло»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, в жизни мне не повезло,</w:t>
        <w:br/>
        <w:t>Однажды я разбил стекл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о под солнечным лучом</w:t>
        <w:br/>
        <w:t>Сверкало и горело,</w:t>
        <w:br/>
        <w:t>А я нечаянно - мячом!</w:t>
        <w:br/>
        <w:t>Уж как мне нагорело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И вот с тех пор,</w:t>
        <w:br/>
        <w:t>С тех самых пор,</w:t>
        <w:br/>
        <w:t>Как только выбегу</w:t>
        <w:br/>
        <w:t>Во двор,</w:t>
        <w:br/>
        <w:t>Кричит вдогонку кто-то:</w:t>
        <w:br/>
        <w:t>- Стекло разбить охота?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Воды немало утекло</w:t>
        <w:br/>
        <w:t>С тех пор, как я разбил стекл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 стоит только мне вздохнуть,</w:t>
        <w:br/>
        <w:t>Сейчас же спросит кто-нибудь:</w:t>
        <w:br/>
        <w:t>- Вздыхаешь из-за стекол?</w:t>
        <w:br/>
        <w:t>Опять стекло раскокал?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, в жизни мне не повезло,</w:t>
        <w:br/>
        <w:t>Однажды я разбил стекл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Идет навстречу мне вчера,</w:t>
        <w:br/>
        <w:t>Задумавшись о чем-то,</w:t>
        <w:br/>
        <w:t>Девчонка с нашего двора,</w:t>
        <w:br/>
        <w:t>Хорошая девчонк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у начать с ней разговор,</w:t>
        <w:br/>
        <w:t>Но, поправляя локон,</w:t>
        <w:br/>
        <w:t>Она несет какой-то вздор</w:t>
        <w:br/>
        <w:t>Насчет разбитых окон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, в жизни мне не повезло,</w:t>
        <w:br/>
        <w:t>Меня преследует стекл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 мне стукнет двести лет,</w:t>
        <w:br/>
        <w:t>Ко мне пристанут внуки.</w:t>
        <w:br/>
        <w:t>Они мне скажут:</w:t>
        <w:br/>
        <w:t>- Правда, дед,</w:t>
        <w:br/>
        <w:t>Ты брал булыжник в руки,</w:t>
        <w:br/>
        <w:t>Пулял по каждому окну?-</w:t>
        <w:br/>
        <w:t>Я не отвечу, я вздохну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, в жизни мне не повезло,</w:t>
        <w:br/>
        <w:t>Однажды я разбил стек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Ребята часто спрашивали меня: в какой школе учат такие весёлые стихи пис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иву, а школы такой не встречала. Училась в самой обыкновенной московской школе. Там же и начала писать стих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ёшенька, Лёшенька»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Лешенька, Лешенька,</w:t>
        <w:br/>
        <w:t>Сделай одолжение:</w:t>
        <w:br/>
        <w:t>Выучи, Алешенька,</w:t>
        <w:br/>
        <w:t>Таблицу умножения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иленький, хорошенький!..—</w:t>
        <w:br/>
        <w:t>Мама просит сына.</w:t>
        <w:br/>
        <w:t>Ходит за Алешенькой</w:t>
        <w:br/>
        <w:t>Чуть не вся дружин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хает вожатая:</w:t>
        <w:br/>
        <w:t>— Единица в табеле!</w:t>
        <w:br/>
        <w:t>Значит, мы внимание</w:t>
        <w:br/>
        <w:t>К мальчику ослабил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Лешенька, Лешенька,</w:t>
        <w:br/>
        <w:t>Сделай одолжение:</w:t>
        <w:br/>
        <w:t>Выучи, Алешенька,</w:t>
        <w:br/>
        <w:t>Хоть первое спряжение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чает Лешенька:</w:t>
        <w:br/>
        <w:t>— Вы просите пуще.</w:t>
        <w:br/>
        <w:t>Я же несознательный,</w:t>
        <w:br/>
        <w:t>Я же отстающи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Лешенька, Лешенька,</w:t>
        <w:br/>
        <w:t>Сделай одолжение...—</w:t>
        <w:br/>
        <w:t>С ним и в школе нянчатся,</w:t>
        <w:br/>
        <w:t>И дома уважение..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Так и не меняется</w:t>
        <w:br/>
        <w:t>Это положение</w:t>
      </w:r>
      <w:r>
        <w:rPr>
          <w:rFonts w:cs="Arial" w:ascii="Arial" w:hAnsi="Arial"/>
          <w:color w:val="1D2129"/>
        </w:rPr>
        <w:t>.</w:t>
      </w:r>
    </w:p>
    <w:p>
      <w:pPr>
        <w:pStyle w:val="Style18"/>
        <w:spacing w:before="0" w:after="0"/>
        <w:jc w:val="center"/>
        <w:rPr>
          <w:rFonts w:ascii="Arial" w:hAnsi="Arial" w:cs="Arial"/>
          <w:color w:val="1D2129"/>
        </w:rPr>
      </w:pPr>
      <w:r>
        <w:rPr>
          <w:rFonts w:cs="Arial" w:ascii="Arial" w:hAnsi="Arial"/>
          <w:color w:val="1D2129"/>
          <w:lang w:val="en-US" w:eastAsia="en-US"/>
        </w:rPr>
        <w:drawing>
          <wp:inline distT="0" distB="0" distL="0" distR="0">
            <wp:extent cx="2066925" cy="11645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дущие:</w:t>
      </w:r>
      <w:r>
        <w:rPr>
          <w:rFonts w:cs="Times New Roman" w:ascii="Times New Roman" w:hAnsi="Times New Roman"/>
          <w:sz w:val="28"/>
          <w:szCs w:val="28"/>
        </w:rPr>
        <w:t>Однажды какой-то мальчик, позвонив писательнице по телефону, сказал с обидой: «Зачем Вы про меня написали?» Это всё неправда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Почему ты решил, что это про теб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 в классе все говоря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А сколько тебе л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ся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А я эти стихи писала пятнадцать лет назад, когда тебя и на свете не был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 писем писали Агнии Львовне. Писали  и дети, и взрослые. </w:t>
      </w:r>
      <w:r>
        <w:rPr>
          <w:rFonts w:cs="Times New Roman" w:ascii="Times New Roman" w:hAnsi="Times New Roman"/>
          <w:i/>
          <w:sz w:val="28"/>
          <w:szCs w:val="28"/>
        </w:rPr>
        <w:t xml:space="preserve">(Девочка со стола берёт письма и делает вид, что читает текст оттуда) </w:t>
      </w:r>
      <w:r>
        <w:rPr>
          <w:rFonts w:cs="Times New Roman" w:ascii="Times New Roman" w:hAnsi="Times New Roman"/>
          <w:sz w:val="28"/>
          <w:szCs w:val="28"/>
        </w:rPr>
        <w:t>Перечитываем детское письмо к Агнии Львовне: «Я Вас люблю и оборачиваю в бумагу! Когда вы порвались, я Вас склеила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ещё одно письмо: «Мы хотим, чтобы Вы жили долго, как слон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вонки»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Я Володины отметки</w:t>
        <w:br/>
        <w:t>Узнаю без дневника.</w:t>
        <w:br/>
        <w:t>Если брат приходит с тройкой</w:t>
        <w:br/>
        <w:t>Раздается три звонка.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Если вдруг у нас в квартире</w:t>
        <w:br/>
        <w:t>Начинается трезвон —</w:t>
        <w:br/>
        <w:t>Значит, пять или четыре</w:t>
        <w:br/>
        <w:t>Получил сегодня он.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Если он приходит с двойкой —</w:t>
        <w:br/>
        <w:t>Слышу я издалека:</w:t>
        <w:br/>
        <w:t>Раздается два коротких,</w:t>
        <w:br/>
        <w:t>Нерешительных звонка.</w:t>
      </w:r>
    </w:p>
    <w:p>
      <w:pPr>
        <w:pStyle w:val="Style18"/>
        <w:shd w:fill="FFFFFF" w:val="clear"/>
        <w:spacing w:lineRule="atLeast" w:line="408" w:before="0" w:after="0"/>
        <w:rPr>
          <w:rFonts w:ascii="Calibri" w:hAnsi="Calibri" w:cs="Calibri"/>
          <w:color w:val="333333"/>
          <w:sz w:val="27"/>
          <w:szCs w:val="27"/>
        </w:rPr>
      </w:pPr>
      <w:r>
        <w:rPr>
          <w:sz w:val="28"/>
          <w:szCs w:val="28"/>
        </w:rPr>
        <w:t>Ну, а если единица —</w:t>
        <w:br/>
        <w:t>Он тихонько в дверь стучится</w:t>
      </w:r>
      <w:r>
        <w:rPr>
          <w:rFonts w:cs="Helvetica" w:ascii="Helvetica" w:hAnsi="Helvetica"/>
          <w:color w:val="333333"/>
          <w:sz w:val="27"/>
          <w:szCs w:val="27"/>
        </w:rPr>
        <w:t>.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е: </w:t>
      </w:r>
      <w:r>
        <w:rPr>
          <w:sz w:val="28"/>
          <w:szCs w:val="28"/>
        </w:rPr>
        <w:t>Стихи Агнии Львовны сравнивают со страной мягких детских игрушек. Они легко запоминаются и даже поются:</w:t>
      </w:r>
    </w:p>
    <w:p>
      <w:pPr>
        <w:pStyle w:val="Style18"/>
        <w:shd w:fill="FFFFFF" w:val="clear"/>
        <w:spacing w:lineRule="atLeast" w:line="408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песня на стихи А. Барто «Любитель-рыболов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юбитель-рыболов»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С утра сидит на озере</w:t>
        <w:br/>
        <w:t>Любитель-рыболов,</w:t>
        <w:br/>
        <w:t>Сидит, мурлычет песенку,</w:t>
        <w:br/>
        <w:t>А песенка без слов: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«Тра-ля-ля,</w:t>
        <w:br/>
        <w:t>Тра-ля-ля,</w:t>
        <w:br/>
        <w:t>Тра-ля-ля»,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Озеро глубокое,</w:t>
        <w:br/>
        <w:t>Удачным будет лов.</w:t>
        <w:br/>
        <w:t>Сейчас поймает окуня</w:t>
        <w:br/>
        <w:t>Любитель-рыболов.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«Тра-ля-ля,</w:t>
        <w:br/>
        <w:t>Тра-ля-ля,</w:t>
        <w:br/>
        <w:t>Тра-ля-ля».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Песенка чудесная —</w:t>
        <w:br/>
        <w:t>И радость в ней, и грусть,</w:t>
        <w:br/>
        <w:t>И знает эту песенку</w:t>
        <w:br/>
        <w:t>Вся рыба наизусть.</w:t>
      </w:r>
    </w:p>
    <w:p>
      <w:pPr>
        <w:pStyle w:val="Style18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«Тра-ля-ля,</w:t>
        <w:br/>
        <w:t>Тра-ля-ля,</w:t>
        <w:br/>
        <w:t>Тра-ля-ля».</w:t>
      </w:r>
    </w:p>
    <w:p>
      <w:pPr>
        <w:pStyle w:val="Style18"/>
        <w:shd w:fill="FFFFFF" w:val="clear"/>
        <w:spacing w:lineRule="atLeast" w:line="408" w:before="0" w:after="0"/>
        <w:rPr/>
      </w:pPr>
      <w:r>
        <w:rPr>
          <w:sz w:val="28"/>
          <w:szCs w:val="28"/>
        </w:rPr>
        <w:t>Как песня начинается,</w:t>
        <w:br/>
        <w:t>Вся рыба расплывается…</w:t>
        <w:br/>
        <w:t>«Тра-ля</w:t>
      </w:r>
      <w:r>
        <w:rPr>
          <w:rFonts w:cs="Helvetica" w:ascii="Helvetica" w:hAnsi="Helvetica"/>
          <w:color w:val="333333"/>
          <w:sz w:val="27"/>
          <w:szCs w:val="27"/>
        </w:rPr>
        <w:t>!»</w:t>
      </w:r>
    </w:p>
    <w:p>
      <w:pPr>
        <w:pStyle w:val="C14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sz w:val="28"/>
          <w:szCs w:val="28"/>
        </w:rPr>
        <w:t>Ведущие:</w:t>
      </w:r>
      <w:r>
        <w:rPr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Прошло уже … лет, а ее стихи знают и помнят все: дети, их мамы и папы, бабушки и дедушки. И это не удивительно. Ведь маленьким детям читают эти стихи родители. Вырастают дети, сами становятся мамами и папами и читают эти стихи своим детям. Потом и эти дети вырастают, и уже их дети будут слушать и повторять любимые всеми стихи.  </w:t>
      </w:r>
    </w:p>
    <w:p>
      <w:pPr>
        <w:pStyle w:val="C14"/>
        <w:shd w:fill="FFFFFF" w:val="clear"/>
        <w:spacing w:before="0" w:after="0"/>
        <w:ind w:firstLine="72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жалеть зайку, сочувствовать Тане, которая уронила в речку мячик, улыбаться при встрече с Вовкой - доброй душой...</w:t>
      </w:r>
    </w:p>
    <w:p>
      <w:pPr>
        <w:pStyle w:val="C14"/>
        <w:shd w:fill="FFFFFF" w:val="clear"/>
        <w:spacing w:before="0" w:after="0"/>
        <w:ind w:firstLine="72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ind w:firstLine="72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3"/>
          <w:i/>
          <w:color w:val="000000"/>
          <w:sz w:val="28"/>
          <w:szCs w:val="28"/>
        </w:rPr>
        <w:t>Действующие лица уходят, забрав с собой мягкие игруш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узелеева Наталья Сергеевна МБОУ «СОШ №4» г.о. Ступино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22">
    <w:name w:val="c22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24:00Z</dcterms:created>
  <dc:creator>Алексей</dc:creator>
  <dc:description/>
  <dc:language>en-US</dc:language>
  <cp:lastModifiedBy>Алексей</cp:lastModifiedBy>
  <dcterms:modified xsi:type="dcterms:W3CDTF">2020-04-01T08:25:00Z</dcterms:modified>
  <cp:revision>4</cp:revision>
  <dc:subject/>
  <dc:title/>
</cp:coreProperties>
</file>