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eastAsia="Calibri" w:cs="Times New Roman"/>
          <w:color w:val="000000"/>
          <w:sz w:val="32"/>
          <w:szCs w:val="32"/>
        </w:rPr>
      </w:pPr>
      <w:r>
        <w:rPr>
          <w:rFonts w:eastAsia="Calibri" w:cs="Times New Roman" w:ascii="Times New Roman" w:hAnsi="Times New Roman"/>
          <w:color w:val="000000"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240" w:before="280" w:after="202"/>
        <w:jc w:val="center"/>
        <w:rPr>
          <w:rFonts w:ascii="Times New Roman" w:hAnsi="Times New Roman" w:eastAsia="Calibri" w:cs="Times New Roman"/>
          <w:color w:val="000000"/>
          <w:sz w:val="32"/>
          <w:szCs w:val="32"/>
        </w:rPr>
      </w:pPr>
      <w:r>
        <w:rPr>
          <w:rFonts w:eastAsia="Calibri" w:cs="Times New Roman" w:ascii="Times New Roman" w:hAnsi="Times New Roman"/>
          <w:color w:val="000000"/>
          <w:sz w:val="32"/>
          <w:szCs w:val="32"/>
        </w:rPr>
        <w:t>«Средняя школа №1»     города Велижа Смоленской области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0"/>
        <w:gridCol w:w="3302"/>
        <w:gridCol w:w="3078"/>
      </w:tblGrid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</w:rPr>
              <w:t>Рассмотрено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 заседании ШМО учителей начальных классов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токол № 1 от 21 августа 2017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уководитель Цыганкова С.Н.</w:t>
            </w:r>
          </w:p>
        </w:tc>
        <w:tc>
          <w:tcPr>
            <w:tcW w:w="330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</w:rPr>
              <w:t>Согласовано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Р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________/О.С. Галактионо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«25» августа  2017 г.</w:t>
            </w:r>
          </w:p>
        </w:tc>
        <w:tc>
          <w:tcPr>
            <w:tcW w:w="307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</w:rPr>
              <w:t>Утверждаю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_________/Н.В. Алексе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«28»  августа  2017 г.</w:t>
            </w:r>
          </w:p>
        </w:tc>
      </w:tr>
    </w:tbl>
    <w:p>
      <w:pPr>
        <w:pStyle w:val="Normal"/>
        <w:shd w:fill="FFFFFF" w:val="clear"/>
        <w:spacing w:lineRule="auto" w:line="240" w:before="280" w:after="24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4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02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32"/>
          <w:szCs w:val="32"/>
        </w:rPr>
        <w:t>Рабочая программа внеурочной деятельности</w:t>
      </w:r>
    </w:p>
    <w:p>
      <w:pPr>
        <w:pStyle w:val="Normal"/>
        <w:shd w:fill="FFFFFF" w:val="clear"/>
        <w:spacing w:lineRule="auto" w:line="240" w:before="280" w:after="202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32"/>
          <w:szCs w:val="32"/>
        </w:rPr>
        <w:t>по курсу «В мире книг»</w:t>
      </w:r>
    </w:p>
    <w:p>
      <w:pPr>
        <w:pStyle w:val="Normal"/>
        <w:shd w:fill="FFFFFF" w:val="clear"/>
        <w:spacing w:lineRule="auto" w:line="240" w:before="280" w:after="202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32"/>
          <w:szCs w:val="32"/>
        </w:rPr>
        <w:t>в 4 классе</w:t>
      </w:r>
    </w:p>
    <w:p>
      <w:pPr>
        <w:pStyle w:val="Normal"/>
        <w:shd w:fill="FFFFFF" w:val="clear"/>
        <w:spacing w:lineRule="auto" w:line="240" w:before="280" w:after="202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32"/>
          <w:szCs w:val="32"/>
        </w:rPr>
        <w:t>на 2017 / 2018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32"/>
          <w:szCs w:val="32"/>
        </w:rPr>
        <w:t>учебный год</w:t>
      </w:r>
    </w:p>
    <w:p>
      <w:pPr>
        <w:pStyle w:val="Normal"/>
        <w:shd w:fill="FFFFFF" w:val="clear"/>
        <w:spacing w:lineRule="auto" w:line="240" w:before="280" w:after="24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4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4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02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32"/>
          <w:szCs w:val="32"/>
        </w:rPr>
        <w:t>Рабочую программу составили: Платонова Л.А.,</w:t>
      </w:r>
    </w:p>
    <w:p>
      <w:pPr>
        <w:pStyle w:val="Normal"/>
        <w:shd w:fill="FFFFFF" w:val="clear"/>
        <w:spacing w:lineRule="auto" w:line="240" w:before="280" w:after="202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32"/>
          <w:szCs w:val="32"/>
        </w:rPr>
        <w:t xml:space="preserve">Копацкая О.Н., </w:t>
      </w:r>
    </w:p>
    <w:p>
      <w:pPr>
        <w:pStyle w:val="Normal"/>
        <w:shd w:fill="FFFFFF" w:val="clear"/>
        <w:spacing w:lineRule="auto" w:line="240" w:before="280" w:after="202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32"/>
          <w:szCs w:val="32"/>
        </w:rPr>
        <w:t>Макарова В.Г.</w:t>
      </w:r>
    </w:p>
    <w:p>
      <w:pPr>
        <w:pStyle w:val="Normal"/>
        <w:shd w:fill="FFFFFF" w:val="clear"/>
        <w:spacing w:lineRule="auto" w:line="240" w:before="280" w:after="24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4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4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4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02"/>
        <w:jc w:val="center"/>
        <w:rPr>
          <w:rFonts w:ascii="Times New Roman" w:hAnsi="Times New Roman" w:eastAsia="Calibri" w:cs="Times New Roman"/>
          <w:color w:val="000000"/>
          <w:sz w:val="32"/>
          <w:szCs w:val="32"/>
        </w:rPr>
      </w:pPr>
      <w:r>
        <w:rPr>
          <w:rFonts w:eastAsia="Calibri" w:cs="Times New Roman" w:ascii="Times New Roman" w:hAnsi="Times New Roman"/>
          <w:color w:val="000000"/>
          <w:sz w:val="32"/>
          <w:szCs w:val="32"/>
        </w:rPr>
        <w:t>г. Велиж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ind w:left="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по курсу «В мире книг» 1 - 4 классы разработана на основе Основной образовательной программы Муниципального бюджетного образовательного учреждения «Средняя школа №1» города Велижа Смоленской области, Концепции духовно – нравственного развития и воспитания личности гражданина России  и в соответствии с Положением о рабочей программе МБОУ «Средняя школа №1» города Велижа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писание места курса «В мире книг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учебном плане</w:t>
      </w:r>
    </w:p>
    <w:p>
      <w:pPr>
        <w:pStyle w:val="Normal"/>
        <w:autoSpaceDE w:val="false"/>
        <w:spacing w:lineRule="auto" w:line="240" w:before="0" w:after="0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нная программа реализуется в течение 4 лет во внеурочной деятельности. Занятия проводятся 1 раз в неделю.  2-4  классы – 34 часа.</w:t>
      </w:r>
    </w:p>
    <w:p>
      <w:pPr>
        <w:pStyle w:val="Normal"/>
        <w:autoSpaceDE w:val="false"/>
        <w:spacing w:lineRule="auto" w:line="240" w:before="0" w:after="0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Результаты освоения курса</w:t>
      </w:r>
    </w:p>
    <w:p>
      <w:pPr>
        <w:pStyle w:val="Normal"/>
        <w:spacing w:before="0" w:after="0"/>
        <w:ind w:left="539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направлена на достижение личностных, метапредметных и предметных результатов. </w:t>
      </w:r>
    </w:p>
    <w:p>
      <w:pPr>
        <w:pStyle w:val="Normal"/>
        <w:spacing w:before="120" w:after="120"/>
        <w:ind w:left="539" w:firstLine="53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результат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ие значимости чтения для личного развит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ности в систематическом чтении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before="0" w:after="0"/>
        <w:ind w:left="18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выбирать интересующую литературу.</w:t>
      </w:r>
    </w:p>
    <w:p>
      <w:pPr>
        <w:pStyle w:val="Normal"/>
        <w:spacing w:before="120" w:after="120"/>
        <w:ind w:left="539" w:firstLine="53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 результаты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разные виды чтения (ознакомительное, изучающее, выборочное, поисковое)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ь пользоваться справочными источниками для понимания и получения дополнительной информац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текст вслух целыми словами, интонационно объединяя их в сло</w:t>
        <w:softHyphen/>
        <w:t xml:space="preserve">восочетания, увеличивать темп чтения при повторном чтении текста, выборочно читать текст про себя, отвечать на вопросы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содержание прочитанного, высказывать свое отношение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необходимую информацию в книге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Характеризовать героев произвед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равнивать героев произведения, героев разных сказок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сценировать сказку: распределять роли, выбирать диалог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лирическое и прозаическое произведения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ывать отличительные особенности стихотворного текста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ять значение некоторых слов с опорой на текст, или пользуясь словарем в учебнике либо толковым словарем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средства художественной выразительности в лирических текстах (эпитеты, сравнения)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средства художественной выразительности в устных высказываниях. </w:t>
      </w:r>
    </w:p>
    <w:p>
      <w:pPr>
        <w:pStyle w:val="Normal"/>
        <w:spacing w:before="120" w:after="120"/>
        <w:ind w:left="539" w:firstLine="53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е результаты:</w:t>
      </w:r>
    </w:p>
    <w:p>
      <w:pPr>
        <w:pStyle w:val="Normal"/>
        <w:ind w:left="540" w:firstLine="540"/>
        <w:rPr/>
      </w:pPr>
      <w:r>
        <w:rPr>
          <w:rFonts w:cs="Times New Roman" w:ascii="Times New Roman" w:hAnsi="Times New Roman"/>
          <w:i/>
          <w:sz w:val="28"/>
          <w:szCs w:val="28"/>
        </w:rPr>
        <w:t>Регулятивные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ботать с книгой, пользуясь алгоритмом учебных действий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амостоятельно работать с учебным произведением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ботать в парах и группах, участвовать в проектной деятельности, литературных играх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пределять свою роль в общей работе и оценивать свои результаты.</w:t>
      </w:r>
    </w:p>
    <w:p>
      <w:pPr>
        <w:pStyle w:val="Normal"/>
        <w:spacing w:before="0" w:after="0"/>
        <w:ind w:left="539" w:firstLine="53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знавательные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содержание книги до чтения, используя информацию из аппарата книги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книги по теме, жанру и авторской принадлежности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мире книг (работа с каталогом, с открытым библиотечным фондом)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краткие аннотации к прочитанным книгам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ловарями, справочниками, энциклопедиями.</w:t>
      </w:r>
    </w:p>
    <w:p>
      <w:pPr>
        <w:pStyle w:val="Normal"/>
        <w:spacing w:before="120" w:after="120"/>
        <w:ind w:left="539" w:firstLine="53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беседе о прочитанной книге, выражать своё мнение и аргументировать свою точку зрения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поведение героев с точки зрения морали, формировать свою этическую позицию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своё суждение об оформлении и структуре книги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конкурсах чтецов и рассказчиков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блюдать правила общения и поведения в школе, библиотеке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. Содержание курса «В мире книг»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ширяется круг произведений отечественной, зарубежной классики и современной детской литературы, усложняется содержание произведений. Среди произведений классиков русской и современной литературы учитель выбирает прозаические тексты и стихотворения для слушания, заучивания и драматизации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амые интересные книги, прочитанные летом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«Где, что, как и почему?». </w:t>
      </w:r>
      <w:r>
        <w:rPr>
          <w:rFonts w:cs="Times New Roman" w:ascii="Times New Roman" w:hAnsi="Times New Roman"/>
          <w:sz w:val="28"/>
          <w:szCs w:val="28"/>
        </w:rPr>
        <w:t>Книги-справочники, энциклопедии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«Вчера и сегодня». </w:t>
      </w:r>
      <w:r>
        <w:rPr>
          <w:rFonts w:cs="Times New Roman" w:ascii="Times New Roman" w:hAnsi="Times New Roman"/>
          <w:sz w:val="28"/>
          <w:szCs w:val="28"/>
        </w:rPr>
        <w:t>Книги о науке и технике, о машинах и вещах и об их творцах – ученых изобретателях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Каким ты был, мой ровесник, в годы Великой Отечественной войны».</w:t>
      </w:r>
      <w:r>
        <w:rPr>
          <w:rFonts w:cs="Times New Roman" w:ascii="Times New Roman" w:hAnsi="Times New Roman"/>
          <w:sz w:val="28"/>
          <w:szCs w:val="28"/>
        </w:rPr>
        <w:t xml:space="preserve"> Книги о ребятах-сверстниках, участниках ВОВ. 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Из истории нашей Родины».</w:t>
      </w:r>
      <w:r>
        <w:rPr>
          <w:rFonts w:cs="Times New Roman" w:ascii="Times New Roman" w:hAnsi="Times New Roman"/>
          <w:sz w:val="28"/>
          <w:szCs w:val="28"/>
        </w:rPr>
        <w:t xml:space="preserve"> Книги о далеких по времени событиях и людях, оставшихся в памяти народа на века. Знакомство с творчеством С. Алексеева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«В путь, друзья!». </w:t>
      </w:r>
      <w:r>
        <w:rPr>
          <w:rFonts w:cs="Times New Roman" w:ascii="Times New Roman" w:hAnsi="Times New Roman"/>
          <w:sz w:val="28"/>
          <w:szCs w:val="28"/>
        </w:rPr>
        <w:t xml:space="preserve">Книги о путешествиях и путешественниках, настоящих и вымышленных. 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Родные поэты»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ихи поэтов – классиков 19-начала 20 века для детей: В. Жуковский, К. Рылеев, Е. Баратынский, А. Кольцов,  М. Лермонтов, Н. Огарев, Н. Некрасов, С. Дрожжин и др.  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Творцы книг».</w:t>
      </w:r>
      <w:r>
        <w:rPr>
          <w:rFonts w:cs="Times New Roman" w:ascii="Times New Roman" w:hAnsi="Times New Roman"/>
          <w:sz w:val="28"/>
          <w:szCs w:val="28"/>
        </w:rPr>
        <w:t xml:space="preserve"> Рассказы о писателях, о художниках иллюстраторах и о тех, кто книги печатает. Н. Шер «Рассказы о русских писателях», К. Паустовский «Далекие годы»- повесть о детстве и юности, Г. Скребицкий «От первых проталин до первой грозы»- повесть о детстве. 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От благодарных читателей».</w:t>
      </w:r>
      <w:r>
        <w:rPr>
          <w:rFonts w:cs="Times New Roman" w:ascii="Times New Roman" w:hAnsi="Times New Roman"/>
          <w:sz w:val="28"/>
          <w:szCs w:val="28"/>
        </w:rPr>
        <w:t xml:space="preserve"> М.Твен «Приключения Тома Сойера» Д.Свифт «Путешествие Гулливера». 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азки зарубежных писателей.</w:t>
      </w:r>
      <w:r>
        <w:rPr>
          <w:rFonts w:cs="Times New Roman" w:ascii="Times New Roman" w:hAnsi="Times New Roman"/>
          <w:sz w:val="28"/>
          <w:szCs w:val="28"/>
        </w:rPr>
        <w:t xml:space="preserve"> В.Гауф «Карлик Нос», «Маленький Мук» Х.К.Андерсен «Русалочка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овременные писатели - детям».</w:t>
      </w:r>
      <w:r>
        <w:rPr>
          <w:rFonts w:cs="Times New Roman" w:ascii="Times New Roman" w:hAnsi="Times New Roman"/>
          <w:sz w:val="28"/>
          <w:szCs w:val="28"/>
        </w:rPr>
        <w:t xml:space="preserve"> В. Медведев «Баранкин, будь человеком». Рассказы Н.Носова. </w:t>
      </w:r>
    </w:p>
    <w:p>
      <w:pPr>
        <w:pStyle w:val="Style16"/>
        <w:spacing w:lineRule="auto" w:line="276" w:before="0" w:after="120"/>
        <w:ind w:left="53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ля формирования интереса к чтению можно использовать разнообразные </w:t>
      </w:r>
      <w:r>
        <w:rPr>
          <w:rFonts w:cs="Times New Roman" w:ascii="Times New Roman" w:hAnsi="Times New Roman"/>
          <w:b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и  занят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е-диспут,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е-спектакль,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е-праздник,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-интервью,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ированное занятие,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еренция,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ный журнал,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,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ные встречи,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ая гостиная, литературный ринг и т. д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 xml:space="preserve">3. ТЕМАТИЧЕСКОЕ ПЛАНИРОВАНИЕ </w:t>
      </w:r>
    </w:p>
    <w:p>
      <w:pPr>
        <w:pStyle w:val="Style20"/>
        <w:jc w:val="center"/>
        <w:rPr>
          <w:b/>
          <w:b/>
        </w:rPr>
      </w:pPr>
      <w:r>
        <w:rPr>
          <w:b/>
        </w:rPr>
        <w:t>4 класс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801"/>
        <w:gridCol w:w="1704"/>
        <w:gridCol w:w="2269"/>
        <w:gridCol w:w="1700"/>
        <w:gridCol w:w="2410"/>
      </w:tblGrid>
      <w:tr>
        <w:trPr>
          <w:trHeight w:val="52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арактеристика деятельности учащихся</w:t>
            </w:r>
          </w:p>
        </w:tc>
      </w:tr>
      <w:tr>
        <w:trPr>
          <w:trHeight w:val="1768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к использованию литерату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 рабо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детской книг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с детской книгой</w:t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ые интересные книги, прочитанные лето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, прочитанные лето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читанной книг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де, что, как и почему?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-справочники, энциклопед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ведений о пособиях в помощь юному читателю. Обобщение сведений о книгах-справочника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равочной детской литератур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равочной детской литературой</w:t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нижки-самоделки «Знаете ли вы?».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-справочники, энциклопед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зданием книжки – самоделк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чера и сегодн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науке и технике, о машинах и вещах и об их творцах – ученых изобретателях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ение и систематизация доступного круга чтения по теме. Выделение из прочитанных книг особенно интересных сведений из науки и техник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 и чтение книг по теме «Вчера и сегодня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книг в уголке чтения по серии: «Героические биографии. Легендарные герои».</w:t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им ты был, мой ровесник, в годы Великой Отечественной войн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ребятах-сверстниках, участниках В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умения коротко, понятно, интересно рассказать о прочитанной книге. Знакомство с аннотированным рекомендательным указателем книг и приёмами аннотирова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аннотаций на прочитанные книг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тематического устного журнала «Каким ты был, мой ровесник, в годы Великой Отечественной войны»</w:t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 истории нашей Родин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далеких по времени событиях и людях, оставшихся в памяти народа на века. Знакомство с творчеством С. Алексеев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о героях прочитанных книг, составленные по разным источникам. Выделение книг С. Алексеева и знакомство с творчеством этого писател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аннотирование книг по теме занят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льбома «Из истории нашей Родин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боты, распределение поручений, работа в группах по изготовлению альбом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азработанному план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путь, друзья!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путешествиях и путешественниках, настоящих и вымышленны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ниг. Выделение эпизодов, воспитывающих чувство юмора, любознательность, наблюдательность, внимани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даний для литературного марафо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литературному марафону.</w:t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марафон «В путь, друзья!» - по материалам прочитанных кни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итературного марафона «В путь, друзья!» - по материалам прочитанных кни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одные поэты»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поэтов – классиков 19-начала 20 века для де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Жуковский, К. Рылеев, Е. Баратынский, А. Кольцов,  М. Лермонтов, Н. Огарев, Н. Некрасов, С. Дрожжин и др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широким кругом поэтов-классиков, с тематикой их творчества. Чтение избранных стихов наизусть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в ряда поэтов-классиков. Отбор нескольких стихотворений для чтения вслух, наизу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выбранного стихотворения.</w:t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 стихотворений поэтов-классико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ритериев для оценива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ыбранного стихотворения наизу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по критериям. Определение побед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орцы книг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о писателях, о художниках иллюстраторах и о тех, кто книги печата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Шер «Рассказы о русских писателях», К. Паустовский «Далекие годы»- повесть о детстве и юности, Г. Скребицкий «От первых проталин до первой грозы»- повесть о детств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том, с какими книгами познакомились, кто какое направление выбрал для самостоятельного чтения, о чем узна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дневника чтения новыми материалами о писателях, поэтах, художниках, печатниках-полиграфист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голка книг приключенческого жан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ллективной компьютерной през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ворцы книг»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боты. Разработка содержания презентации: количество слайдов, их содержание. Подбор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езентации в редакторе презентаци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оответствии с план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оответствии с планом.</w:t>
            </w:r>
          </w:p>
        </w:tc>
      </w:tr>
      <w:tr>
        <w:trPr>
          <w:trHeight w:val="262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 благодарных читателей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Твен «Приключения Тома Сойера» Д.Свифт «Путешествие Гулливер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ниг. Выделение эпизодов, воспитывающих чувство юмора, любознательность, наблюдательность, внимание, уважение  к старши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своего отношения к происходящему в произведении, составление характеристики главных герое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опросов для кроссворда..</w:t>
            </w:r>
          </w:p>
        </w:tc>
      </w:tr>
      <w:tr>
        <w:trPr>
          <w:trHeight w:val="262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россворда по книге «Путешествие Тома Сойер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ставить кроссвор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оформление кроссвор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ые писатели - детям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едведев «Баранкин будь человеком» Рассказы Н.Носов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широким кругом современных писателей, с тематикой их творчества. Анализ произведен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трывка, пересказ от своего имени. Составление вопросов по данным произведения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читательского уголка.. </w:t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и зарубежных писателей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ауф «Карлик Нос», «Маленький Мук» Х.К.Андерсен «Русалоч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рядочение и систематизация доступного круга чтения по теме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читательского дневника. Составление заданий по данным произведениям (вопросы, кроссворды, ребусы, пиктограммы и т. 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игра «Ты мне, я тебе» по прочитанным произведениям.</w:t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ее занятие. Викторина по прочитанным книга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ответы на вопросы викторины. Определение «Лучшего читателя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праздни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курсу внеурочной деятель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 мире книг»</w:t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6977"/>
        <w:gridCol w:w="1364"/>
        <w:gridCol w:w="1472"/>
      </w:tblGrid>
      <w:tr>
        <w:trPr>
          <w:trHeight w:val="1692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п/п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 (общее количество часов)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-емая  дата проведе-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jc w:val="right"/>
              <w:rPr/>
            </w:pPr>
            <w:r>
              <w:rPr/>
              <w:t>1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>
                <w:b/>
                <w:b/>
              </w:rPr>
            </w:pPr>
            <w:r>
              <w:rPr>
                <w:color w:val="000000"/>
              </w:rPr>
              <w:t>Самые интересные книги, прочитанные летом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jc w:val="right"/>
              <w:rPr/>
            </w:pPr>
            <w:r>
              <w:rPr/>
              <w:t>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>
                <w:b/>
                <w:b/>
              </w:rPr>
            </w:pPr>
            <w:r>
              <w:rPr/>
              <w:t>«Где, что, как и почему?».                                                    Книги-справочники, энциклопеди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jc w:val="right"/>
              <w:rPr/>
            </w:pPr>
            <w:r>
              <w:rPr/>
              <w:t>3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>
                <w:b/>
                <w:b/>
              </w:rPr>
            </w:pPr>
            <w:r>
              <w:rPr/>
              <w:t>«Где, что, как и почему?».                                                   Книги-справочники, энциклопеди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jc w:val="right"/>
              <w:rPr/>
            </w:pPr>
            <w:r>
              <w:rPr/>
              <w:t>4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Изготовление книжки-самоделки «Знаете ли вы?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jc w:val="right"/>
              <w:rPr/>
            </w:pPr>
            <w:r>
              <w:rPr/>
              <w:t>5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«Вчера и сегодня».                                                                              Книги о науке и технике, о машинах и вещах и об их творцах –  ученых изобретателях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jc w:val="right"/>
              <w:rPr/>
            </w:pPr>
            <w:r>
              <w:rPr/>
              <w:t>6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«Вчера и сегодня».                                                                              Книги о науке и технике, о машинах и вещах и об их творцах –  ученых изобретателях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jc w:val="right"/>
              <w:rPr/>
            </w:pPr>
            <w:r>
              <w:rPr/>
              <w:t>7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«Каким ты был, мой ровесник, в годы Великой Отечественной войны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jc w:val="right"/>
              <w:rPr/>
            </w:pPr>
            <w:r>
              <w:rPr/>
              <w:t>8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«Каким ты был, мой ровесник, в годы Великой Отечественной войны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jc w:val="right"/>
              <w:rPr/>
            </w:pPr>
            <w:r>
              <w:rPr/>
              <w:t>9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«Из истории нашей Родины». Знакомство с творчеством С. Алексеева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«Из истории нашей Родины». Знакомство с творчеством С. Алексеева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11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Изготовление альбома «Из истории нашей Родины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1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 xml:space="preserve">«В путь, друзья!». Книги о путешествиях и путешественниках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13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 xml:space="preserve">Литературный марафон по материалам прочитанных книг  «В путь, друзья!»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14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«Родные поэты». Стихи поэтов – классиков 19-начала 20 века для детей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15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«Родные поэты». Стихи поэтов – классиков 19-начала 20 века для детей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16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Конкурс чтецов стихотворений поэтов-классиков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jc w:val="right"/>
              <w:rPr/>
            </w:pPr>
            <w:r>
              <w:rPr/>
              <w:t>17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«Творцы книг». Рассказы о писателях, о художниках иллюстраторах и др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jc w:val="right"/>
              <w:rPr/>
            </w:pPr>
            <w:r>
              <w:rPr/>
              <w:t>18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«Творцы книг». Рассказы о писателях, о художниках иллюстраторах и др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jc w:val="right"/>
              <w:rPr/>
            </w:pPr>
            <w:r>
              <w:rPr/>
              <w:t>19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Подготовка коллективной компьютерной презентации «Творцы книг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jc w:val="right"/>
              <w:rPr/>
            </w:pPr>
            <w:r>
              <w:rPr/>
              <w:t>20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 xml:space="preserve">«От благодарных читателей».  М.Твен «Приключения Тома Сойера»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jc w:val="right"/>
              <w:rPr/>
            </w:pPr>
            <w:r>
              <w:rPr/>
              <w:t>21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«От благодарных читателей».  Д.Свифт «Путешествие Гулливера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jc w:val="right"/>
              <w:rPr/>
            </w:pPr>
            <w:r>
              <w:rPr/>
              <w:t>2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Составление кроссворда по книге «Путешествие Тома Сойера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jc w:val="right"/>
              <w:rPr/>
            </w:pPr>
            <w:r>
              <w:rPr/>
              <w:t>23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«Современные писатели - детям». В. Медведев «Баранкин, будь человеком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jc w:val="right"/>
              <w:rPr/>
            </w:pPr>
            <w:r>
              <w:rPr/>
              <w:t>24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«Современные писатели - детям». В. Медведев «Баранкин, будь человеком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jc w:val="right"/>
              <w:rPr/>
            </w:pPr>
            <w:r>
              <w:rPr/>
              <w:t>25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«Современные писатели - детям». В. Медведев «Баранкин, будь человеком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jc w:val="right"/>
              <w:rPr/>
            </w:pPr>
            <w:r>
              <w:rPr/>
              <w:t>26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«Современные писатели - детям». Рассказы Н.Носова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27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«Современные писатели - детям». Рассказы Н.Носова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28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Сказки зарубежных писателей. В.Гауф «Карлик Нос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29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Сказки зарубежных писателей. В.Гауф «Карлик Нос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30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Сказки зарубежных писателей. В.Гауф «Маленький Мук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31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Сказки зарубежных писателей. В.Гауф «Маленький Мук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3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Сказки зарубежных писателей. Х.К.Андерсен «Русалочка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33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>
                <w:color w:val="000000"/>
              </w:rPr>
              <w:t>Обобщающее занятие. Викторина по прочитанным книгам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34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280" w:after="0"/>
              <w:rPr/>
            </w:pPr>
            <w:r>
              <w:rPr/>
              <w:t>Литературный праздник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sectPr>
      <w:type w:val="nextPage"/>
      <w:pgSz w:w="11906" w:h="16838"/>
      <w:pgMar w:left="426" w:right="42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98"/>
        </w:tabs>
        <w:ind w:left="179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18"/>
        </w:tabs>
        <w:ind w:left="2518" w:hanging="360"/>
      </w:pPr>
      <w:rPr>
        <w:rFonts w:ascii="Symbol" w:hAnsi="Symbol" w:cs="Symbol" w:hint="default"/>
        <w:i w:val="false"/>
        <w:b w:val="false"/>
        <w:color w:val="000000"/>
      </w:rPr>
    </w:lvl>
    <w:lvl w:ilvl="1">
      <w:start w:val="1"/>
      <w:numFmt w:val="bullet"/>
      <w:lvlText w:val=""/>
      <w:lvlJc w:val="left"/>
      <w:pPr>
        <w:tabs>
          <w:tab w:val="num" w:pos="2518"/>
        </w:tabs>
        <w:ind w:left="2518" w:hanging="360"/>
      </w:pPr>
      <w:rPr>
        <w:rFonts w:ascii="Wingdings" w:hAnsi="Wingdings" w:cs="Wingdings" w:hint="default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3238"/>
        </w:tabs>
        <w:ind w:left="323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58"/>
        </w:tabs>
        <w:ind w:left="395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78"/>
        </w:tabs>
        <w:ind w:left="467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98"/>
        </w:tabs>
        <w:ind w:left="539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18"/>
        </w:tabs>
        <w:ind w:left="611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38"/>
        </w:tabs>
        <w:ind w:left="683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58"/>
        </w:tabs>
        <w:ind w:left="755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798"/>
        </w:tabs>
        <w:ind w:left="179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798"/>
        </w:tabs>
        <w:ind w:left="179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4"/>
    <w:qFormat/>
    <w:rPr/>
  </w:style>
  <w:style w:type="character" w:styleId="Bserpurlmark">
    <w:name w:val="b-serp-url__mark"/>
    <w:basedOn w:val="Style14"/>
    <w:qFormat/>
    <w:rPr/>
  </w:style>
  <w:style w:type="character" w:styleId="PageNumber">
    <w:name w:val="Page Number"/>
    <w:basedOn w:val="Style14"/>
    <w:rPr/>
  </w:style>
  <w:style w:type="character" w:styleId="C41">
    <w:name w:val="c41"/>
    <w:basedOn w:val="Style14"/>
    <w:qFormat/>
    <w:rPr/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5:14:00Z</dcterms:created>
  <dc:creator>Мухаметова Л А</dc:creator>
  <dc:description/>
  <cp:keywords/>
  <dc:language>en-US</dc:language>
  <cp:lastModifiedBy>Админ</cp:lastModifiedBy>
  <cp:lastPrinted>2017-09-04T13:13:00Z</cp:lastPrinted>
  <dcterms:modified xsi:type="dcterms:W3CDTF">2017-09-04T10:14:00Z</dcterms:modified>
  <cp:revision>30</cp:revision>
  <dc:subject/>
  <dc:title/>
</cp:coreProperties>
</file>