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40"/>
          <w:szCs w:val="40"/>
          <w:lang w:eastAsia="ru-RU"/>
        </w:rPr>
        <w:t>Конспект ООД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/>
          <w:b/>
          <w:kern w:val="0"/>
          <w:sz w:val="32"/>
          <w:szCs w:val="32"/>
        </w:rPr>
        <w:t xml:space="preserve"> </w:t>
      </w:r>
      <w:r>
        <w:rPr>
          <w:rFonts w:eastAsia="Calibri"/>
          <w:b/>
          <w:kern w:val="0"/>
          <w:sz w:val="32"/>
          <w:szCs w:val="32"/>
        </w:rPr>
        <w:t>с воспитанниками подготовительной к школе группы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32"/>
          <w:szCs w:val="32"/>
          <w:lang w:eastAsia="ru-RU"/>
        </w:rPr>
        <w:t>на тему: «В мире электроприборов».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общение  знаний  воспитанников  о бытовых электроприборах, их назначении и правилах пользования.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Задачи образовательных областей: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Безопасность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-активизировать умение избегать опасные  ситуации и по возможности правильно действовать;</w:t>
        <w:br/>
        <w:t>- способствовать развитию осторожности и осмотрительности;</w:t>
        <w:br/>
      </w:r>
      <w:r>
        <w:rPr>
          <w:rFonts w:eastAsia="Times New Roman"/>
          <w:bCs/>
          <w:kern w:val="0"/>
          <w:sz w:val="28"/>
          <w:szCs w:val="28"/>
          <w:lang w:eastAsia="ru-RU"/>
        </w:rPr>
        <w:t>-закрепить правила пользования электроприборами в быту.</w:t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ознание (Формирование целостности картины мира, расширение кругозора. Развитие познавательно – исследовательской деятельности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>-расширять знания воспитанников об электричестве и электроприборах;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-развивать мыслительную активность, умение  анализировать, делать выводы.</w:t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Коммуникация: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-обогащать речь воспитанников  существительными, обозначающими предметы бытового окружения.</w:t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Музыка: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kern w:val="0"/>
          <w:sz w:val="28"/>
          <w:szCs w:val="28"/>
          <w:lang w:eastAsia="ar-SA"/>
        </w:rPr>
        <w:t>-продолжать развивать навыки восприятия башкирской музыки , обогащать впечатления воспитанников.</w:t>
      </w:r>
    </w:p>
    <w:p>
      <w:pPr>
        <w:pStyle w:val="Normal"/>
        <w:widowControl/>
        <w:spacing w:lineRule="auto" w:line="276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Здоровье: </w:t>
      </w:r>
    </w:p>
    <w:p>
      <w:pPr>
        <w:pStyle w:val="Normal"/>
        <w:widowControl/>
        <w:spacing w:lineRule="auto" w:line="276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развивать интерес к подвижным играм и потребности в двигательной активности;</w:t>
      </w:r>
    </w:p>
    <w:p>
      <w:pPr>
        <w:pStyle w:val="Normal"/>
        <w:widowControl/>
        <w:spacing w:lineRule="auto" w:line="276"/>
        <w:rPr/>
      </w:pPr>
      <w:r>
        <w:rPr>
          <w:rFonts w:eastAsia="Times New Roman"/>
          <w:kern w:val="0"/>
          <w:sz w:val="28"/>
          <w:szCs w:val="28"/>
          <w:lang w:eastAsia="ar-SA"/>
        </w:rPr>
        <w:t>-развивать мелкую моторику рук.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Социализация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>-воспитывать у воспитанников  навыки сотрудничества: умение договариваться друг с другом, просить и оказывать помощь, вызвать радость от открытий, полученных из опыта: добывание электричества при помощи пластмассовой палочки и шерстяной ткани.</w:t>
      </w:r>
    </w:p>
    <w:p>
      <w:pPr>
        <w:pStyle w:val="Normal"/>
        <w:widowControl/>
        <w:spacing w:lineRule="auto" w:line="276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Мотивация</w:t>
      </w:r>
      <w:r>
        <w:rPr>
          <w:rFonts w:eastAsia="Times New Roman"/>
          <w:kern w:val="0"/>
          <w:sz w:val="28"/>
          <w:szCs w:val="28"/>
          <w:lang w:eastAsia="ar-SA"/>
        </w:rPr>
        <w:t>: игровая.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Предварительная работа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еседы с воспитанниками  на тему: «Электричество друг или враг?», «Осторожно – электроприборы», «Где живет электрический ток?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рассматривание иллюстраций из серии «Электробезопасность для малыш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дидактические игры «Можно – нельзя», «Назови правильно электроприборы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гадывание загадок  про электроприбор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зучивание физкультминутки «Ток бежит по проводам»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чтение стихотворения  В. Свиридова «Про электричество»,</w:t>
      </w:r>
      <w:r>
        <w:rPr/>
        <w:t xml:space="preserve">  </w:t>
      </w:r>
      <w:r>
        <w:rPr>
          <w:sz w:val="28"/>
          <w:szCs w:val="28"/>
        </w:rPr>
        <w:t xml:space="preserve"> басн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риса Ревю «Электричество – мой друг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росмотр мультфильма «Фиксики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азучивание стихотворения «Электрический ток».</w:t>
      </w:r>
    </w:p>
    <w:p>
      <w:pPr>
        <w:pStyle w:val="Normal"/>
        <w:widowControl/>
        <w:spacing w:lineRule="auto" w:line="276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Материалы и оборудовани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оутбук, проектор, слайды с изображением различных пожароопасных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й и к дидактической игре «Назови лишний предмет», мультфильм «Фиксики «Короткое замыкание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ерёвка с узелками для физкультминутк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12 картин с изображением электроприборов;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- игрушка, работающая на батарейках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6 карточек  по правилам пользования электроприборами по количеству воспитанников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основа для изготовления памятки «Осторожно – электричество» по количеству воспитанников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-оборудование для </w:t>
      </w:r>
      <w:r>
        <w:rPr>
          <w:sz w:val="28"/>
          <w:szCs w:val="28"/>
        </w:rPr>
        <w:t xml:space="preserve">опытно-экспериментальной деятельности </w:t>
      </w:r>
      <w:r>
        <w:rPr>
          <w:rFonts w:eastAsia="Times New Roman"/>
          <w:kern w:val="0"/>
          <w:sz w:val="28"/>
          <w:szCs w:val="28"/>
          <w:lang w:eastAsia="ru-RU"/>
        </w:rPr>
        <w:t>– пластмассовые полочки, бумажные конфетти, шерстяная ткань по количеству воспитанников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клейстер, кисточки для клейстера, салфетки, клеенки по количеству воспитанников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4 разрезных картин на тему: «Электроприборы»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Методы и приемы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беседа с воспитанниками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 вопросы к воспитанникам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>- загадывание загадок про электричество и электроприборы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- дидактические игры: «Можно – нельзя», «Назови лишний предмет» «Что  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ля чего»;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каз мультфильма «Фиксики. «Короткое замыкание»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- чтение стихотворения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подвижная игра «Ток бежит по проводам»;</w:t>
      </w:r>
    </w:p>
    <w:p>
      <w:pPr>
        <w:pStyle w:val="Normal"/>
        <w:spacing w:lineRule="auto" w:line="276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- показ слайдов  с </w:t>
      </w:r>
      <w:r>
        <w:rPr>
          <w:sz w:val="28"/>
          <w:szCs w:val="28"/>
        </w:rPr>
        <w:t>изображением различных пожароопасных ситуаций и к дидактической игре «Назови лишний предмет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дидактическая игра «Собери электроприбор»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опытно - экспериментальная деятельность «Добывание электричества при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мощи пластмассовой палочки и шерстяной ткани»;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оставление памятки по электробезопасности;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>-приход  персонажа Незнай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мы сегодня побеседуем с вами на интересную тему, какую, вы узнаете, отгадав мою загадку. Послушайте загадк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 дальним селам, города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идет по проводам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тлое величество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то (электричество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. Мы сегодня поговорим об электричестве и о электроприборах – сложных устройствах, которые питаются электричеством, они как добрые волшебники выполняют разнообразную домашнюю работу. Без них человеку было бы трудно. Дети, у вас дома есть электроприборы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воспитанник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зовите и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Входит Незнайка с перебинтованной рукой, охает и ахает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Здравствуйте, ребята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Здравствуй, Незнайка. Что с тобой случилось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. Что, что? Вы же знаете, что я очень люблю пошалить. Так вот, со мной столько всего случилось: во-первых, я катался на люстре, а она оборвалась. И меня чуть током не ударило, когда я хотел спуститься на проводе. Во-вторых, я очень люблю пить чай с малиновым вареньем, поставил чайник и забыл про него. Он кипе, кипел, и весь выкипел и чуть не начался пожар. В-третьих, я обжегся об утюг. И еще много чего со мной приключилос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 ,  как вы думаете, хорошие поступки совершал Незнайка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Ты знаешь, Незнайка, наши дети  никогда так не поступают. Они хорошо знают правила пользования электроприборами и всегда их выполняю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Да ладно, прямо-таки все знают, и все выполняют..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Давай проверим?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Незнайка.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ечно, давайте проверим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помните правила. Вопросы выслушивать внимательно. 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Не подсказывать, не выкрикивать. Если вы готовы ответить – поднимите руку. Изучить правила электробезопасности помогут нам … впрочем сами угадайте кто?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Кто такие Фиксики?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дети. Конечно же это Фиксики – маленькие человечки, которые живет в электроприборах и поддерживают их в исправности. Давайте посмотрим, что произошло с Димдимычом и Нолико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 мультфильма «Фиксики «Короткое замыкани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произошло с Димдимычом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очему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ак бы вы поступили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имдимычу повезло, что не случился пожар, и рядом оказались Фиксики. Вы, дети никогда не подключайте неисправные и старые электроприборы в розет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 первое задание от Ноли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 №1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дани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овите лишний предмет на картинах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кроволновая печь, стиральная машина, чайник, вилк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слайд №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ол, стул, диван, телеви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(слайд №3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ледующее задание от Сим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 №4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задание:«Загадки про электроприборы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у меня в квартире робот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него огромный хобо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 робот чистоту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удит как лайнер «ТУ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хотно пыль глотает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т, не чихает. (пылесос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лько я, только я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 кухне главна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меня, как не трудитесь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обеда насидитесь. (плита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 на мен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рюхе жарко у меня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носу моем дыр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во мне кипит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ее пар валит. (чайник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назад, то вперед ходит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ит парохо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новишь - гор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ырявишь море. (утюг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окошка я сиж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весь мир в него гляжу. (телевизор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толе в колпа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 в стеклянном пузырьк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елился дружок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селый огонек. (настольная лампа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. </w:t>
      </w:r>
      <w:r>
        <w:rPr>
          <w:sz w:val="28"/>
          <w:szCs w:val="28"/>
        </w:rPr>
        <w:t>Молодцы ребята, а сейчас я предлагаю отдохнуть и поиграть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Ток бежит по проводам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и, перехватывая правой и левой рукой узелки на веревке, говорят слов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к бежит по проводам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т несет в квартиру нам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 работали приборы, (</w:t>
      </w:r>
      <w:r>
        <w:rPr>
          <w:i/>
          <w:sz w:val="28"/>
          <w:szCs w:val="28"/>
        </w:rPr>
        <w:t>воспитанники идут по кругу приставным шаго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лодильник, монито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фемолки, пылесос,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к энергию принес</w:t>
      </w:r>
      <w:r>
        <w:rPr>
          <w:i/>
          <w:sz w:val="28"/>
          <w:szCs w:val="28"/>
        </w:rPr>
        <w:t>. ( воспитанники бегут по кругу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ы поиграли и отдохнули и готовы выполнить следующие задания Фиксиков. Задание от Мас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 №5)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задание: «Что для чего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оказывает картины с изображением электроприборов, а воспитанники рассказывают об их назначен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югом – гладят бельё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сером – взбивают кр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ном – сушат волос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ампой – освещают кни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ылесосом – пылесосят ков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нтилятором – охлаждают возду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холодильнике – хранят продук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микроволновке – разогревают е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чайнике – кипятят в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электроплите – готовят е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– звоня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магнитофоне – слушают музы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Электроприборы могут быть опасными вещами. Все зависит от того, как с ними обращаться и хранить. В противном случае электрический ток превращается в звер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опасно играть с ним, дружок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ря зовут электрический то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подальше от тока держи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льцы в розетку совать не спеш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опробуешь с током шутить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н разозлится и может уби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к – для электроприборов, пойми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е его никогда не дразни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чень сложную задачу для нас приготовил Папус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задание: дидактическая игра: «Собери картину и назови правило пользования электроприбором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делятся на 4 подгруппы  и собирают разрезные картинки и рассказывают о правилах пользование электроприбор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лайд№7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е перегружать работой электроприбор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№8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ельзя засовывать в розетку железные предмет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№9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уходя из дома отключать электроприбор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№10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 пользоваться неисправными розетками, электроприборам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слайд№11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Главное правило пользования электроприборами для дошкольников - нельзя включать электроприборы без разрешения взрослых и в их отсутствие, если вдруг случилась беда и произошел пожар, то по какому номеру вызвать пожарных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 №1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Если вы будете соблюдать все эти правила, то электричество всегда будет вашим друг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йчас я предлагаю поиграть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 «Можно – нельз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Если то, что я назову делать можно, то  хлопайте  в ладоши, а, если – нельзя, то присаживайтесь на корточк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совывать в электрическую розетку посторонние предметы, особенно электрические предметы. (нельзя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ь настольную лампу. (можно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саться руками оголенных проводов. (нельз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ь электрочайник. (можно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саться к включенным электропроводам мокрыми руками. (нельз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ть включенные электроприборы без присмотра. (нельз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неисправными приборами. (нельз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ь свет в квартире. (можно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ять много приборов в одну розетку. (нельзя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ь самостоятельно электроплиту. (нельзя)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част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наете, ребята, что есть электричество неопасное, тихое, незаметное. Оно живет повсюду, само по себе, и с ним можно очень интересно поигра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У меня в руках музыкальная игрушка. Я нажимаю на кнопку, но она не звучит может нам позвать Фиксиков. Что случилось?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йствительно, в ней нет батарейки. Сейчас я поставлю батарейку – плюс к плюсу, минус к минусу. Игрушка заработала. Почему?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Что за сила такая скрывается в батарейках?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Когда мы поставили батарейку, через игрушку пошел электрический ток, и она заработа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в батарейке живет неопасное электричество. С игрушками очень весело и интересно игра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Электричество можно и самим выработать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5 задание: «Эксперимент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Электричество при помощи пластмассовой палочки и шерстяной ткани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трут пластмассовую палочку о шерстяную ткань и подносят к бумажному конфетти, бумага прилипает к пластмассовой палоч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за сила притягивает бумагу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, дети, потерев пластмассовую палочку о шерстяную ткань, вы выработали электричест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 что, Незнайка, убедился, что наши дети знают правила пользования электроприборами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Да, ребята, вы молодцы. Ну и я тоже буду теперь выполнять правила безопас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Незнайка, правила безопасности нужно обязательно выполнять. Для того, чтобы  их  не забыть давайте составим памят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№13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ставляют памятки и одну памятку дарят Незнай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Спасибо вам, ребята, теперь я хорошо запомнил правила безопасности. Мне пора идти, до свидания!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с Незнайк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слайд№14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ы знаете, что у Фиксиков есть вот такой знак – ладонь с тремя раздвинутыми пальцами. Иногда это жест приветствия, но чаще всего это знак хорошо проделанной работы. Нолик награждает вас такими знаками – медалями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ручает медали воспитанни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поблагодарим Фиксиков и попрощаемся с ни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15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ники благодарят и прощаются с Фиксикам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и наше занятие подошло к концу. Соблюдайте все правила пользования электроприборами, и электричество всегда будет вашим  друг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kern w:val="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46:00Z</dcterms:created>
  <dc:creator>Admin</dc:creator>
  <dc:description/>
  <cp:keywords/>
  <dc:language>en-US</dc:language>
  <cp:lastModifiedBy>1</cp:lastModifiedBy>
  <cp:lastPrinted>2014-02-18T02:59:00Z</cp:lastPrinted>
  <dcterms:modified xsi:type="dcterms:W3CDTF">2020-04-01T09:36:00Z</dcterms:modified>
  <cp:revision>32</cp:revision>
  <dc:subject/>
  <dc:title/>
</cp:coreProperties>
</file>