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center" w:pos="5173" w:leader="none"/>
          <w:tab w:val="left" w:pos="6211" w:leader="none"/>
        </w:tabs>
        <w:spacing w:before="0" w:after="0"/>
        <w:ind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Коммуникативные аспекты развития личности как основные направления повышения профессионально-психологической компетенции медицинского работни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ихайлова Л.Н., преподаватель специальных дисциплин</w:t>
      </w:r>
    </w:p>
    <w:p>
      <w:pPr>
        <w:pStyle w:val="Normal"/>
        <w:spacing w:lineRule="auto" w:line="240" w:before="0" w:after="0"/>
        <w:jc w:val="right"/>
        <w:rPr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21.12.2017 </w:t>
      </w:r>
    </w:p>
    <w:p>
      <w:pPr>
        <w:pStyle w:val="Style15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Аспекты коммуникации в современном информационном мире исключительно важны с точки зрения передачи и освоения информации в процессе общения. Коммуникативная компетенция - это средоточие образовательного взаимодействия, главный результат формирования знаний, умений и навыков. Новичок в области своей деятельности становится компетентным специалистом только в том случае, если он умеет общаться в своём коллективе, используя все возможности для профессионально-психологического роста. Личностная идентификация с такой социально значимой профессией, как медик, обусловлена особенностями общения в профессиональной медицинской среде.</w:t>
      </w:r>
    </w:p>
    <w:p>
      <w:pPr>
        <w:pStyle w:val="Style15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Таким образом, для современного профессионального образования  представляется важным и актуальным: </w:t>
      </w:r>
    </w:p>
    <w:p>
      <w:pPr>
        <w:pStyle w:val="Style15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- во-первых, определение стержневых особенностей общения, способствующих развитию социально значимых качеств личности; 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color w:val="000000"/>
        </w:rPr>
        <w:t>- во-вторых, совершенствование коммуникативной компетентности личности как главного требования к профессиональной самореализации.</w:t>
      </w:r>
    </w:p>
    <w:p>
      <w:pPr>
        <w:pStyle w:val="Style15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Коммуникативная компетенция – это способность понимания чужих и порождения собственных программ речевого поведения, адекватного целям, сферам и ситуациям общения [Быстрова, 2003, с. 37]. Формирование такой способности предполагает решение четырёх задач: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/>
        <w:t>1) проанализировать психологические особенности общения, оказывающие влияние на профессиональное становление личности;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/>
        <w:t>2) сформировать определенный список социально значимых качеств личности, образующих коммуникативную компетенцию;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/>
        <w:t>3) наметить основные способы повышения профессионально-педагогической компетенции при помощи развития речи студентов и правильной организации педагогического общения;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/>
        <w:t xml:space="preserve">4) реализовать результаты научно-теоретического анализа в практико-ориентированной методике совершенствования коммуникативной компетенции личности студента-медика. </w:t>
      </w:r>
    </w:p>
    <w:p>
      <w:pPr>
        <w:pStyle w:val="Style1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Стержневые для формирования личности особенности общения определены социальной природой человека. 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Во-первых, правила коммуникативного поведения установлены социумом, поэтому общаясь друг с другом, с группой, с большим количеством людей, мы ориентируемся на правила русского языка, используем опыт речевого этикета, подчиняемся законам и традициям нашей культуры. В этом отношении общество довлеет над индивидуальностью, не допуская и не принимая случайного, безобразного, некультурного поведения. Становление личности сопровождается соблюдением правил и реагированием на запреты. 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Так, в процессе общения «коммуникативным самоубийством» считается неправильное произношение слов: «звóнит», «квáртал», «дóговор» и др. Незаметно для говорящего ошибки, которые он допускает, девальвируют его личность, значительно снижают его коммуникативный и, следовательно, социальный статус. 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Во-вторых, любое общение – это процесс взаимодействия. Иначе говоря, идеальный вариант коммуникации – субъект-субъектное взаимодействие. Субъект-субъектный характер общения учитывает особенности личности, многие из которых являются результатом взаимовлияния. 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Хорошо известно выражение «С кем поведёшься, от того и наберёшься». Манера поведения, стиль общения, речевые стереотипы возникают в коммуникативной структуре личности как результат подражания другим людям. Первые шаги в профессии в большей степени подчинены образцу – человеку, на которого начинающий специалист хочет быть похожим. Неслучайно в течение всей жизни и профессиональной деятельности мы вспоминаем, а иногда и копируем особенности коммуникативного поведения своих педагогов-наставников. 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Итак, общение обладает двумя контрастирующими особенностями.            С одной стороны, это </w:t>
      </w:r>
      <w:r>
        <w:rPr>
          <w:b/>
          <w:color w:val="000000"/>
        </w:rPr>
        <w:t>сверхличностный</w:t>
      </w:r>
      <w:r>
        <w:rPr>
          <w:color w:val="000000"/>
        </w:rPr>
        <w:t xml:space="preserve"> процесс, подчинённый традициям, культуре и законам общества. С другой стороны, это процесс </w:t>
      </w:r>
      <w:r>
        <w:rPr>
          <w:b/>
          <w:color w:val="000000"/>
        </w:rPr>
        <w:t>межличностный</w:t>
      </w:r>
      <w:r>
        <w:rPr>
          <w:color w:val="000000"/>
        </w:rPr>
        <w:t xml:space="preserve">, в котором выделяется большое количество индивидуально-коммуникативных и ситуативных нюансов (например, дефекты речи, любимые жесты, волнение в ситуации группового общения, филантропия, мизантропия, авторитарные привычки и многое другое). </w:t>
      </w:r>
    </w:p>
    <w:p>
      <w:pPr>
        <w:pStyle w:val="Style1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К психологическим особенностям общения, влияющим на профессиональное становление личности, на наш взгляд, следует отнести:</w:t>
      </w:r>
    </w:p>
    <w:p>
      <w:pPr>
        <w:pStyle w:val="Style1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стиль общения в рабочем коллективе;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>
          <w:color w:val="000000"/>
        </w:rPr>
        <w:t>- личностные предпочтения в выборе той или иной коммуникативной стратегии;</w:t>
      </w:r>
    </w:p>
    <w:p>
      <w:pPr>
        <w:pStyle w:val="Style1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уровень развития риторических умений и навыков (в первую очередь, слушания, а также говорения, чтения и письма), обеспечивающих понимание другого человека.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>
          <w:color w:val="000000"/>
        </w:rPr>
        <w:t>Наиболее благоприятными для развития личности являются: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-  </w:t>
      </w:r>
      <w:r>
        <w:rPr>
          <w:b/>
          <w:color w:val="000000"/>
        </w:rPr>
        <w:t>деловой стиль общения</w:t>
      </w:r>
      <w:r>
        <w:rPr>
          <w:color w:val="000000"/>
        </w:rPr>
        <w:t xml:space="preserve"> (преодолевающий недостатки авторитарного и демократического стилей);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- выбор </w:t>
      </w:r>
      <w:r>
        <w:rPr>
          <w:b/>
          <w:color w:val="000000"/>
        </w:rPr>
        <w:t>открытой коммуникативной стратегии</w:t>
      </w:r>
      <w:r>
        <w:rPr>
          <w:color w:val="000000"/>
        </w:rPr>
        <w:t xml:space="preserve"> (располагающей к сотрудничеству, лишённой приёмов давления и манипуляции, снимающей конфликтогеность);</w:t>
      </w:r>
    </w:p>
    <w:p>
      <w:pPr>
        <w:pStyle w:val="Style1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>высокий уровень владения риторическими приёмами</w:t>
      </w:r>
      <w:r>
        <w:rPr>
          <w:color w:val="000000"/>
        </w:rPr>
        <w:t xml:space="preserve"> слушания, говорения и других видов речевой деятельности. </w:t>
      </w:r>
    </w:p>
    <w:p>
      <w:pPr>
        <w:pStyle w:val="Style1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Именно такое представление о молодом специалисте отвечает всем требованиям современного образования – деловой, открытый, коммуникативно-эффективный (коммуникабельный). 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/>
        <w:t>К социально значимым качествам личности, образующим коммуникативную компетенцию, относятся: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/>
        <w:t xml:space="preserve">- </w:t>
      </w:r>
      <w:r>
        <w:rPr>
          <w:b/>
        </w:rPr>
        <w:t>нравственность</w:t>
      </w:r>
      <w:r>
        <w:rPr/>
        <w:t xml:space="preserve"> (личностный аспект усвоения этических норм), базовым принципом которой является коммуникативная формула: «Поступай с другими так, как хочешь, чтобы поступали с тобой»;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/>
        <w:t xml:space="preserve">- </w:t>
      </w:r>
      <w:r>
        <w:rPr>
          <w:b/>
        </w:rPr>
        <w:t>эмпатия</w:t>
      </w:r>
      <w:r>
        <w:rPr/>
        <w:t xml:space="preserve"> (способность к сопереживанию), открывающая возможности познания и понимания других людей;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/>
        <w:t xml:space="preserve">- </w:t>
      </w:r>
      <w:r>
        <w:rPr>
          <w:b/>
        </w:rPr>
        <w:t>эмоционально-волевая зрелость</w:t>
      </w:r>
      <w:r>
        <w:rPr/>
        <w:t>, приносящая в качестве социально значимых плодов чёткую мотивировку деятельности (неравнодушность) и целеустремлённость личности (наличие у ней идеалов).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/>
        <w:t xml:space="preserve">Исходя из этого, успешной можно назвать социализацию, которая избавила человека от грубости, чёрствости, безразличия, сделав его внимательным, чутким и целеустремлённым. 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/>
        <w:t>Основные способы формирования перечисленных качеств личности реализуют психологически и риторически обоснованную организацию педагогического общения. Для иллюстрации такой психолого-коммуникативной структуры воспользуемся: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/>
        <w:t>-  иерархией приоритетов (актуализация основных потребностей человека);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/>
        <w:t>- списком качеств личности;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/>
        <w:t>- набором актуальных компонентов коммуникативной ситуации;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/>
        <w:t xml:space="preserve">- подбором способов формирования – методов и приемов педагогического взаимодействия. </w:t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2634"/>
        <w:gridCol w:w="2239"/>
        <w:gridCol w:w="2218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оритеты</w:t>
            </w:r>
          </w:p>
          <w:p>
            <w:pPr>
              <w:pStyle w:val="Style15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мотиваторы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чества </w:t>
            </w:r>
          </w:p>
          <w:p>
            <w:pPr>
              <w:pStyle w:val="Style15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чност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оненты коммуникативной ситуаци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особы формирования</w:t>
            </w:r>
          </w:p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</w:rPr>
              <w:t>(методы и приёмы)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caps/>
                <w:color w:val="000000"/>
              </w:rPr>
            </w:pPr>
            <w:r>
              <w:rPr>
                <w:color w:val="000000"/>
              </w:rPr>
              <w:t>голод, жажда, секс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эмоциональность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что? (объект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инструкция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безопасность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аккуратность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чего? (цель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жнение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ринадлежность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ежливость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де? (место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игра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уважени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уверенность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огда? (время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ренинг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знани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интеллек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чему? (причина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рекрасно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алан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ак? (образ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интерпретация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реализац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реативность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то? (субъект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презентация</w:t>
            </w:r>
          </w:p>
        </w:tc>
      </w:tr>
    </w:tbl>
    <w:p>
      <w:pPr>
        <w:pStyle w:val="Style1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Согласование мотиваторов, личностных качеств, коммуникативных компонентов и приёмов педагогического общения указывает самый эффективный путь образовательной реакции на все основные потребности человека. </w:t>
      </w:r>
    </w:p>
    <w:p>
      <w:pPr>
        <w:pStyle w:val="Style1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Так, удовлетворение </w:t>
      </w:r>
      <w:r>
        <w:rPr>
          <w:b/>
          <w:color w:val="000000"/>
        </w:rPr>
        <w:t>физиологических потребностей</w:t>
      </w:r>
      <w:r>
        <w:rPr>
          <w:color w:val="000000"/>
        </w:rPr>
        <w:t xml:space="preserve">, без которых невозможно существование человека, предполагает сопровождение чувства голода, жажды и полового влечения сильными </w:t>
      </w:r>
      <w:r>
        <w:rPr>
          <w:b/>
          <w:color w:val="000000"/>
        </w:rPr>
        <w:t>эмоциями</w:t>
      </w:r>
      <w:r>
        <w:rPr>
          <w:color w:val="000000"/>
        </w:rPr>
        <w:t xml:space="preserve">. В данной коммуникативной ситуации главным является ответ на вопрос </w:t>
      </w:r>
      <w:r>
        <w:rPr>
          <w:b/>
          <w:color w:val="000000"/>
        </w:rPr>
        <w:t>что?</w:t>
      </w:r>
      <w:r>
        <w:rPr>
          <w:color w:val="000000"/>
        </w:rPr>
        <w:t xml:space="preserve"> (</w:t>
      </w:r>
      <w:r>
        <w:rPr>
          <w:b/>
          <w:color w:val="000000"/>
        </w:rPr>
        <w:t>объект</w:t>
      </w:r>
      <w:r>
        <w:rPr>
          <w:color w:val="000000"/>
        </w:rPr>
        <w:t xml:space="preserve">, который удовлетворит данную потребность). Самым надёжным, адекватным и эффективным способом образовательного взаимодействия будет простая и чёткая </w:t>
      </w:r>
      <w:r>
        <w:rPr>
          <w:b/>
          <w:color w:val="000000"/>
        </w:rPr>
        <w:t>инструкция</w:t>
      </w:r>
      <w:r>
        <w:rPr>
          <w:color w:val="000000"/>
        </w:rPr>
        <w:t xml:space="preserve">, последовательно описывающая шаги по удовлетворению физиологической потребности. Главным в этой инструкции будет подробное описание объекта. Например, описание свойств продукта, которым можно быстро и с пользой для здоровья утолить голод. Некоторая несуразность современной образовательной системы заключается как раз в том, что она не даёт простого и чёткого ответа на вопрос, что делать, чтобы не нуждаться в самом основном, в самом необходимом.  </w:t>
      </w:r>
    </w:p>
    <w:p>
      <w:pPr>
        <w:pStyle w:val="Style1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Соответственно наилучшим приёмом, обучающим </w:t>
      </w:r>
      <w:r>
        <w:rPr>
          <w:b/>
          <w:color w:val="000000"/>
        </w:rPr>
        <w:t>цели</w:t>
      </w:r>
      <w:r>
        <w:rPr>
          <w:color w:val="000000"/>
        </w:rPr>
        <w:t xml:space="preserve"> жизнедеятельности (удовлетворение потребности в </w:t>
      </w:r>
      <w:r>
        <w:rPr>
          <w:b/>
          <w:color w:val="000000"/>
        </w:rPr>
        <w:t>безопасности</w:t>
      </w:r>
      <w:r>
        <w:rPr>
          <w:color w:val="000000"/>
        </w:rPr>
        <w:t xml:space="preserve">) и формирующим </w:t>
      </w:r>
      <w:r>
        <w:rPr>
          <w:b/>
          <w:color w:val="000000"/>
        </w:rPr>
        <w:t>аккуратность</w:t>
      </w:r>
      <w:r>
        <w:rPr>
          <w:color w:val="000000"/>
        </w:rPr>
        <w:t xml:space="preserve">, на наш взгляд, является </w:t>
      </w:r>
      <w:r>
        <w:rPr>
          <w:b/>
          <w:color w:val="000000"/>
        </w:rPr>
        <w:t xml:space="preserve">упражнение </w:t>
      </w:r>
      <w:r>
        <w:rPr>
          <w:color w:val="000000"/>
        </w:rPr>
        <w:t xml:space="preserve">(например, физическое упражнение для укрепления здоровья и иммунитета, упражнение по русскому языку для безошибочного употребления слов). Аккуратность в отношении к себе, к людям, к языку – естественная, гигиеническая потребность человека, стремящегося к безопасному сосуществованию. Традиционная система образования уделяла этому направлению самое большое внимание. </w:t>
      </w:r>
    </w:p>
    <w:p>
      <w:pPr>
        <w:pStyle w:val="Style15"/>
        <w:spacing w:before="0" w:after="0"/>
        <w:ind w:firstLine="567"/>
        <w:contextualSpacing/>
        <w:jc w:val="both"/>
        <w:rPr>
          <w:color w:val="000000"/>
        </w:rPr>
      </w:pPr>
      <w:r>
        <w:rPr>
          <w:b/>
          <w:color w:val="000000"/>
        </w:rPr>
        <w:t>Вежливости</w:t>
      </w:r>
      <w:r>
        <w:rPr>
          <w:color w:val="000000"/>
        </w:rPr>
        <w:t xml:space="preserve">, по нашей мотивационно-потребностной логике, учит </w:t>
      </w:r>
      <w:r>
        <w:rPr>
          <w:b/>
          <w:color w:val="000000"/>
        </w:rPr>
        <w:t xml:space="preserve">игра </w:t>
      </w:r>
      <w:r>
        <w:rPr>
          <w:color w:val="000000"/>
        </w:rPr>
        <w:t xml:space="preserve">(педагогический ответ на потребность в </w:t>
      </w:r>
      <w:r>
        <w:rPr>
          <w:b/>
          <w:color w:val="000000"/>
        </w:rPr>
        <w:t>принадлежности</w:t>
      </w:r>
      <w:r>
        <w:rPr>
          <w:color w:val="000000"/>
        </w:rPr>
        <w:t xml:space="preserve"> и </w:t>
      </w:r>
      <w:r>
        <w:rPr>
          <w:b/>
          <w:color w:val="000000"/>
        </w:rPr>
        <w:t>любви</w:t>
      </w:r>
      <w:r>
        <w:rPr>
          <w:color w:val="000000"/>
        </w:rPr>
        <w:t xml:space="preserve">), главная особенность которой – </w:t>
      </w:r>
      <w:r>
        <w:rPr>
          <w:b/>
          <w:color w:val="000000"/>
        </w:rPr>
        <w:t>пространство</w:t>
      </w:r>
      <w:r>
        <w:rPr>
          <w:color w:val="000000"/>
        </w:rPr>
        <w:t xml:space="preserve"> игровой ситуации. Неслучайно лучшим способом воспитания патриотизма всегда считалась любимая национальная коллективная игра (например, для России в последнее время - хоккей). Игра – главное средство народной педагогики. </w:t>
      </w:r>
    </w:p>
    <w:p>
      <w:pPr>
        <w:pStyle w:val="Style1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Чрезвычайно важное качество личности в современной сложной ситуации – </w:t>
      </w:r>
      <w:r>
        <w:rPr>
          <w:b/>
          <w:color w:val="000000"/>
        </w:rPr>
        <w:t>уверенность в себе</w:t>
      </w:r>
      <w:r>
        <w:rPr>
          <w:color w:val="000000"/>
        </w:rPr>
        <w:t xml:space="preserve"> (потребность в </w:t>
      </w:r>
      <w:r>
        <w:rPr>
          <w:b/>
          <w:color w:val="000000"/>
        </w:rPr>
        <w:t>уважении</w:t>
      </w:r>
      <w:r>
        <w:rPr>
          <w:color w:val="000000"/>
        </w:rPr>
        <w:t xml:space="preserve">). Достижению успеха лучше всего учить при помощи </w:t>
      </w:r>
      <w:r>
        <w:rPr>
          <w:b/>
          <w:color w:val="000000"/>
        </w:rPr>
        <w:t>тренинга</w:t>
      </w:r>
      <w:r>
        <w:rPr>
          <w:color w:val="000000"/>
        </w:rPr>
        <w:t xml:space="preserve">, подчёркивающего ценность фактора </w:t>
      </w:r>
      <w:r>
        <w:rPr>
          <w:b/>
          <w:color w:val="000000"/>
        </w:rPr>
        <w:t>времени</w:t>
      </w:r>
      <w:r>
        <w:rPr>
          <w:color w:val="000000"/>
        </w:rPr>
        <w:t xml:space="preserve">. Успех требует своевременности реакций, умения ждать и, конечно, -  правильного распределения драгоценного времени. Популярность платных тренингов «личностного роста» свидетельствует о недостаточной проработке этого аспекта в бесплатном образовании. </w:t>
      </w:r>
    </w:p>
    <w:p>
      <w:pPr>
        <w:pStyle w:val="Style1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Развитие </w:t>
      </w:r>
      <w:r>
        <w:rPr>
          <w:b/>
          <w:color w:val="000000"/>
        </w:rPr>
        <w:t>интеллектуальных способностей</w:t>
      </w:r>
      <w:r>
        <w:rPr>
          <w:color w:val="000000"/>
        </w:rPr>
        <w:t xml:space="preserve"> эффективно осуществляется с помощью </w:t>
      </w:r>
      <w:r>
        <w:rPr>
          <w:b/>
          <w:color w:val="000000"/>
        </w:rPr>
        <w:t>исследования</w:t>
      </w:r>
      <w:r>
        <w:rPr>
          <w:color w:val="000000"/>
        </w:rPr>
        <w:t xml:space="preserve">. Научное объяснение открывает </w:t>
      </w:r>
      <w:r>
        <w:rPr>
          <w:b/>
          <w:color w:val="000000"/>
        </w:rPr>
        <w:t>причины</w:t>
      </w:r>
      <w:r>
        <w:rPr>
          <w:color w:val="000000"/>
        </w:rPr>
        <w:t xml:space="preserve"> происходящего. Исследовательский, лабораторный характер развития личности – приоритет современного образования в странах Европы и в США. </w:t>
      </w:r>
    </w:p>
    <w:p>
      <w:pPr>
        <w:pStyle w:val="Style1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Потребность в </w:t>
      </w:r>
      <w:r>
        <w:rPr>
          <w:b/>
          <w:color w:val="000000"/>
        </w:rPr>
        <w:t>прекрасном</w:t>
      </w:r>
      <w:r>
        <w:rPr>
          <w:color w:val="000000"/>
        </w:rPr>
        <w:t xml:space="preserve"> помогает развиться такому необходимому качеству личности, как </w:t>
      </w:r>
      <w:r>
        <w:rPr>
          <w:b/>
          <w:color w:val="000000"/>
        </w:rPr>
        <w:t>талант</w:t>
      </w:r>
      <w:r>
        <w:rPr>
          <w:color w:val="000000"/>
        </w:rPr>
        <w:t xml:space="preserve">. Врождённое чувство гармонии подсказывает человеку, </w:t>
      </w:r>
      <w:r>
        <w:rPr>
          <w:b/>
          <w:color w:val="000000"/>
        </w:rPr>
        <w:t>как</w:t>
      </w:r>
      <w:r>
        <w:rPr>
          <w:color w:val="000000"/>
        </w:rPr>
        <w:t xml:space="preserve"> устроена Вселенная. Подходящий для этого приём – </w:t>
      </w:r>
      <w:r>
        <w:rPr>
          <w:b/>
          <w:color w:val="000000"/>
        </w:rPr>
        <w:t>образная</w:t>
      </w:r>
      <w:r>
        <w:rPr>
          <w:color w:val="000000"/>
        </w:rPr>
        <w:t xml:space="preserve"> </w:t>
      </w:r>
      <w:r>
        <w:rPr>
          <w:b/>
          <w:color w:val="000000"/>
        </w:rPr>
        <w:t>интерпретация</w:t>
      </w:r>
      <w:r>
        <w:rPr>
          <w:color w:val="000000"/>
        </w:rPr>
        <w:t xml:space="preserve"> (рисование, музицирование, драматизация, сочинение). Мудрый подход к образованию в Японии и в некоторых других странах откладывает овладение технологиями на непосредственное время начала профессиональной деятельности, а в школе и других учебных заведениях предпочтение отдаётся гуманитарным предметам. К счастью для нас, прекрасным, талантливым и образным остаётся дошкольное и начальное образование в России. </w:t>
      </w:r>
    </w:p>
    <w:p>
      <w:pPr>
        <w:pStyle w:val="Style1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конец, высшая потребность в </w:t>
      </w:r>
      <w:r>
        <w:rPr>
          <w:b/>
          <w:color w:val="000000"/>
        </w:rPr>
        <w:t>самореализации</w:t>
      </w:r>
      <w:r>
        <w:rPr>
          <w:color w:val="000000"/>
        </w:rPr>
        <w:t xml:space="preserve"> открывает человеку глаза на то, </w:t>
      </w:r>
      <w:r>
        <w:rPr>
          <w:b/>
          <w:color w:val="000000"/>
        </w:rPr>
        <w:t>кто</w:t>
      </w:r>
      <w:r>
        <w:rPr>
          <w:color w:val="000000"/>
        </w:rPr>
        <w:t xml:space="preserve"> он на самом деле. Для этого целесообразно прибегнуть к приёму </w:t>
      </w:r>
      <w:r>
        <w:rPr>
          <w:b/>
          <w:color w:val="000000"/>
        </w:rPr>
        <w:t>самопрезентации</w:t>
      </w:r>
      <w:r>
        <w:rPr>
          <w:color w:val="000000"/>
        </w:rPr>
        <w:t xml:space="preserve">. Как правило, в нём аккумулируются результаты образовательного взаимодействия по предыдущим направлениям. На этом этапе </w:t>
      </w:r>
      <w:r>
        <w:rPr>
          <w:b/>
          <w:color w:val="000000"/>
        </w:rPr>
        <w:t>креативная</w:t>
      </w:r>
      <w:r>
        <w:rPr>
          <w:color w:val="000000"/>
        </w:rPr>
        <w:t xml:space="preserve"> личность готова создать нечто новое. К сожалению, самопрезентация часто подменяется презентацией: чтобы избавить себя от мучительного, но необходимого самовыражения, современный обучающийся предпочитает воспользоваться чужими достижениями. Оригинальность повсеместно замещается плагиатом. 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/>
        <w:t xml:space="preserve">Как реализовать результаты нашего анализа в методике совершенствования коммуникативной компетенции студента-медика?               В первую очередь, научив их  </w:t>
      </w:r>
      <w:r>
        <w:rPr>
          <w:color w:val="000000"/>
        </w:rPr>
        <w:t>речевому поведению, адекватному целям, сферам и ситуациям общения.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/>
        <w:t>Например, в классической для районной поликлиники ситуации, когда пациенты ходят на приём в верхней одежде и без бахил, простейшим способом предупреждения является соответствующая надпись на двери кабинета. Рассмотрим данную профессионально-речевую ситуацию с точки зрения коммуникативных характеристик.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/>
        <w:t>Содержание такой надписи определяется целью и сферой общения, особенностями речевого жанра и подробностями ситуации.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>
          <w:b/>
        </w:rPr>
        <w:t>Цель</w:t>
      </w:r>
      <w:r>
        <w:rPr/>
        <w:t>: воспитать у пациентов уважение к правилам гигиены медицинского учреждения, к профессии медика, к другим пациентам.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>
          <w:b/>
        </w:rPr>
        <w:t>Сфера общения</w:t>
      </w:r>
      <w:r>
        <w:rPr/>
        <w:t>: социально ориентированная сеть государственных услуг (официальная сфера).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>
          <w:b/>
        </w:rPr>
        <w:t>Особенности речевого жанра</w:t>
      </w:r>
      <w:r>
        <w:rPr/>
        <w:t>: надпись может быть предупредительной, запретительной, юмористической, ироничной, корпоративной, регламентирующей, профилактической.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>
          <w:b/>
        </w:rPr>
        <w:t>Подробности коммуникативной ситуации</w:t>
      </w:r>
      <w:r>
        <w:rPr/>
        <w:t>: Посетителям районной больницы не всегда удобно раздеться в гардеробе; бахилы часто рвутся на обуви больших размеров; простые люди не привыкли строго следовать гигиеническим предписаниям; сам медицинский персонал ходит по учреждению одетым и т.п.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/>
        <w:t xml:space="preserve">Итак, в нашем случае запретительная надпись окажется бесполезной или спровоцирует конфликт. Цель нашего речевого действия не тупой запрет, а воспитание элементарной культуры поведения в медицинском учреждении. При этом важно сохранить статус-кво и уважение к пациентам. Поэтому лучшим вариантом будет офсетная печать небольшого красивого плаката          в стиле современной медицинской рекламы с доброжелательной надписью «Уважаемые пациенты! Оставляйте, пожалуйста, одежду в гардеробе!». Можно императивно апеллировать к потребности в безопасности: «Берегите свою обувь от микробов – приобретайте бахилы!». Сравните с привычным: «В верхней одежде не входить! При себе иметь бахилы!», распечатанным на листке А 4.  Такая надпись бесцельна, некоммуникативна, взаимно неуважительна, а, следовательно, непрофессиональна. 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>
          <w:color w:val="000000"/>
        </w:rPr>
        <w:t>Недостаток общей коммуникативной культуры, низкий уровень речевого развития, ограниченность сфер общения виртуальными разновидностями коммуникации (форумы, блоги, социальные сети и т.п.), ориентация современного образования на преимущественное использование демонстративных средств (мультимедийных проекторов) и формальных методов оценки знаний (тестирования) – все это мешает личности вступить в социально полноценное, развивающее, профессионально ориентированное общение, способствующее развитию и становлению медицинского работника. Отличительной психологической особенностью эффективной коммуникации, безусловно, является гуманное обращение с пациентом, применение не только доброго дела, но и доброго слова. Целенаправленная работа над развитием речи, формирование коммуникативной культуры, совершенствование социально важных качеств личности студента, на наш взгляд, наделят современную образовательную среду необходимым этико-аксиологическим (нравственно-ценностным) смыслом.</w:t>
      </w:r>
    </w:p>
    <w:p>
      <w:pPr>
        <w:pStyle w:val="Style15"/>
        <w:spacing w:before="0" w:after="0"/>
        <w:ind w:firstLine="567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иблиографический список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строва Е. А. Цели обучения русскому языку, или какую компетенцию мы формируем на уроках // Русская словесность. - 2003. - № 1. - С. 35-4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лоу А. Мотивация и личность [Текст]/ Перевод Т. Гудман, Н. Мухина. – С.-Пб.: Питер, 2011. – 352 с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38:00Z</dcterms:created>
  <dc:creator>Admin</dc:creator>
  <dc:description/>
  <cp:keywords/>
  <dc:language>en-US</dc:language>
  <cp:lastModifiedBy>Пользователь Windows</cp:lastModifiedBy>
  <cp:lastPrinted>2012-12-03T09:53:00Z</cp:lastPrinted>
  <dcterms:modified xsi:type="dcterms:W3CDTF">2020-04-02T07:19:00Z</dcterms:modified>
  <cp:revision>205</cp:revision>
  <dc:subject/>
  <dc:title/>
</cp:coreProperties>
</file>