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предмету «Я и моё здоровье» 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Спиридонова Валентина Федо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курс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,  метапредметные и предметные результаты освоения учебного предмета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обеспечивает достижение выпускниками начальной школы личностных, метапредметных и предметных результатов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Личностные универсальные учебные действия</w:t>
      </w:r>
    </w:p>
    <w:p>
      <w:pPr>
        <w:pStyle w:val="Normal"/>
        <w:autoSpaceDE w:val="false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 обучающегося будет сформирова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щее представление о здоровье человека как об одной из основополагающих ценностей человеческой жиз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на здоровый образ жизни и положительное отношение к оздоровительн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самооценке на основе критериев успешности самостоятельной оздоровительн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чувство гордости отечественными спортивными достижения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чувство сопричастности к решению экологических проблем родного края и Родин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нова для развития чувства прекрасного через представления о физической красоте человека и ее совершенствовании в активной жизне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к красоте родной природ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ажение к чувствам и настроениям другого человека, доброжелательное отношение к людям через командные и подвижные игр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ных моральных норм и ориентация на их выполн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б оздоровительном воздействии физических упражнений.</w:t>
      </w:r>
    </w:p>
    <w:p>
      <w:pPr>
        <w:pStyle w:val="Normal"/>
        <w:autoSpaceDE w:val="false"/>
        <w:jc w:val="both"/>
        <w:rPr/>
      </w:pPr>
      <w:r>
        <w:rPr>
          <w:bCs/>
          <w:i/>
          <w:iCs/>
          <w:sz w:val="28"/>
          <w:szCs w:val="28"/>
        </w:rPr>
        <w:t>Обучающийся получит возможность для формирования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интереса к различным видам физкультурно-спортивной и оздоровительной деяте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устойчивого следования моральным нормам и этическим требованиям в поведении учащихся в познавательной и игровой деяте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осознание элементов здоровья, готовность следовать в своих действиях и поступках нормам здоровьесберегающего повед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осознанного понимания чувств других людей и сопереживания им, выражающееся в оказании помощи и поддержки партнерам по играм, общ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начальных представлений о ценности и уникальности природного мир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универсальные учебные действ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  <w:t>Регулятивные УУД: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нимать необходимость рациональной организации режима дня, организации рабочего мес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и сохранять познавательные задачи, в том числе практическ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свои действия в соответствии с поставленной задачей, учитывая свои возможности и условия ее реализ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правилами выполнения оздоровительных действ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адекватно воспринимать предложения и оценку учителей, товарищей;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носить необходимые коррективы в действие, учитывая характер сделанных ошибок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бучающийся  получит возможность  научить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вместе с учителем ставить новые учебные задачи, учитывая свои физические возможности и психологическиеособен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осуществлять контроль физического развития, использую тесты для определения уровня развития физическихи психических каче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водить самоанализ выполняемых заданий и по ходудействий вносить необходимые коррективы, учитывая характер сделанных ошибок;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знавательные УУД: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иентироваться в своей системе знаний; 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>-</w:t>
      </w:r>
      <w:r>
        <w:rPr>
          <w:iCs/>
          <w:sz w:val="28"/>
          <w:szCs w:val="28"/>
        </w:rPr>
        <w:t>отбирать</w:t>
      </w:r>
      <w:r>
        <w:rPr>
          <w:sz w:val="28"/>
          <w:szCs w:val="28"/>
        </w:rPr>
        <w:t xml:space="preserve"> необходимые для решения учебной задачи источники информации среди предложенных учителем словарей, энциклопедий, справочников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добывать новые знания: </w:t>
      </w:r>
      <w:r>
        <w:rPr>
          <w:iCs/>
          <w:sz w:val="28"/>
          <w:szCs w:val="28"/>
        </w:rPr>
        <w:t>извлекать</w:t>
      </w:r>
      <w:r>
        <w:rPr>
          <w:sz w:val="28"/>
          <w:szCs w:val="28"/>
        </w:rPr>
        <w:t xml:space="preserve"> информацию, представленную в разных формах (текст, таблица, схема, иллюстрация и др.)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перерабатывать полученную информацию: </w:t>
      </w:r>
      <w:r>
        <w:rPr>
          <w:iCs/>
          <w:sz w:val="28"/>
          <w:szCs w:val="28"/>
        </w:rPr>
        <w:t>сравнивать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группировать</w:t>
      </w:r>
      <w:r>
        <w:rPr>
          <w:sz w:val="28"/>
          <w:szCs w:val="28"/>
        </w:rPr>
        <w:t xml:space="preserve"> факты и явления; определять причины явлений, событий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перерабатывать полученную информацию: </w:t>
      </w:r>
      <w:r>
        <w:rPr>
          <w:iCs/>
          <w:sz w:val="28"/>
          <w:szCs w:val="28"/>
        </w:rPr>
        <w:t>делать выводы</w:t>
      </w:r>
      <w:r>
        <w:rPr>
          <w:sz w:val="28"/>
          <w:szCs w:val="28"/>
        </w:rPr>
        <w:t xml:space="preserve"> на основе обобщения знани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иск информации с использованием различных источников (включая пространство Интернета) и запись (фиксацию) выборочной информации об окружающеммире и о себ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запись о состоянии своего здоровья и самочувствия до и после выполнения физических упражнений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бучающийся  получит возможность  научить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характеризовать роль и значение режима дня в сохранении и укреплении здоровь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учитывать в своих действиях позиции других людей и координировать деятельность, несмотря на различия во мнения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точно и полно передавать партнеру необходимую информацию для выполнения дальнейших действий;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- задаватьвопросы, необходимые для организации деятельности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Коммуникативные УУД: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носить свою позицию до других: </w:t>
      </w:r>
      <w:r>
        <w:rPr>
          <w:rFonts w:cs="Times New Roman" w:ascii="Times New Roman" w:hAnsi="Times New Roman"/>
          <w:iCs/>
          <w:sz w:val="28"/>
          <w:szCs w:val="28"/>
        </w:rPr>
        <w:t>оформлять</w:t>
      </w:r>
      <w:r>
        <w:rPr>
          <w:rFonts w:cs="Times New Roman" w:ascii="Times New Roman" w:hAnsi="Times New Roman"/>
          <w:sz w:val="28"/>
          <w:szCs w:val="28"/>
        </w:rPr>
        <w:t xml:space="preserve"> свои мысли в устной и письменной речи с учётом своих учебных и жизненных речевых ситуаций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носить свою позицию до других: высказывать свою точку зрения и пытаться её </w:t>
      </w:r>
      <w:r>
        <w:rPr>
          <w:rFonts w:cs="Times New Roman" w:ascii="Times New Roman" w:hAnsi="Times New Roman"/>
          <w:iCs/>
          <w:sz w:val="28"/>
          <w:szCs w:val="28"/>
        </w:rPr>
        <w:t>обосновать</w:t>
      </w:r>
      <w:r>
        <w:rPr>
          <w:rFonts w:cs="Times New Roman" w:ascii="Times New Roman" w:hAnsi="Times New Roman"/>
          <w:sz w:val="28"/>
          <w:szCs w:val="28"/>
        </w:rPr>
        <w:t>, приводя аргументы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шать других, пытаться принимать другую точку зрения, быть готовым изменить свою точку зрения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ариваться с людьми: выполняя различные роли в группе, сотрудничать в совместном решении проблемы (задачи)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ься уважительно относиться к позиции другого, пытаться договариваться. 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бучающийся  получит возможность  научить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адекватно использовать коммуникативные, прежде всего речевые, средства для решения различных коммуникативных задач игровой и группов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на позицию партнера в общении и взаимодейств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единую тактику в игровых действиях, учитывая мнения партнеров по команд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стаивать свое мнение, формулируя собственную позиц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свои действия в коллективной работ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 взаимодействия с игрок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о время подвижных игр учитывать реакцию партера на игру, следить за действиями других участников в процессе групповой или игровой деятельност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учения курса «Я и моё здоровье» в 3-м классе является формирование следующих умений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ъяснять роль основных органов и систем органов в организме человека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менять знания о своём организме в жизни (для составления режима дня, правил поведения и т.д.)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ценивать, что полезно для здоровья, а что вредно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доказывать необходимость бережного отношения к живым организмам. 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бучающийся  получит возможность  научитьс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использовать при проведении практических работ инструменты ИКТ (фото- и видеокамеру, микрофон и др.) для записи и обработки информации, готовить небольшие презентации по результатам наблюдений и опытов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сознавать ценность природы и необходимость нести ответственность за её сохранение, соблюдать правила поведения в школе и в быту (раздельный сбор мусора, экономия воды и электроэнергии) и природной среде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ользоваться простыми навыками самоконтроля самочувствия для сохранения здоровья; осознанно соблюдать режим дня, правила рационального питания и личной гигиены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Содержание учебного предмета</w:t>
      </w:r>
      <w:r>
        <w:rPr/>
        <w:t xml:space="preserve"> 2-го года обучения (3 класс)</w:t>
      </w:r>
    </w:p>
    <w:tbl>
      <w:tblPr>
        <w:tblW w:w="112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00"/>
        <w:gridCol w:w="4800"/>
        <w:gridCol w:w="1080"/>
        <w:gridCol w:w="3120"/>
      </w:tblGrid>
      <w:tr>
        <w:trPr>
          <w:trHeight w:val="90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промежуточного и итогового контрол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ки Знайки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. Что это тако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здоровья, признаки боле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ые заболевания. Ан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мешает человеку быть здоровы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 как ремонтируется мой организм. Как живут кле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ю ли я ходить в школу (самоанализ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, развивающие иг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воя надежда, опора и защита (скелет)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чего нужен скелет, суставы? Какими свойствами должны обладать кости. Как долго растут кости. Как вырасти стройным и здоровым. </w:t>
            </w:r>
            <w:r>
              <w:rPr>
                <w:b/>
                <w:sz w:val="28"/>
                <w:szCs w:val="28"/>
              </w:rPr>
              <w:t>Упражнения для  роста</w:t>
            </w:r>
            <w:r>
              <w:rPr>
                <w:sz w:val="28"/>
                <w:szCs w:val="28"/>
              </w:rPr>
              <w:t>. Кто сильнее – слон или мурав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человеку мышцы. Правила тренировки мышц. Мышечные перегруз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, развивающие иг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активностью учащихся на занят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чем человек ест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пищеварительному тоннелю (ролевая игра). Как найти слюнные железы. Почему возникает чувство голода. Что значит правильно питаться. К чему приводит переедание, привычка есть много сладкого. Зачем едят растения (вегетарианство). Кто придумал жевательную резинку. Зубы и как их беречь. Зелёная апте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, развивающие иг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следовательской деятельности учащихся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айны человеческ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 сердца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строена сердечная мышца. Эта замечательная жидкость – кровь. Есть ли кладовые крови. Селезёнка. Реки «Вена» и «Артерия». Как очищается кровь. Как заботиться о сердце. Болезнь, которой болеют только мальчи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, развивающие иг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чем мы дышим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шель и чихание – наша защита. Инородные тела в дыхательных путях. Почему правильно дышать носом. От чего зависит частота дыхания. </w:t>
            </w:r>
            <w:r>
              <w:rPr>
                <w:b/>
                <w:sz w:val="28"/>
                <w:szCs w:val="28"/>
              </w:rPr>
              <w:t>Дыхательные упражнения, снимающие нервное возбуждение.</w:t>
            </w:r>
            <w:r>
              <w:rPr>
                <w:sz w:val="28"/>
                <w:szCs w:val="28"/>
              </w:rPr>
              <w:t xml:space="preserve"> Что разрушает лёгкие. Чем опасно курение. Вредные вещества, содержащиеся в таба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вижные, развивающие игр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, тестирование, индивидуальные проек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ы чувств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удесное яблоко. Строение и работа глаза. Что защищает глаза. Болезни глаз. Кому нужны очки. Откуда берутся слёзы. Соблюдение правил гигиены при чтении. </w:t>
            </w:r>
            <w:r>
              <w:rPr>
                <w:b/>
                <w:sz w:val="28"/>
                <w:szCs w:val="28"/>
              </w:rPr>
              <w:t>Гимнастика для глаз.</w:t>
            </w:r>
            <w:r>
              <w:rPr>
                <w:sz w:val="28"/>
                <w:szCs w:val="28"/>
              </w:rPr>
              <w:t xml:space="preserve"> Мой любимый цвет (творческое задание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мая быстрая улитка (уши). Строение и работа слухового аппарата. Болезни уха и причины, которые их вызывают. Как беречь свой слух и уши. </w:t>
            </w:r>
            <w:r>
              <w:rPr>
                <w:b/>
                <w:sz w:val="28"/>
                <w:szCs w:val="28"/>
              </w:rPr>
              <w:t xml:space="preserve">Гимнастика для уш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ый тоннель с двумя подъездами. Наружный и внутренний н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ем связан тембр голоса человека. Профилактика насморка, гигиена н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носового платка. Мои любимые запахи (творческое задание). Игра «Узнай по запаху».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нежный скафандр. (кожа). Строение и функции кожи. Что угрожает коже. Кожа – броня организма, орган осязания. Что было бы, если бы кожа не чувствовала боли. Игра «Угадай меня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, развивающие иг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оек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ие задания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Поурочно-тематическое планирование  2го года обучения( 3 класс) 2016-17 </w:t>
      </w:r>
      <w:r>
        <w:rPr/>
        <w:t xml:space="preserve"> уч. г. </w:t>
      </w:r>
    </w:p>
    <w:tbl>
      <w:tblPr>
        <w:tblW w:w="14851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25"/>
        <w:gridCol w:w="2553"/>
        <w:gridCol w:w="2685"/>
        <w:gridCol w:w="8"/>
        <w:gridCol w:w="202"/>
        <w:gridCol w:w="82"/>
        <w:gridCol w:w="203"/>
        <w:gridCol w:w="80"/>
        <w:gridCol w:w="2835"/>
        <w:gridCol w:w="992"/>
        <w:gridCol w:w="851"/>
        <w:gridCol w:w="1559"/>
      </w:tblGrid>
      <w:tr>
        <w:trPr>
          <w:trHeight w:val="33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й (всего часов)</w:t>
              <w:tab/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, характери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предметных знаний(базовые понятия)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е учебные действия (личностные и метапредмет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роки Знайки  4 ч.</w:t>
            </w:r>
          </w:p>
        </w:tc>
      </w:tr>
      <w:tr>
        <w:trPr>
          <w:trHeight w:val="8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. Что это тако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здоровья, признаки болезн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едевтическая бесед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м курса. Коллект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е творческое дело (соз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я пословиц, поговор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ечений о здоровье и возможностях человека). Моделирование различных ситуаций, в которых человек попал в беду и ему нужна медицинская помощь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значение понятий «медицина», «здоровье», «болезнь»,«врач»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чение информации из познавательного текста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телефоны экстренной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й помощи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необходимость бережного отношения к здоровью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>Личностные:</w:t>
            </w:r>
            <w:r>
              <w:rPr>
                <w:sz w:val="28"/>
                <w:szCs w:val="28"/>
              </w:rPr>
              <w:t xml:space="preserve"> формировать общее представление о здоровье человека как об однойиз основополагающих ценностей человеческой жизн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Метапредмет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ность к самооценке на основе критериев успешности самостоятельной оздоровительной деятельности; анализировать свои действия и управлять ими; </w:t>
            </w:r>
            <w:r>
              <w:rPr>
                <w:iCs/>
                <w:sz w:val="28"/>
                <w:szCs w:val="28"/>
              </w:rPr>
              <w:t>осознанное понимание чувств других людей и сопереживания им, выражающееся в оказании помощи и поддержки партнерам по играм, общ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ые заболевания. Ан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ешает человеку быть здоровым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в хронологи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ой последовательности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й в разные периоды развития человека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нешних изменений,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дящих с человеком, выявление причин и следствий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причину роста живых</w:t>
            </w:r>
          </w:p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ов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 xml:space="preserve">Личностные: </w:t>
            </w:r>
            <w:r>
              <w:rPr>
                <w:sz w:val="28"/>
                <w:szCs w:val="28"/>
              </w:rPr>
              <w:t>формировать установку на здоровый образ жизни и положительное отношение к оздоровительной деятельности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Метапредметные: </w:t>
            </w:r>
            <w:r>
              <w:rPr>
                <w:sz w:val="28"/>
                <w:szCs w:val="28"/>
              </w:rPr>
              <w:t xml:space="preserve">способность к самооценке на основе критериев успешности самостоятельной оздоровительной деятельности  учиться уважительно относиться к позиции другого, пытаться договариваться; </w:t>
            </w:r>
            <w:r>
              <w:rPr>
                <w:iCs/>
                <w:sz w:val="28"/>
                <w:szCs w:val="28"/>
              </w:rPr>
              <w:t>проявлять заинтересованность в приобретении и расширении знаний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 как ремонтируется мой организм. Как живут клетк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стройст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лабораторная работа. Выполнение в группе учебного проекта «Будь здоров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и оценивание качества выполнения собственной работы и работ одноклассников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роль личности в открытиях и изобретениях научной техники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микроскопа. Иметь представление о назначении микроскопа, называть его основные части.Характеризовать своими словами значение понятий «здоровье»,«здоровый образ жизни». 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, что все органы в организме составляют единое целое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, что режим дня, правильное питание, гигиена и физкультура укрепляют здоровье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, какие вредные привычки разрушают здоровье человека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ормировать общее представление о здоровье человека как об одной из основополагающих ценностей человеческой жизн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Cs/>
                <w:sz w:val="28"/>
                <w:szCs w:val="28"/>
                <w:lang w:eastAsia="en-US"/>
              </w:rPr>
              <w:t>О</w:t>
            </w:r>
            <w:r>
              <w:rPr>
                <w:iCs/>
                <w:color w:val="000000"/>
                <w:sz w:val="28"/>
                <w:szCs w:val="28"/>
              </w:rPr>
              <w:t>существлять контроль за правилами выполнения оздоровительных действий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ование моральным нормам и этическим требованиям в поведении учащихся в познавательной и игровой деятельност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становку на здоровый образ жизни и положительное отношение к оздоровительной деятельност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 на основе критериев успешности самостоятельной оздоровительной деятельност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уважительно относиться к позиции другого, пытаться договариваться. Проявлять заинтересованность в приобретении и расширении знаний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ю ли я ходить в школу (самоанализ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, развивающие игр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: составление индивидуальной тетради - памятки «Мой распорядок дня» (с учетом выявленных особенностей и интересов каждого). Обсуждение и оценивание режи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я одноклассников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Cs/>
                <w:sz w:val="28"/>
                <w:szCs w:val="28"/>
              </w:rPr>
              <w:t>Осознанно выполнять режим дня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необходимость соблюдения человеком режима дня и его влияние на здоровье.</w:t>
            </w:r>
          </w:p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ормировать установку на здоровый образ жизни и положительное отношение к оздоровительной деятельности Способность к самооценке на основе критериев успешности самостоятельной оздоровительной деятельности.</w:t>
            </w:r>
          </w:p>
          <w:p>
            <w:pPr>
              <w:pStyle w:val="Style22"/>
              <w:widowControl w:val="false"/>
              <w:autoSpaceDE w:val="false"/>
              <w:spacing w:lineRule="auto" w:line="276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4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Твоя надежда, опора и защита (скелет).  8 ч</w:t>
            </w:r>
          </w:p>
        </w:tc>
      </w:tr>
      <w:tr>
        <w:trPr>
          <w:trHeight w:val="9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чего нужен скелет, суставы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, работа в группе: формулировка правил сохранения хорошей осанки, разработка комплекса упражнений, формирующих осанку; укреп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ренировка мышц; подвижные игры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и свойствами должны обладать кости. Как долго растут кости.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взаимозависимость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осанкой и здоровьем человека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признаки правильной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нки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различные упражнения для формирования правильной осанки.</w:t>
            </w:r>
          </w:p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276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витие чувства прекрасного через представления о физической красоте человека и ее совершенствовании в активной жизнедеятельности.Уважение к чувствам и настроениям другого человека, доброжелательное отношение к людям через командныеи подвижные игры.</w:t>
            </w:r>
          </w:p>
          <w:p>
            <w:pPr>
              <w:pStyle w:val="Style22"/>
              <w:widowControl w:val="false"/>
              <w:autoSpaceDE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ределять под руководством педагога самые простые правила поведения при сотрудничестве.</w:t>
            </w:r>
            <w:r>
              <w:rPr>
                <w:iCs/>
                <w:sz w:val="28"/>
                <w:szCs w:val="28"/>
                <w:lang w:eastAsia="en-US"/>
              </w:rPr>
              <w:t>О</w:t>
            </w:r>
            <w:r>
              <w:rPr>
                <w:iCs/>
                <w:sz w:val="28"/>
                <w:szCs w:val="28"/>
              </w:rPr>
              <w:t>существлять контроль за правилами выполнения оздоровительных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расти стройным и здоровым. Упражнения для  роста.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276" w:before="0" w:after="0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ильнее – слон или мурав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человеку мыш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зентации проект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пилки интерес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Олимпийские игры. Атлеты древности и современности. Определяем объем бицепса, утомляемость мышц. Сила и выносливость человека в экстремальных ситуациях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являть заинтересованность в приобретении и расширении знаний, творческий подход к выполнению заданий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тереса к различным видам физкультурно-спортивной и оздоровительной деятельности; чувство гордости отечественными спортивными достижениям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ование моральным нормам и этическим требованиям в поведении учащихся в познавательной и игровой деятельност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ренировки мышц. Мышечные перегрузк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: проверка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болеваниях и травмах; отработка навыков оказания первой помощ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казания первой помощи. Учимся на практике</w:t>
            </w:r>
          </w:p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ервую помощь при ушибах, вывихах. Первая помощь в экстремальных ситуациях: тепловой и солнечный удары, остановка кровотечения. Вызов скорой помощи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бщее представление о здоровье человека как об одной из основополагающих ценностей человеческой жизн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 следование моральным нормам и этическим требованиям в поведении учащихся в познавательной и игровой деятельност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, развивающие игр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портивном праздник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роявлять </w:t>
            </w:r>
            <w:r>
              <w:rPr>
                <w:iCs/>
                <w:color w:val="000000"/>
                <w:sz w:val="28"/>
                <w:szCs w:val="28"/>
              </w:rPr>
              <w:t>быстроту и ловкость.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Соблюдать </w:t>
            </w:r>
            <w:r>
              <w:rPr>
                <w:iCs/>
                <w:color w:val="000000"/>
                <w:sz w:val="28"/>
                <w:szCs w:val="28"/>
              </w:rPr>
              <w:t>дисциплину 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Cs/>
                <w:color w:val="000000"/>
                <w:sz w:val="28"/>
                <w:szCs w:val="28"/>
              </w:rPr>
              <w:t>правила техники безопасности.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Развивать </w:t>
            </w:r>
            <w:r>
              <w:rPr>
                <w:iCs/>
                <w:color w:val="000000"/>
                <w:sz w:val="28"/>
                <w:szCs w:val="28"/>
              </w:rPr>
              <w:t>физические качеств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Подвижные игры.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Осваивать </w:t>
            </w:r>
            <w:r>
              <w:rPr>
                <w:iCs/>
                <w:color w:val="000000"/>
                <w:sz w:val="28"/>
                <w:szCs w:val="28"/>
              </w:rPr>
              <w:t>универсальные умения в самостоятельной организации и проведении подвижных игр.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Соблюдать </w:t>
            </w:r>
            <w:r>
              <w:rPr>
                <w:iCs/>
                <w:color w:val="000000"/>
                <w:sz w:val="28"/>
                <w:szCs w:val="28"/>
              </w:rPr>
              <w:t>дисциплину и</w:t>
            </w:r>
          </w:p>
          <w:p>
            <w:pPr>
              <w:pStyle w:val="Normal"/>
              <w:ind w:left="-57" w:right="-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авила техники безопасности</w:t>
            </w:r>
          </w:p>
          <w:p>
            <w:pPr>
              <w:pStyle w:val="Normal"/>
              <w:ind w:left="-57" w:right="-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 время подвижных игр.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ировать установку на здоровый образ жизни и положительное отношение к оздоровительной деятельности.</w:t>
            </w:r>
          </w:p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риентироваться на позицию партнера в общении и взаимодействии;</w:t>
            </w:r>
          </w:p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разрабатывать единую тактику в игровых действиях, учитывая мнения партнеров по команде; соблюдать правила взаимодействия с игро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во время подвижных игр учитывать реакцию партера на игру, следить за действиями других участников в процессе игр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чем делать зарядку? </w:t>
            </w:r>
            <w:r>
              <w:rPr>
                <w:i/>
                <w:sz w:val="28"/>
                <w:szCs w:val="28"/>
              </w:rPr>
              <w:t>Практическое занят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тренняя зарядк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комплекса упражнений утренней гимнастики  с учё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х потребностей (и правил ее выполнения); подвижные игры. Творческое задание: сочинение песенки  о трудолюбии или об отдых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функций и особенностей строения систем органов человеческого тела; правила оказания первой помощи при несчастных случаях. Травмы: растяжения связок, ушибы, переломы, вывих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от травм. Кровотечения: носовое кровотеч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я: причины и лечение. Солнечный удар, теплов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. Аллергия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следовать в своих действиях и поступках нормам здоровьесберегающего поведени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е  понимание чувств других людей и сопереживания им, выражающееся в оказании помощи и поддержки партнерам по играм, общению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. Пальчиковая гимнас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бота в группе: имитационно-игровые ситуации. Измерение д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4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Зачем человек ест.    5 ч.</w:t>
            </w:r>
          </w:p>
        </w:tc>
      </w:tr>
      <w:tr>
        <w:trPr>
          <w:trHeight w:val="242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пищеварительному тоннелю (ролевая игра). Как найти слюнные желе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о здоровом питании, экскурсия в школьную столов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меню для школьников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необходимость пра-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ьного питания для работы организма.</w:t>
            </w:r>
            <w:r>
              <w:rPr>
                <w:iCs/>
                <w:sz w:val="28"/>
                <w:szCs w:val="28"/>
              </w:rPr>
              <w:t xml:space="preserve">Различать вещества, составляющие основу пищи (белки, жиры, углеводы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, что такое «аппетит».Знать и соблюдать правила здорового  питания.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ировать положительное отношение к здоровому  образу жизни и положительное отношение к оздоровительной деятельности.</w:t>
            </w:r>
          </w:p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одить самоанализ выполняемых заданий и по ходу действий вносить необходимые коррективы, учитывая характер сделанных ошибок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чувства прекрасного через представления о физической красоте человека и ее совершенствовании в активной жизнедеятельности; приобщение к красоте родной  природы. Полно и точно выражать свои мысли в соответствии с задачами и условиями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му возникает чувство голода. Что значит правильно питаться. К чему приводит переедание, привычка есть много сладког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едят растения (вегетарианство). Зелёная ап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бота в группах: сбор сведений о лекарственных, комнатных, съедобных раст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и опасные растения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растения: дикорастущие и культурные. Что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ое биологически активные вещества. Знакомство с лекарственными растениями и их применением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ие и охраняемые растения вокруг нас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, которые мы едим. Овощи, фрукты. Санитарная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овощей и фруктов. Осторожно: пестициды!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0"/>
              <w:contextualSpacing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ледование моральным нормам и этическим требованиям в поведении учащихся в познавательной и досугово-игров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0"/>
              <w:contextualSpacing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Готовность следовать в своих действиях и поступках нормам здоровьесберегающего по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идумал жевательную резинку. Зубы и как их береч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ости беседа с приглашенным врачом-стоматологом; обсуждение правил гиги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ть и соблюдать правила личной гигиены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необходимость гигиены  полости рта.</w:t>
            </w:r>
          </w:p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авильно чистить зубы.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ормировать общее представление о здоровье человека как об одной из основополагающих ценностей человеческой жизн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жизненные ситуации (поступки людей) с точки зрения общепринятых норм и ценностей.</w:t>
            </w:r>
            <w:r>
              <w:rPr>
                <w:iCs/>
                <w:color w:val="000000"/>
                <w:sz w:val="28"/>
                <w:szCs w:val="28"/>
              </w:rPr>
              <w:t xml:space="preserve"> Анализировать свои действия и управлять и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, развивающи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щитные силы организма. Микробы и лейкоциты. Иммунитет. Прививки, вакцинации. Закаливание. Кто такие «моржи».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ормировать общее представление о здоровье человека как об одной из основополагающих ценностей человеческой жизн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своё действие в соответствии с поставленной задачей и  условиями её реализации; осуществлять анализ  объектов с выделением существенных и несущественных признаков. Оценивать собственную успешность выполнения заданий.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экскурсия в медицинский кабин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4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ны человеческого сердца.5 ч</w:t>
            </w:r>
          </w:p>
        </w:tc>
      </w:tr>
      <w:tr>
        <w:trPr>
          <w:trHeight w:val="90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устроена сердечная мышц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; измерение пульса, исследование изменения пульса; подвижные игры.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 значении сердца, знать его местоположение в организме. Объяснять значение физических нагрузок на сердце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организм человека как единое целое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необходимость физических упражнений для укрепления сердца и всего организма.</w:t>
            </w:r>
          </w:p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бщее представление о здоровье человека как об одной из основополагающих ценностей человеческой жизни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0"/>
              <w:contextualSpacing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Осуществлять сотрудничество в совместной работе; перерабатывать полученную информацию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0"/>
              <w:contextualSpacing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важение к чувствам и настроениям другого человека, доброжелательное отношение к людям через командны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0"/>
              <w:contextualSpacing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 подвижные игры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0"/>
              <w:contextualSpacing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Представление об оздоровительном воздействии физических упражнений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0"/>
              <w:contextualSpacing/>
              <w:rPr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i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замечательная жидкость – кровь. Есть ли кладовые крови. Селезёнка. Реки «Вена» и «Артерия». Как очищается кровь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заботиться о сердц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, которой болеют только маль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, развивающие игр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. Викторина(история открытий в медицине)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которые развивают силу, выносливость. Викторина по пройденному материалу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Анализировать свои действия и управлять ими. Формирование представления об оздоровительном воздействии физических упражнений. </w:t>
            </w:r>
          </w:p>
          <w:p>
            <w:pPr>
              <w:pStyle w:val="Normal"/>
              <w:spacing w:lineRule="auto" w:line="276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ормирование интереса к различным видам физкультурно-спортивной и оздоровительной деятельности.</w:t>
            </w:r>
          </w:p>
          <w:p>
            <w:pPr>
              <w:pStyle w:val="Normal"/>
              <w:spacing w:lineRule="auto" w:line="276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блюдать правила взаимодействия с игроками во время подвижных игр учитывать реакцию партера на игру, следить за действиями других участников в процессе игр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1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мы дышим.6 ч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ель и чихание – наша защита. Инородные тела в дыхательных путя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о рисунку рассказа о прохождении воздуха через носовую пол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: измерение и фиксация объе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й клетки при вдох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ыдо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блемы загрязненности возду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авил здор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образа жизн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органы дыхательной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ее значение для работы организма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Cs/>
                <w:sz w:val="28"/>
                <w:szCs w:val="28"/>
              </w:rPr>
              <w:t xml:space="preserve">Объяснять, почему загрязненный воздух и курение вредны для дыхательной системы человека. </w:t>
            </w:r>
            <w:r>
              <w:rPr>
                <w:sz w:val="28"/>
                <w:szCs w:val="28"/>
              </w:rPr>
              <w:t>Понимать необходимость здорового  образа жизни.</w:t>
            </w:r>
          </w:p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ормировать установку на здоровый образ жизни и положительное отношение к оздоровительн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пособность к самооценке на основе критериев успешности самостоятельной оздоровительн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Проявлять заинтересованность в приобретении и расширении знаний и способов действий. </w:t>
            </w:r>
            <w:r>
              <w:rPr>
                <w:iCs/>
                <w:sz w:val="28"/>
                <w:szCs w:val="28"/>
                <w:lang w:eastAsia="en-US"/>
              </w:rPr>
              <w:t>О</w:t>
            </w:r>
            <w:r>
              <w:rPr>
                <w:iCs/>
                <w:color w:val="000000"/>
                <w:sz w:val="28"/>
                <w:szCs w:val="28"/>
              </w:rPr>
              <w:t>существлять контроль за правилами выполнения оздоровительных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правильно дышать нос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бота в группе: измерение температуры тела, приготовление компресса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рганизм реагирует на тепло и холод. Одежда по погоде. Измерение температуры. Нормальная температура тела человека. Инфекционные и простудные заболевания. Эпидемии.</w:t>
            </w:r>
          </w:p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беречься от «вредных невидимок». Коварная простуда. Что нужно знать о гриппе.</w:t>
            </w:r>
          </w:p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 для развития чувства прекрасного через представления о физической красоте человека и ее совершенствовании в активной жизнедеятельности; приобщение к красоте родной  природы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 учебное задание, выбирать последовательность действий, оценивать ход и результат выполнения;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чего зависит частота дыхания. Дыхательные упражнения, снимающие нервное возбужд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становку на здоровый образ жизни и положительное отношение к оздоровитель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разрушает лёгкие. Чем опасно курение.  Вредные вещества, содержащиеся в таба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становку на здоровый образ жизни и положительное отношение к оздоровитель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, развивающие игр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портивном празднике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роявлять </w:t>
            </w:r>
            <w:r>
              <w:rPr>
                <w:iCs/>
                <w:color w:val="000000"/>
                <w:sz w:val="28"/>
                <w:szCs w:val="28"/>
              </w:rPr>
              <w:t>быстроту и ловкость.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Соблюдать </w:t>
            </w:r>
            <w:r>
              <w:rPr>
                <w:iCs/>
                <w:color w:val="000000"/>
                <w:sz w:val="28"/>
                <w:szCs w:val="28"/>
              </w:rPr>
              <w:t>дисциплину 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Cs/>
                <w:color w:val="000000"/>
                <w:sz w:val="28"/>
                <w:szCs w:val="28"/>
              </w:rPr>
              <w:t>правила техники безопасности.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Развивать </w:t>
            </w:r>
            <w:r>
              <w:rPr>
                <w:iCs/>
                <w:color w:val="000000"/>
                <w:sz w:val="28"/>
                <w:szCs w:val="28"/>
              </w:rPr>
              <w:t>физические качеств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Подвижные игры.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Осваивать </w:t>
            </w:r>
            <w:r>
              <w:rPr>
                <w:iCs/>
                <w:color w:val="000000"/>
                <w:sz w:val="28"/>
                <w:szCs w:val="28"/>
              </w:rPr>
              <w:t>универсальные умения в самостоятельной организации и проведении подвижных игр.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Соблюдать </w:t>
            </w:r>
            <w:r>
              <w:rPr>
                <w:iCs/>
                <w:color w:val="000000"/>
                <w:sz w:val="28"/>
                <w:szCs w:val="28"/>
              </w:rPr>
              <w:t>дисциплину и</w:t>
            </w:r>
          </w:p>
          <w:p>
            <w:pPr>
              <w:pStyle w:val="Normal"/>
              <w:ind w:left="-57" w:right="-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авила техники безопасности</w:t>
            </w:r>
          </w:p>
          <w:p>
            <w:pPr>
              <w:pStyle w:val="Normal"/>
              <w:ind w:left="-57" w:right="-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 время подвижных игр.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ировать установку на здоровый образ жизни и положительное отношение к оздоровительной деятельности.</w:t>
            </w:r>
          </w:p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риентироваться на позицию партнера в общении и взаимодействии;</w:t>
            </w:r>
          </w:p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разрабатывать единую тактику в игровых действиях, учитывая мнения партнеров по команде; соблюдать правила взаимодействия с игро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во время подвижных игр учитывать реакцию партера на игру, следить за действиями других участников в процессе игр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4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рганы чувств  7ч.</w:t>
            </w:r>
          </w:p>
        </w:tc>
      </w:tr>
      <w:tr>
        <w:trPr>
          <w:trHeight w:val="113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Чудесное яблоко. Строение и работа глаза. Что защищает глаз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олезни глаз. Кому нужны очки. Откуда берутся слёзы. Соблюдение правил гигиены при чтении. Гимнастика для глаз. Мой любимый цвет (творческое задание)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зработка упражнений для тренировки  глазных мышц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органы зрения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их значение для работы организма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необходимость здорового  образа жизни.</w:t>
            </w:r>
          </w:p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времени можно уделить телевизору без вреда для здоровья. «Хорошие» и «плохие» телезрители: что и как смотреть. СМИ. Место у телевизора. Как дать отдых глазам. Шум от телевизора (магнитофона, плеера): шкала громкости.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бщее представление о здоровье человека как об одной из основополагающих ценностей человеческой жизн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здоровый образ жизни и положительное отношение к оздоровительной деятельност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 и точно выражать свои мысли в соответствии с задачами и условиями коммуникации. Самостоятельно определять и описывать свои чувства и ощущения, возникающие в результате созерцания, рассуждения, обсуждения наблюдаемых объектов. Принимать роль в учебном сотрудничестве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обные поисковые упражнения для выявления оптимального решения проблемы. Выполнять задание по пла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амая быстрая улитка (уши). Строение и работа слухового аппарата. Болезни уха и причины, которые их вызы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ак беречь свой слух и уши. Гимнастика для ушей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КТД: конкурс плакатов на тему занятия.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зовать своими словами значение понятий «гигиена», «закаливание»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правила личной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ы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способов закаливания.</w:t>
            </w:r>
          </w:p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товность следовать в своих действиях и поступках нормам здоровьесберегающего повед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уважительно относиться к позиции другого, пытаться договариваться.</w:t>
            </w:r>
            <w:r>
              <w:rPr>
                <w:iCs/>
                <w:color w:val="000000"/>
                <w:sz w:val="28"/>
                <w:szCs w:val="28"/>
              </w:rPr>
              <w:t xml:space="preserve"> Проявлять заинтересованность в приобретении и расширении знаний и способов действий, творческий подход к выполнению заданий. Осуществлять контроль за правилами выполнения оздоровительных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 деятельность. Наблюдения за погодой .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лимата своей местности на основе собственных наблюдений и данных о длительных наблюдениях за погодой. Болезни и недомогания, связанные с погодными условиями. Акклиматизац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Чувство сопричастности к решению экологических проблем родного края и Родины. Перерабатывать полученную информацию: сравнивать факты. Анализировать свои действия и управлять ими.</w:t>
            </w:r>
          </w:p>
          <w:p>
            <w:pPr>
              <w:pStyle w:val="Normal"/>
              <w:spacing w:lineRule="auto" w:line="276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; задавать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ab/>
              <w:t>С чем связа тембр голоса человека. Профилактика насморка, гигиена н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носового платка. Мои любимые запахи (творческое задание). Игра «Узнай по запаху».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бота в группах. Формулирование правил хранения и применения лекарств.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 лекарствах . Называть 1–2 болезни, против которых детям дают лекарства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Характеризовать различные виды лекарств. Знать правила приёма лекарств и их хран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iCs/>
                <w:color w:val="000000"/>
                <w:sz w:val="28"/>
                <w:szCs w:val="28"/>
                <w:lang w:eastAsia="ar-SA"/>
              </w:rPr>
              <w:t>Формировать установку на здоровый образ жизни и положительное отношение к оздоровительной деятельности.</w:t>
            </w:r>
          </w:p>
          <w:p>
            <w:pPr>
              <w:pStyle w:val="Normal"/>
              <w:spacing w:lineRule="auto" w:line="276"/>
              <w:rPr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iCs/>
                <w:color w:val="000000"/>
                <w:sz w:val="28"/>
                <w:szCs w:val="28"/>
                <w:lang w:eastAsia="ar-SA"/>
              </w:rPr>
              <w:t>Способность к самооценке на основе критериев успешности самостоятельной оздоровительной деятельности.</w:t>
            </w:r>
          </w:p>
          <w:p>
            <w:pPr>
              <w:pStyle w:val="Normal"/>
              <w:spacing w:lineRule="auto" w:line="276"/>
              <w:rPr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iCs/>
                <w:color w:val="000000"/>
                <w:sz w:val="28"/>
                <w:szCs w:val="28"/>
                <w:lang w:eastAsia="ar-SA"/>
              </w:rPr>
              <w:t>Учиться уважительно относиться к позиции другого, пытаться договариваться. Проявлять заинтересованность в приобретении и расширении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720" w:right="720" w:gutter="0" w:header="709" w:top="765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523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Литература для педагога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Аникеева Н. Воспитание игрой. М.: 1987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Былеева Э.В. Подвижные игры. М.: Физкультура и спорт, 1982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Беляков Е.А. Триста шестьдесят пять развивающих игр. М.: Айрист-пресс, 1999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Змановский Ю.Ф. Воспитываем детей здоровыми. М.: Медицина, 1989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Детские подвижные игры. Составитель Кенеман А.В. М.: Просвещение, 1989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 Коростелов Н. От А до Я детям о здоровье. М.: Медицина, 1987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7. Коростелов Н. Воспитание здорового школьника. М.: 1986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8. Лебедева Н.Т. Школа и здоровье учащихся. Минск, 1998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9. Обухова Л.А., Лемяскина Н.А., Жиренко О.Е. Новые 135 уроков здоровья, или Школа докторов природы (1-4 классы). – М.: ВАКО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Студеникин М.Я. Книга о здоровье детей. М.: Медицина, 1988.</w:t>
      </w:r>
    </w:p>
    <w:p>
      <w:pPr>
        <w:pStyle w:val="Normal"/>
        <w:rPr/>
      </w:pPr>
      <w:r>
        <w:rPr>
          <w:sz w:val="28"/>
          <w:szCs w:val="28"/>
        </w:rPr>
        <w:t>11. Уроки здоровья в начальной школе: стандарты второго поколения/ Э.Н.Петлякова.- Ростов н/Д: Феникс, 2011.</w:t>
      </w:r>
    </w:p>
    <w:sectPr>
      <w:headerReference w:type="default" r:id="rId4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200660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-15.8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6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0825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3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6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-200660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28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-15.8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28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00825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28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3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28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-200660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29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-15.8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29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00825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29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3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29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22:00Z</dcterms:created>
  <dc:creator>татьяна</dc:creator>
  <dc:description/>
  <cp:keywords/>
  <dc:language>en-US</dc:language>
  <cp:lastModifiedBy>Aspire</cp:lastModifiedBy>
  <cp:lastPrinted>2012-09-13T21:17:00Z</cp:lastPrinted>
  <dcterms:modified xsi:type="dcterms:W3CDTF">2020-04-02T13:07:00Z</dcterms:modified>
  <cp:revision>7</cp:revision>
  <dc:subject/>
  <dc:title/>
</cp:coreProperties>
</file>