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беспечение социально – психологического благополучия в период адаптации к детскому саду детей ранне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 применением метода анималотерап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Актуальность проблемы адаптации ребенка к детскому саду обусловлена тем, что адаптационный период — это серьезное испытание для малышей раннего возраста, так как поступление ребенка в дошкольное образовательное учреждение сопровождается изменением окружающей его среды, режима дня, характера питания, системы поведенческих реакций, приводит к необходимости устанавливать социальные связи, адаптироваться к новым условиям жизн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явления эмоционально-личностных нарушений наблюдаются уже, начиная с раннего возраста. Мы это можем наблюдать в общении многих детей со сверстниками и взрослыми, когда они испытывают при этом определенные трудности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 целью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здания благоприятных условий в период адаптации ребенка в дошкольном учреждении я применяю метод анималотерапии, с использованием символов животных — это образы, рисунки, сказочные герои, игрушки, а так же настоящие животные, общение с которыми безопасно. При общении с животными дети не испытывают таких трудностей даже при длительных конта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Метод анималотерапии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оказание психологической помощи через взаимодействие с животным или его символом</w:t>
      </w:r>
      <w:r>
        <w:rPr>
          <w:rFonts w:cs="Times New Roman" w:ascii="Times New Roman" w:hAnsi="Times New Roman"/>
          <w:b/>
          <w:sz w:val="32"/>
          <w:szCs w:val="32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скрывает дополнительные возможности в поведении и лич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огащает социально-адаптированный поведенческий репертуар через наблю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В процессе применения данного метода использую следующий инструментар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символы животных </w:t>
      </w:r>
      <w:r>
        <w:rPr>
          <w:rFonts w:cs="Times New Roman" w:ascii="Times New Roman" w:hAnsi="Times New Roman"/>
          <w:i/>
          <w:iCs/>
          <w:sz w:val="32"/>
          <w:szCs w:val="32"/>
        </w:rPr>
        <w:t>(образы, рисунки, сказочные герои, игрушки и настоящие животные, общение с которыми безопас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едпочтение отдается «социализированным» домашним животным: кроликам, кошкам, хомячкам – всем тем, кто научился «прилично вести себя» в человеческом общ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800000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Педагогическими средствами в моей работе по методу анималотерапия являются</w:t>
      </w:r>
      <w:r>
        <w:rPr>
          <w:rFonts w:cs="Times New Roman" w:ascii="Times New Roman" w:hAnsi="Times New Roman"/>
          <w:b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color w:val="000000"/>
          <w:sz w:val="32"/>
          <w:szCs w:val="32"/>
        </w:rPr>
        <w:t>наблюдения за живыми объек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использование наглядно-дидактического материала с изображениями живот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использование различных сюжетных игрушек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(резиновых, мягких, пластмассовых…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 совместной и самостоятельной деятельности для закрепления образа животн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Кроме этого использую и видеоматериалы, которые представлены на данном слайде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(фрагменты телепередач, мультфильмы, презентации, документальные зарисовки, видеоряд различных изображений животных (применение ИК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Дидактические игры, в содержание которых входит образ знакомого животног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DdeLink__50_19995803791"/>
      <w:r>
        <w:rPr>
          <w:rFonts w:cs="Times New Roman" w:ascii="Times New Roman" w:hAnsi="Times New Roman"/>
          <w:color w:val="000000"/>
          <w:sz w:val="32"/>
          <w:szCs w:val="32"/>
        </w:rPr>
        <w:t xml:space="preserve">настольно-печатны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ечевы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движные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(на развитие основных видов движений)</w:t>
      </w:r>
      <w:r>
        <w:rPr>
          <w:rFonts w:cs="Times New Roman" w:ascii="Times New Roman" w:hAnsi="Times New Roman"/>
          <w:color w:val="000000"/>
          <w:sz w:val="32"/>
          <w:szCs w:val="32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ечедвигательные игры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(хороводные, игры имитационного характера, игры с фольклорным содержанием)</w:t>
      </w:r>
      <w:r>
        <w:rPr>
          <w:rFonts w:cs="Times New Roman" w:ascii="Times New Roman" w:hAnsi="Times New Roman"/>
          <w:color w:val="000000"/>
          <w:sz w:val="32"/>
          <w:szCs w:val="32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альчиковые игры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гры-забавы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(игры на ладошке, с ладошкой</w:t>
      </w:r>
      <w:bookmarkEnd w:id="0"/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- использование художественной литературы с образами животны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казки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тих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ассказы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потешк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заг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различные виды театров по произведениям со знакомым персонажем – образом животного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театр на фланелеграф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театр игрушк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стольный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альчиковы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укольный театр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би-ба-бо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еатр перча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Для формирования эмоциональной отзывчивости в рамках данного метода я использую и </w:t>
      </w:r>
      <w:r>
        <w:rPr>
          <w:rFonts w:cs="Times New Roman" w:ascii="Times New Roman" w:hAnsi="Times New Roman"/>
          <w:sz w:val="32"/>
          <w:szCs w:val="32"/>
        </w:rPr>
        <w:t xml:space="preserve">музыкальный материал в совместной музыкальной  деятельности </w:t>
      </w:r>
      <w:r>
        <w:rPr>
          <w:rFonts w:cs="Times New Roman" w:ascii="Times New Roman" w:hAnsi="Times New Roman"/>
          <w:i/>
          <w:iCs/>
          <w:sz w:val="32"/>
          <w:szCs w:val="32"/>
        </w:rPr>
        <w:t>(песенки, танцы, муз. материал для слушания)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А среди средств, стимулирующих двигательную активность детей применяю- тематическую зарядку с использованием образов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 xml:space="preserve"> Метод анималотерапии с детьми раннего дошкольного возраста применяю во всех областях согласно ФГОС дошко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В заключении хочется подчеркнуть, что животные, их образы способны оказать эффективную социально-психологическую помощь в широком спектре проблем, а именно метод анималотерапии развивает целостность восприятия у ребенка, дает импульс фантазии и воображению, снижает эмоциональную напряженность, агрессивность, уменьшает чувство трево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Использование метода п</w:t>
      </w:r>
      <w:r>
        <w:rPr>
          <w:rFonts w:cs="Times New Roman" w:ascii="Times New Roman" w:hAnsi="Times New Roman"/>
          <w:sz w:val="32"/>
          <w:szCs w:val="32"/>
        </w:rPr>
        <w:t xml:space="preserve">озволяет сформировать у ребенка положительную установку на детский сад, позитивное отношение к нему, что является важным условием для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успешной адаптации ребенка к условиям детского с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  <w:sz w:val="32"/>
        <w:szCs w:val="32"/>
        <w:color w:val="000000"/>
      </w:rPr>
    </w:lvl>
    <w:lvl w:ilvl="1">
      <w:start w:val="1"/>
      <w:numFmt w:val="bullet"/>
      <w:lvlText w:val="◦"/>
      <w:lvlJc w:val="left"/>
      <w:pPr>
        <w:tabs>
          <w:tab w:val="num" w:pos="1160"/>
        </w:tabs>
        <w:ind w:left="1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0"/>
        </w:tabs>
        <w:ind w:left="1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0"/>
        </w:tabs>
        <w:ind w:left="1880" w:hanging="360"/>
      </w:pPr>
      <w:rPr>
        <w:rFonts w:ascii="Symbol" w:hAnsi="Symbol" w:cs="Symbol" w:hint="default"/>
        <w:sz w:val="32"/>
        <w:szCs w:val="32"/>
        <w:color w:val="000000"/>
      </w:rPr>
    </w:lvl>
    <w:lvl w:ilvl="4">
      <w:start w:val="1"/>
      <w:numFmt w:val="bullet"/>
      <w:lvlText w:val="◦"/>
      <w:lvlJc w:val="left"/>
      <w:pPr>
        <w:tabs>
          <w:tab w:val="num" w:pos="2240"/>
        </w:tabs>
        <w:ind w:left="2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0"/>
        </w:tabs>
        <w:ind w:left="2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  <w:sz w:val="32"/>
        <w:szCs w:val="32"/>
        <w:color w:val="000000"/>
      </w:rPr>
    </w:lvl>
    <w:lvl w:ilvl="7">
      <w:start w:val="1"/>
      <w:numFmt w:val="bullet"/>
      <w:lvlText w:val="◦"/>
      <w:lvlJc w:val="left"/>
      <w:pPr>
        <w:tabs>
          <w:tab w:val="num" w:pos="3320"/>
        </w:tabs>
        <w:ind w:left="3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0"/>
        </w:tabs>
        <w:ind w:left="36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szCs w:val="3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szCs w:val="3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OpenSymbol;Arial Unicode MS"/>
      <w:color w:val="000000"/>
      <w:sz w:val="32"/>
      <w:szCs w:val="3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32"/>
      <w:szCs w:val="3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4">
    <w:name w:val="Название"/>
    <w:basedOn w:val="Style13"/>
    <w:next w:val="TextBody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Indexheading">
    <w:name w:val="index heading"/>
    <w:basedOn w:val="Normal"/>
    <w:qFormat/>
    <w:pPr>
      <w:suppressLineNumbers/>
    </w:pPr>
    <w:rPr>
      <w:rFonts w:cs="Mangal;Cambria Math"/>
    </w:rPr>
  </w:style>
  <w:style w:type="paragraph" w:styleId="Style17">
    <w:name w:val="Блочная цитата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16:00Z</dcterms:created>
  <dc:creator> </dc:creator>
  <dc:description/>
  <dc:language>en-US</dc:language>
  <cp:lastModifiedBy/>
  <cp:lastPrinted>2018-10-08T19:06:00Z</cp:lastPrinted>
  <dcterms:modified xsi:type="dcterms:W3CDTF">2020-04-02T08:43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