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342"/>
        <w:gridCol w:w="2943"/>
        <w:gridCol w:w="1933"/>
        <w:gridCol w:w="1804"/>
        <w:gridCol w:w="2043"/>
        <w:gridCol w:w="2140"/>
        <w:gridCol w:w="1759"/>
      </w:tblGrid>
      <w:tr>
        <w:trPr>
          <w:trHeight w:val="151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бласти</w:t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еятельность взрослого и детей  с учетом интеграции областей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</w:tr>
      <w:tr>
        <w:trPr>
          <w:trHeight w:val="151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подгруппова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апреля - сре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Д/и «Кому что надо для работы» - систематизировать представления детей о различных орудиях труда, которые нужны людям разных профессий.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Султаном. Верони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орядковый счет до 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изованная игра «Теремок» - учить детей активно участвовать  в игре, изображать характерные особенности героев. Развивать творческие способности, воспитывать интерес к театрализованной игре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овые поручения  уголке природы.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стить на стенде для родителей « Полезные витамины»</w:t>
            </w:r>
          </w:p>
        </w:tc>
      </w:tr>
      <w:tr>
        <w:trPr>
          <w:trHeight w:val="51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Д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0" w:before="0" w:after="0"/>
              <w:ind w:firstLine="300"/>
              <w:jc w:val="both"/>
              <w:rPr/>
            </w:pPr>
            <w:r>
              <w:rPr>
                <w:b/>
                <w:u w:val="single"/>
              </w:rPr>
              <w:t>Художественное творчество (ИЗО)</w:t>
            </w:r>
            <w:r>
              <w:rPr/>
              <w:t xml:space="preserve"> </w:t>
            </w:r>
            <w:r>
              <w:rPr>
                <w:b/>
              </w:rPr>
              <w:t>«Это он, это он, ленинградский поч</w:t>
              <w:softHyphen/>
              <w:t>тальон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"/>
              </w:rPr>
              <w:t xml:space="preserve">Материалы. </w:t>
            </w:r>
            <w:r>
              <w:rPr/>
              <w:t>Альбомные листы, цвет</w:t>
              <w:softHyphen/>
              <w:t>ные карандаши, простой (графитный) карандаш (на каждого ребенка).</w:t>
            </w:r>
            <w:r>
              <w:rPr>
                <w:b/>
              </w:rPr>
              <w:t>Цель</w:t>
            </w:r>
            <w:r>
              <w:rPr/>
              <w:t>: Развивать восприятие образа человека. Учить создавать в рисунке образ героя ли</w:t>
              <w:softHyphen/>
              <w:t>тературного произведения. Упражнять в изображении человека. Учить передавать в рисунке любимый литературный образ (пропорции фигуры, характерные особен</w:t>
              <w:softHyphen/>
              <w:t>ности одежды, детали). Закреплять умение рисовать простым карандашом с последу</w:t>
              <w:softHyphen/>
              <w:t>ющим закрашиванием цветными каран</w:t>
              <w:softHyphen/>
              <w:t>дашами. Отрабатывать навык аккуратного закрашивания. Развивать умение оцени</w:t>
              <w:softHyphen/>
              <w:t>вать свои рисунки и рисунки сверст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 – по плану музыкального руковод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Развитие речи.</w:t>
            </w:r>
            <w:r>
              <w:rPr/>
              <w:t xml:space="preserve"> Звуковая культура речи: дифферен</w:t>
              <w:softHyphen/>
              <w:t xml:space="preserve">циация звуков </w:t>
            </w:r>
            <w:r>
              <w:rPr>
                <w:rStyle w:val="211pt2pt"/>
                <w:shd w:fill="auto" w:val="clear"/>
              </w:rPr>
              <w:t>л—р.</w:t>
            </w:r>
            <w:r>
              <w:rPr>
                <w:rStyle w:val="211pt2pt"/>
                <w:b/>
                <w:shd w:fill="auto" w:val="clear"/>
              </w:rPr>
              <w:t>Цель</w:t>
            </w:r>
            <w:r>
              <w:rPr>
                <w:rStyle w:val="211pt2pt"/>
                <w:shd w:fill="auto" w:val="clear"/>
              </w:rPr>
              <w:t>:</w:t>
            </w:r>
            <w:r>
              <w:rPr/>
              <w:t xml:space="preserve"> Упражнять детей в различении звуков </w:t>
            </w:r>
            <w:r>
              <w:rPr>
                <w:rStyle w:val="211pt2pt"/>
                <w:shd w:fill="auto" w:val="clear"/>
              </w:rPr>
              <w:t>л — р</w:t>
            </w:r>
            <w:r>
              <w:rPr/>
              <w:t xml:space="preserve"> в словах, фразовой речи; учить слы</w:t>
              <w:softHyphen/>
              <w:t>шать звук в слове, определять его пози</w:t>
              <w:softHyphen/>
              <w:t>цию, называть слова на заданный зву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тенью в солнечный ден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должать знакомить детей с понятиями «свет» и «тень», отметить, что солнечный день все предметы  отбрасывают тень, контур которой повторяет силуэты объекта, развивать зрительное восприятие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Индивидуальная работа с Сашей</w:t>
            </w:r>
          </w:p>
          <w:p>
            <w:pPr>
              <w:pStyle w:val="Normal"/>
              <w:shd w:fill="FFFFFF" w:val="clear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w w:val="101"/>
                <w:sz w:val="20"/>
                <w:szCs w:val="20"/>
              </w:rPr>
              <w:t>«Попади в це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4"/>
                <w:w w:val="101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4"/>
                <w:w w:val="10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w w:val="101"/>
                <w:sz w:val="20"/>
                <w:szCs w:val="20"/>
              </w:rPr>
              <w:t>развивать меткость, глазомер.</w:t>
            </w:r>
          </w:p>
          <w:p>
            <w:pPr>
              <w:pStyle w:val="Normal"/>
              <w:shd w:fill="FFFFFF" w:val="clear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4"/>
                <w:w w:val="101"/>
                <w:sz w:val="20"/>
                <w:szCs w:val="20"/>
              </w:rPr>
              <w:t xml:space="preserve">Подвижная игра «Зайка беленький сидит» - повышать двигательную активность. 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000000"/>
                <w:spacing w:val="-8"/>
                <w:w w:val="101"/>
                <w:sz w:val="20"/>
                <w:szCs w:val="20"/>
              </w:rPr>
            </w:pPr>
            <w:r>
              <w:rPr>
                <w:color w:val="000000"/>
                <w:spacing w:val="-8"/>
                <w:w w:val="10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8"/>
                <w:w w:val="101"/>
                <w:sz w:val="20"/>
                <w:szCs w:val="20"/>
              </w:rPr>
            </w:pPr>
            <w:r>
              <w:rPr>
                <w:color w:val="000000"/>
                <w:spacing w:val="-8"/>
                <w:w w:val="101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чистка участка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2"/>
                <w:sz w:val="20"/>
                <w:szCs w:val="20"/>
              </w:rPr>
              <w:t xml:space="preserve">Цель: </w:t>
            </w:r>
            <w:r>
              <w:rPr>
                <w:color w:val="000000"/>
                <w:spacing w:val="2"/>
                <w:sz w:val="20"/>
                <w:szCs w:val="20"/>
              </w:rPr>
              <w:t>формировать у детей  навыки работы с детской лопаткой, учить действовать сообща. Продолжать знакомить детей со свойствами сне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еред сно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аккуратно складывать и развешивать одежду на стуле перед сном.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Что из чего сделано?» - учить различать металлические, деревянные, резиновые, пластмассовые предметы, правильно называть их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 Заучивание стихотворений к 8 ма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 Раздели картинки на группы» - учить детей классифицировать предметы одежды, обуви, мебели, посуды, пользоваться в речи словами-обобщениям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тихотворения к 8 Марта.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w w:val="101"/>
                <w:sz w:val="20"/>
                <w:szCs w:val="20"/>
              </w:rPr>
              <w:t xml:space="preserve">Наблюдение, познавательный рассказ «Световой день»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Cs/>
                <w:color w:val="000000"/>
                <w:spacing w:val="-3"/>
                <w:w w:val="101"/>
                <w:sz w:val="20"/>
                <w:szCs w:val="20"/>
              </w:rPr>
              <w:t>Цель</w:t>
            </w:r>
            <w:r>
              <w:rPr>
                <w:i/>
                <w:iCs/>
                <w:color w:val="000000"/>
                <w:spacing w:val="-3"/>
                <w:w w:val="101"/>
                <w:sz w:val="20"/>
                <w:szCs w:val="20"/>
              </w:rPr>
              <w:t xml:space="preserve">: </w:t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>учить  детей рассказывать о перемещение солнца, отвечая на вопросы воспитателя. Развивать  способность ориентироваться в пространстве, быстроту реакции.</w:t>
            </w:r>
          </w:p>
          <w:p>
            <w:pPr>
              <w:pStyle w:val="Normal"/>
              <w:rPr>
                <w:color w:val="000000"/>
                <w:spacing w:val="-3"/>
                <w:w w:val="101"/>
                <w:sz w:val="20"/>
                <w:szCs w:val="20"/>
              </w:rPr>
            </w:pPr>
            <w:r>
              <w:rPr>
                <w:color w:val="000000"/>
                <w:spacing w:val="-3"/>
                <w:w w:val="101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ое поручение наведение порядка на веранде. 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и «Найди свое место» - учить детей находить свое место в соответствии с цветом карточки. Развивать способность ориентироваться в пространстве, быстроту реакци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грушек перед уходом до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правильно выполнять элементарные трудовые поручения, видеть пользу своего труда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300"/>
        <w:gridCol w:w="2783"/>
        <w:gridCol w:w="1902"/>
        <w:gridCol w:w="2223"/>
        <w:gridCol w:w="1993"/>
        <w:gridCol w:w="2079"/>
        <w:gridCol w:w="1685"/>
      </w:tblGrid>
      <w:tr>
        <w:trPr>
          <w:trHeight w:val="151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бласти</w:t>
            </w:r>
          </w:p>
        </w:tc>
        <w:tc>
          <w:tcPr>
            <w:tcW w:w="6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еятельность взрослого и детей  с учетом интеграции областей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етелями</w:t>
            </w:r>
          </w:p>
        </w:tc>
      </w:tr>
      <w:tr>
        <w:trPr>
          <w:trHeight w:val="151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подгруппова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апреля –четвер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разминка: цель Создавать бодрое, радостное на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комство с песнями военных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с Артемом. Дашей – назвать весенние цветы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зучивание игры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лдатик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 в уголке природы, по столовой, по занятия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Д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9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Физическая культура</w:t>
            </w:r>
            <w:r>
              <w:rPr>
                <w:sz w:val="20"/>
                <w:szCs w:val="20"/>
              </w:rPr>
              <w:t xml:space="preserve"> – по плану инструктора по физической культуре.</w:t>
            </w:r>
          </w:p>
          <w:p>
            <w:pPr>
              <w:pStyle w:val="22"/>
              <w:shd w:fill="auto" w:val="clear"/>
              <w:spacing w:lineRule="exact" w:line="245" w:before="0" w:after="0"/>
              <w:ind w:firstLine="280"/>
              <w:jc w:val="both"/>
              <w:rPr/>
            </w:pPr>
            <w:r>
              <w:rPr>
                <w:b/>
                <w:u w:val="single"/>
              </w:rPr>
              <w:t>Аппликация/Лепка Аппликация</w:t>
            </w:r>
            <w:r>
              <w:rPr>
                <w:b/>
              </w:rPr>
              <w:t xml:space="preserve"> </w:t>
            </w:r>
            <w:r>
              <w:rPr/>
              <w:t>«Наша новая кукл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"/>
              </w:rPr>
              <w:t xml:space="preserve">Материалы. </w:t>
            </w:r>
            <w:r>
              <w:rPr/>
              <w:t>Кукла в простом по фор</w:t>
              <w:softHyphen/>
              <w:t>ме платье. Белая бумага размером в 1/2 альбомного листа для наклеивания изображения, наборы цветной бумаги, ножницы, клей, кисть для клея, салфет</w:t>
              <w:softHyphen/>
              <w:t>ка (на каждого ребенка).</w:t>
            </w:r>
            <w:r>
              <w:rPr>
                <w:b/>
              </w:rPr>
              <w:t xml:space="preserve">Цель: </w:t>
            </w:r>
            <w:r>
              <w:rPr/>
              <w:t>Закреплять умение детей создавать в аппликации образ куклы, передавая фор</w:t>
              <w:softHyphen/>
              <w:t>му и пропорции частей. Учить вырезы</w:t>
              <w:softHyphen/>
              <w:t>вать платье из бумаги, сложенной вдвое. Упражнять в аккуратном вырезывании и наклеивании. Продолжать развивать уме</w:t>
              <w:softHyphen/>
              <w:t>ние оценивать созданные изображения.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 xml:space="preserve">Наблюдение: отражение солнца в лужах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Cs/>
                <w:color w:val="000000"/>
                <w:spacing w:val="-2"/>
                <w:sz w:val="20"/>
                <w:szCs w:val="20"/>
              </w:rPr>
              <w:t>Цель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: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одолжать знакомить детей со свойствами воды, с такими явлением, как таяние снега. Учить отражать в речи результаты наблюдений, развивать познавательный интерес. </w:t>
            </w:r>
          </w:p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«Кто дальше?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9"/>
                <w:sz w:val="20"/>
                <w:szCs w:val="20"/>
              </w:rPr>
              <w:t>Цели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4" w:leader="none"/>
              </w:tabs>
              <w:autoSpaceDE w:val="false"/>
              <w:spacing w:lineRule="exact" w:line="180"/>
              <w:ind w:left="0" w:firstLine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чить прыгать в длину с места и с разбег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4" w:leader="none"/>
              </w:tabs>
              <w:autoSpaceDE w:val="false"/>
              <w:spacing w:lineRule="exact" w:line="180"/>
              <w:ind w:left="0" w:firstLine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развивать силу прыж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Мышь и ко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1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учить бегать друг за другом, не натыкаясь на предметы,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уметь быстро действовать по </w:t>
            </w:r>
            <w:r>
              <w:rPr>
                <w:color w:val="000000"/>
                <w:spacing w:val="-4"/>
                <w:sz w:val="20"/>
                <w:szCs w:val="20"/>
              </w:rPr>
              <w:t>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ормление пт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: </w:t>
            </w:r>
            <w:r>
              <w:rPr>
                <w:color w:val="000000"/>
                <w:spacing w:val="-1"/>
                <w:sz w:val="20"/>
                <w:szCs w:val="20"/>
              </w:rPr>
              <w:t>учить проявлять заботу о птицах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еред сном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9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«Как убираем за собой посуду» - помощь няни убирать со стола.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ительная гимнастика после сна, ходьба по массажным дорожка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Чтение стихотворение Твардовского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 мальчике герое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работа с Баястаном « Что там» - закреплять умения устанавливать отношения между пятью объектами по величине.(складывание матрешки)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сматривание иллюстраций о Великой Отечественной Войне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деятельность детей в центрах творчества. 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w w:val="101"/>
                <w:sz w:val="20"/>
                <w:szCs w:val="20"/>
              </w:rPr>
              <w:t xml:space="preserve">Беседа « Что мы чувствуем, когда пригревает солнышко?»  Учить детей выражать в речи свои  чувства от ощущения света, тепла солнца, формировать интерес к природным явлениям.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о работа с Викой  «Брось подальше» Цель: совершенствовать основные движения, воспитывать волевые качества, повышать двигательную активнос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Птички и птенчики» учить детей действовать в соот-ии с правилами игры, правильно выполнять игровые действия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ая деятельность: кормление пт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ь: воспитывать желание ухаживать за птицами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342"/>
        <w:gridCol w:w="2943"/>
        <w:gridCol w:w="1933"/>
        <w:gridCol w:w="1804"/>
        <w:gridCol w:w="2043"/>
        <w:gridCol w:w="2140"/>
        <w:gridCol w:w="1759"/>
      </w:tblGrid>
      <w:tr>
        <w:trPr>
          <w:trHeight w:val="151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бласти</w:t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еятельность взрослого и детей  с учетом интеграции областей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</w:tr>
      <w:tr>
        <w:trPr>
          <w:trHeight w:val="151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подгруппова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 апреля  – пятниц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7"/>
                <w:sz w:val="20"/>
                <w:szCs w:val="20"/>
              </w:rPr>
              <w:t>Утренняя гимнастика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ть бодрое, радостное настроение; активизировать мышечный тонус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сматривание иллюстраций военного и мир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ссмотреть картину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нь победы</w:t>
            </w:r>
            <w:r>
              <w:rPr>
                <w:sz w:val="20"/>
                <w:szCs w:val="20"/>
                <w:lang w:val="en-US"/>
              </w:rPr>
              <w:t>»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дивидуально с Сабиной – закрепить название  месяце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уголке  природы. Наблюдение как растет укроп и петруш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с младшим воспитателем Гульназ Расиховной -  помочь дежурным накрыть на сто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Д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Физическая культура</w:t>
            </w:r>
            <w:r>
              <w:rPr>
                <w:sz w:val="20"/>
                <w:szCs w:val="20"/>
              </w:rPr>
              <w:t xml:space="preserve"> – по плану инструктора по физической культуре.</w:t>
            </w:r>
          </w:p>
          <w:p>
            <w:pPr>
              <w:pStyle w:val="22"/>
              <w:shd w:fill="auto" w:val="clear"/>
              <w:spacing w:lineRule="exact" w:line="235" w:before="0" w:after="0"/>
              <w:ind w:firstLine="300"/>
              <w:jc w:val="both"/>
              <w:rPr/>
            </w:pPr>
            <w:r>
              <w:rPr>
                <w:b/>
                <w:u w:val="single"/>
              </w:rPr>
              <w:t>ИЗО</w:t>
            </w:r>
            <w:r>
              <w:rPr/>
              <w:t xml:space="preserve"> «Как я с мамой (папой) иду из детско</w:t>
              <w:softHyphen/>
              <w:t>го сада домо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"/>
              </w:rPr>
              <w:t xml:space="preserve">Материалы. </w:t>
            </w:r>
            <w:r>
              <w:rPr/>
              <w:t>Альбомные листы, про</w:t>
              <w:softHyphen/>
              <w:t>стой (графитный) карандаш, цветные карандаши, фломастеры, акварель (на каждого ребенка).</w:t>
            </w:r>
            <w:r>
              <w:rPr>
                <w:b/>
              </w:rPr>
              <w:t>Цель:</w:t>
            </w:r>
            <w:r>
              <w:rPr/>
              <w:t xml:space="preserve"> Вызвать у детей желание передать в рисунке радость от встречи с родителями. Закреплять умение рисовать фигуру че</w:t>
              <w:softHyphen/>
              <w:t>ловека, передавать различие в величине фигуры взрослого и ребенка. Закреплять умение сначала легко прорисовывать простым карандашом основные части, а затем закрашивать, используя разные приемы, выбранным ребенком матери</w:t>
              <w:softHyphen/>
              <w:t>алом. Вызывать радость от созданного изображ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Окружающий мир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/>
              <w:t xml:space="preserve">«Путешествие в прошлое пылесоса». </w:t>
            </w:r>
            <w:r>
              <w:rPr>
                <w:rStyle w:val="21"/>
              </w:rPr>
              <w:t xml:space="preserve">Материал. </w:t>
            </w:r>
            <w:r>
              <w:rPr/>
              <w:t>Пылесос, предметные кар</w:t>
              <w:softHyphen/>
              <w:t xml:space="preserve">тинки. </w:t>
            </w:r>
            <w:r>
              <w:rPr>
                <w:b/>
              </w:rPr>
              <w:t>Цель:</w:t>
            </w:r>
            <w:r>
              <w:rPr/>
              <w:t xml:space="preserve"> Вызвать интерес к прошлому предметов; подвести к пониманию того, что человек придумывает и создает разные приспособ</w:t>
              <w:softHyphen/>
              <w:t>ления для облегчения тру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rStyle w:val="FontStyle119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pacing w:val="-9"/>
                <w:sz w:val="20"/>
                <w:szCs w:val="20"/>
              </w:rPr>
              <w:t>Цели</w:t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: - </w:t>
            </w:r>
            <w:r>
              <w:rPr>
                <w:color w:val="000000"/>
                <w:spacing w:val="3"/>
                <w:sz w:val="20"/>
                <w:szCs w:val="20"/>
              </w:rPr>
              <w:t>продолжать закреплять представления о погодных измен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х; - </w:t>
            </w:r>
            <w:r>
              <w:rPr>
                <w:color w:val="000000"/>
                <w:spacing w:val="-2"/>
                <w:sz w:val="20"/>
                <w:szCs w:val="20"/>
              </w:rPr>
              <w:t>формировать понятия о ветре, его свойствах; - учить определять направление вет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 xml:space="preserve">Индивидуальная работа 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</w:t>
            </w:r>
            <w:r>
              <w:rPr>
                <w:color w:val="000000"/>
                <w:spacing w:val="-3"/>
                <w:sz w:val="20"/>
                <w:szCs w:val="20"/>
              </w:rPr>
              <w:t>Прыгни дальше»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1"/>
                <w:sz w:val="20"/>
                <w:szCs w:val="20"/>
              </w:rPr>
              <w:t>Цели: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учить прыгать в длину с разбег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4" w:leader="none"/>
              </w:tabs>
              <w:autoSpaceDE w:val="false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3"/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20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«Быстрее ветра», «Кто выше?». 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7"/>
                <w:sz w:val="20"/>
                <w:szCs w:val="20"/>
              </w:rPr>
              <w:t>Цел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звивать быстроту бег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 прыгать легк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одметание дорожек.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Цель: </w:t>
            </w:r>
            <w:r>
              <w:rPr>
                <w:color w:val="000000"/>
                <w:spacing w:val="-2"/>
                <w:sz w:val="20"/>
                <w:szCs w:val="20"/>
              </w:rPr>
              <w:t>воспитывать желание трудить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еред сно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Сравни» - предложить сравнить зверей и птиц, соловьев и ворон, воробьев и уток.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 работа с Мишей.Исламом игра «Один-много» (единственное и множественное числ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еседы и рассматривание иллюстраций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дежда для военных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щитный костюм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ын артиллериста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щитник Отечества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в центрах активности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18"/>
                <w:szCs w:val="18"/>
              </w:rPr>
            </w:pPr>
            <w:r>
              <w:rPr>
                <w:iCs/>
                <w:color w:val="000000"/>
                <w:spacing w:val="-9"/>
                <w:sz w:val="18"/>
                <w:szCs w:val="18"/>
              </w:rPr>
              <w:t>Цель</w:t>
            </w:r>
            <w:r>
              <w:rPr>
                <w:i/>
                <w:iCs/>
                <w:color w:val="000000"/>
                <w:spacing w:val="-9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ировать желание заботиться о птицах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учить и называть птиц и части те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упражнять в умении находить отличие и схожесть у птиц.</w:t>
            </w:r>
            <w:r>
              <w:rPr>
                <w:color w:val="000000"/>
                <w:spacing w:val="1"/>
                <w:sz w:val="22"/>
                <w:szCs w:val="22"/>
              </w:rPr>
              <w:b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работа с Аллину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орядковый счет до 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/и  «Кто быстрее»  Цель: совершенствовать основные движения, воспитывать волевые качества, повышать двигательную активность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 игрушек. 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330"/>
        <w:gridCol w:w="2899"/>
        <w:gridCol w:w="1947"/>
        <w:gridCol w:w="1894"/>
        <w:gridCol w:w="2029"/>
        <w:gridCol w:w="2126"/>
        <w:gridCol w:w="1739"/>
      </w:tblGrid>
      <w:tr>
        <w:trPr>
          <w:trHeight w:val="151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бласти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еятельность взрослого и детей  с учетом интеграции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</w:tr>
      <w:tr>
        <w:trPr>
          <w:trHeight w:val="151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подгруппова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апреля  - понедельни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1" w:after="0"/>
              <w:ind w:right="600" w:hanging="0"/>
              <w:jc w:val="both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Утренняя гимнастика. Создать бодрое и веселое настроение на весь день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й о Родине.</w:t>
            </w:r>
          </w:p>
          <w:p>
            <w:pPr>
              <w:pStyle w:val="Normal"/>
              <w:shd w:fill="FFFFFF" w:val="clear"/>
              <w:spacing w:before="91" w:after="0"/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чивание пословиц и поговорок о Родине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с Софьей – «Назови геометрические фигуры.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репродукции картины Васнецова «Богатыр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 в уголке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стоятельная деятельность детей в центрах актив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9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Музыка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– по плану музыкального руковод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  <w:u w:val="single"/>
              </w:rPr>
              <w:t>Развитие речи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Чтение стихотворений о весне. Дидак</w:t>
              <w:softHyphen/>
              <w:t>тическая игра «Угадай слово».</w:t>
            </w:r>
            <w:r>
              <w:rPr>
                <w:b/>
              </w:rPr>
              <w:t>Цель</w:t>
            </w:r>
            <w:r>
              <w:rPr/>
              <w:t>: Продолжать приобщать детей к по</w:t>
              <w:softHyphen/>
              <w:t>эзии; учить задавать вопросы и искать кратчайшие пути решения логической задачи.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>Наблюдение за птицами на участке детского сад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pacing w:val="-11"/>
                <w:sz w:val="20"/>
                <w:szCs w:val="20"/>
              </w:rPr>
              <w:t>Цели</w:t>
            </w:r>
            <w:r>
              <w:rPr>
                <w:i/>
                <w:iCs/>
                <w:color w:val="000000"/>
                <w:spacing w:val="-11"/>
                <w:sz w:val="20"/>
                <w:szCs w:val="20"/>
              </w:rPr>
              <w:t xml:space="preserve">: - 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учить узнавать и различать птиц по оперению, размеру, голосу; - </w:t>
            </w:r>
            <w:r>
              <w:rPr>
                <w:color w:val="000000"/>
                <w:spacing w:val="-3"/>
                <w:sz w:val="20"/>
                <w:szCs w:val="20"/>
              </w:rPr>
              <w:t>развивать наблюдательность, память;</w:t>
            </w:r>
          </w:p>
          <w:p>
            <w:pPr>
              <w:pStyle w:val="Style15"/>
              <w:widowControl/>
              <w:tabs>
                <w:tab w:val="clear" w:pos="708"/>
                <w:tab w:val="left" w:pos="571" w:leader="none"/>
              </w:tabs>
              <w:spacing w:lineRule="exact" w:line="200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оспитывать доброжелательное отношение к птицам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Индивидуальная работа  с  Сабиной.</w:t>
            </w:r>
          </w:p>
          <w:p>
            <w:pPr>
              <w:pStyle w:val="Style15"/>
              <w:widowControl/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5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способствовать развитию двигательных навыков (бег, прыж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ки, кидание снежков в цель).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widowControl/>
              <w:tabs>
                <w:tab w:val="clear" w:pos="708"/>
                <w:tab w:val="left" w:pos="547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bCs/>
                <w:color w:val="000000"/>
                <w:spacing w:val="-13"/>
                <w:sz w:val="20"/>
                <w:szCs w:val="20"/>
              </w:rPr>
              <w:t>Подвижные игр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«Цветные автомобили». </w:t>
            </w:r>
          </w:p>
          <w:p>
            <w:pPr>
              <w:pStyle w:val="Normal"/>
              <w:shd w:fill="FFFFFF" w:val="clear"/>
              <w:ind w:firstLine="142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pacing w:val="2"/>
                <w:sz w:val="20"/>
                <w:szCs w:val="20"/>
              </w:rPr>
              <w:t>Цели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 xml:space="preserve">:- </w:t>
            </w:r>
            <w:r>
              <w:rPr>
                <w:color w:val="000000"/>
                <w:spacing w:val="9"/>
                <w:sz w:val="20"/>
                <w:szCs w:val="20"/>
              </w:rPr>
              <w:t>учить соблюдать правила игр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ind w:left="0" w:firstLine="14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по сигналу воспитателя бегать в любом направлении, не на</w:t>
              <w:softHyphen/>
            </w:r>
            <w:r>
              <w:rPr>
                <w:color w:val="000000"/>
                <w:spacing w:val="7"/>
                <w:sz w:val="20"/>
                <w:szCs w:val="20"/>
              </w:rPr>
              <w:t>талкиваясь, друг на друг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Трудовая деятельность: </w:t>
            </w:r>
            <w:r>
              <w:rPr>
                <w:color w:val="000000"/>
                <w:spacing w:val="9"/>
                <w:sz w:val="20"/>
                <w:szCs w:val="20"/>
              </w:rPr>
              <w:t>Вскапывание песка в песочниц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4"/>
                <w:sz w:val="20"/>
                <w:szCs w:val="20"/>
              </w:rPr>
              <w:t>Цель</w:t>
            </w:r>
            <w:r>
              <w:rPr>
                <w:i/>
                <w:iCs/>
                <w:color w:val="000000"/>
                <w:spacing w:val="4"/>
                <w:sz w:val="20"/>
                <w:szCs w:val="20"/>
              </w:rPr>
              <w:t xml:space="preserve">: </w:t>
            </w:r>
            <w:r>
              <w:rPr>
                <w:color w:val="000000"/>
                <w:spacing w:val="4"/>
                <w:sz w:val="20"/>
                <w:szCs w:val="20"/>
              </w:rPr>
              <w:t>воспитывать положительное отношение к труду; ответствен</w:t>
              <w:softHyphen/>
            </w:r>
            <w:r>
              <w:rPr>
                <w:color w:val="000000"/>
                <w:spacing w:val="10"/>
                <w:sz w:val="20"/>
                <w:szCs w:val="20"/>
              </w:rPr>
              <w:t>ность при выполнении  поручений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еред сном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Чтение художественной литературы Е. Балагинной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Баллада о добром свете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Индивидуально с Викой конструирование тюльпана из бумаги.</w:t>
            </w:r>
          </w:p>
          <w:p>
            <w:pPr>
              <w:pStyle w:val="Normal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Разучивание пословиц и поговорок про весн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в центрах творчества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w w:val="102"/>
                <w:sz w:val="20"/>
                <w:szCs w:val="20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Cs/>
                <w:color w:val="000000"/>
                <w:spacing w:val="-3"/>
                <w:w w:val="102"/>
                <w:sz w:val="20"/>
                <w:szCs w:val="20"/>
              </w:rPr>
              <w:t>Цель</w:t>
            </w:r>
            <w:r>
              <w:rPr>
                <w:i/>
                <w:iCs/>
                <w:color w:val="000000"/>
                <w:spacing w:val="-3"/>
                <w:w w:val="102"/>
                <w:sz w:val="20"/>
                <w:szCs w:val="20"/>
              </w:rPr>
              <w:t xml:space="preserve">: </w:t>
            </w:r>
            <w:r>
              <w:rPr>
                <w:color w:val="000000"/>
                <w:spacing w:val="-3"/>
                <w:w w:val="102"/>
                <w:sz w:val="20"/>
                <w:szCs w:val="20"/>
              </w:rPr>
              <w:t xml:space="preserve">закреплять знания о сезонных изменениях в природе. </w:t>
            </w:r>
          </w:p>
          <w:p>
            <w:pPr>
              <w:pStyle w:val="Normal"/>
              <w:rPr>
                <w:color w:val="000000"/>
                <w:spacing w:val="-3"/>
                <w:w w:val="102"/>
                <w:sz w:val="20"/>
                <w:szCs w:val="20"/>
              </w:rPr>
            </w:pPr>
            <w:r>
              <w:rPr>
                <w:color w:val="000000"/>
                <w:spacing w:val="-3"/>
                <w:w w:val="102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rStyle w:val="FontStyle119"/>
                <w:sz w:val="20"/>
                <w:szCs w:val="20"/>
              </w:rPr>
              <w:t xml:space="preserve">Индивидуальная работа с Сумаей  </w:t>
            </w:r>
            <w:r>
              <w:rPr>
                <w:color w:val="000000"/>
                <w:spacing w:val="9"/>
                <w:sz w:val="20"/>
                <w:szCs w:val="20"/>
              </w:rPr>
              <w:t>Прыжки вверх с мест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7"/>
                <w:sz w:val="20"/>
                <w:szCs w:val="20"/>
              </w:rPr>
              <w:t xml:space="preserve">Цель: 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развивать прыгучесть, умение концентрировать мышечные </w:t>
            </w:r>
            <w:r>
              <w:rPr>
                <w:color w:val="000000"/>
                <w:spacing w:val="6"/>
                <w:sz w:val="20"/>
                <w:szCs w:val="20"/>
              </w:rPr>
              <w:t>усилия, сочетая силу с быстрот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Подвижные игры: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  </w:t>
            </w:r>
            <w:r>
              <w:rPr>
                <w:color w:val="000000"/>
                <w:spacing w:val="5"/>
                <w:sz w:val="20"/>
                <w:szCs w:val="20"/>
              </w:rPr>
              <w:t>«Перелет птиц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7"/>
                <w:sz w:val="20"/>
                <w:szCs w:val="20"/>
              </w:rPr>
              <w:t xml:space="preserve">Цель: </w:t>
            </w:r>
            <w:r>
              <w:rPr>
                <w:color w:val="000000"/>
                <w:spacing w:val="7"/>
                <w:sz w:val="20"/>
                <w:szCs w:val="20"/>
              </w:rPr>
              <w:t>учить быстро выполнять действия по сигналу воспита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грушек перед уходом до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правильно выполнять элементарные трудовые поручения, видеть пользу своего труда.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342"/>
        <w:gridCol w:w="2943"/>
        <w:gridCol w:w="1933"/>
        <w:gridCol w:w="1804"/>
        <w:gridCol w:w="2043"/>
        <w:gridCol w:w="2140"/>
        <w:gridCol w:w="1759"/>
      </w:tblGrid>
      <w:tr>
        <w:trPr>
          <w:trHeight w:val="151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бласти</w:t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еятельность взрослого и детей  с учетом интеграции областей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</w:tr>
      <w:tr>
        <w:trPr>
          <w:trHeight w:val="151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подгруппова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  апреля - вторни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7"/>
                <w:sz w:val="20"/>
                <w:szCs w:val="20"/>
              </w:rPr>
              <w:t>Утренняя гимнастика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ть бодрое, радостное на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о с Сашей и Ильей-  игра «Собери гриб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есед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двиги детей в ВОВ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  по занятия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Д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  <w:u w:val="single"/>
              </w:rPr>
              <w:t>Физическая культура</w:t>
            </w:r>
            <w:r>
              <w:rPr>
                <w:sz w:val="20"/>
                <w:szCs w:val="20"/>
              </w:rPr>
              <w:t xml:space="preserve"> на прогул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  <w:u w:val="single"/>
              </w:rPr>
              <w:t>ФЭМП</w:t>
            </w:r>
            <w:r>
              <w:rPr/>
              <w:t xml:space="preserve"> Познакомить с делением квадрата на четыре равные части, учить называть ча</w:t>
              <w:softHyphen/>
              <w:t>сти и сравнивать целое и часть. Продол</w:t>
              <w:softHyphen/>
              <w:t>жать учить сравнивать предметы по вы</w:t>
              <w:softHyphen/>
              <w:t>соте с помощью условной меры, равной одному из сравниваемых предметов.</w:t>
            </w:r>
            <w:r>
              <w:rPr>
                <w:b/>
              </w:rPr>
              <w:t>Цель</w:t>
            </w:r>
            <w:r>
              <w:rPr/>
              <w:t xml:space="preserve">: </w:t>
            </w:r>
            <w:r>
              <w:rPr>
                <w:rStyle w:val="211pt"/>
                <w:shd w:fill="auto" w:val="clear"/>
              </w:rPr>
              <w:t>Демонстрационный материал.</w:t>
            </w:r>
            <w:r>
              <w:rPr/>
              <w:t xml:space="preserve"> Ножни</w:t>
              <w:softHyphen/>
              <w:t>цы, 2 квадрата, фланелеграф, коробка с 4 квадратами разного цвета и величины, разрезанными на 4 равные части; лист бу</w:t>
              <w:softHyphen/>
              <w:t>маги, по углам и сторонам которого изо</w:t>
              <w:softHyphen/>
              <w:t>бражены прямые линии и круги разного цвета, в центре листа нарисована точка.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8"/>
                <w:sz w:val="18"/>
                <w:szCs w:val="18"/>
              </w:rPr>
              <w:t>Наблюдение за сорокой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18"/>
                <w:szCs w:val="18"/>
              </w:rPr>
            </w:pPr>
            <w:r>
              <w:rPr>
                <w:iCs/>
                <w:color w:val="000000"/>
                <w:spacing w:val="-7"/>
                <w:sz w:val="18"/>
                <w:szCs w:val="18"/>
              </w:rPr>
              <w:t>Цели</w:t>
            </w:r>
            <w:r>
              <w:rPr>
                <w:i/>
                <w:iCs/>
                <w:color w:val="000000"/>
                <w:spacing w:val="-7"/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exact" w:line="200"/>
              <w:ind w:hanging="254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—</w:t>
            </w:r>
            <w:r>
              <w:rPr>
                <w:i/>
                <w:iCs/>
                <w:color w:val="000000"/>
                <w:sz w:val="18"/>
                <w:szCs w:val="18"/>
              </w:rPr>
              <w:tab/>
            </w:r>
            <w:r>
              <w:rPr>
                <w:color w:val="000000"/>
                <w:spacing w:val="6"/>
                <w:sz w:val="18"/>
                <w:szCs w:val="18"/>
              </w:rPr>
              <w:t xml:space="preserve">расширять представления о весне и поведении птиц в это </w:t>
            </w:r>
            <w:r>
              <w:rPr>
                <w:color w:val="000000"/>
                <w:spacing w:val="-2"/>
                <w:sz w:val="18"/>
                <w:szCs w:val="18"/>
              </w:rPr>
              <w:t>время г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ab/>
            </w:r>
            <w:r>
              <w:rPr>
                <w:color w:val="000000"/>
                <w:spacing w:val="-3"/>
                <w:sz w:val="18"/>
                <w:szCs w:val="18"/>
              </w:rPr>
              <w:t>обогащать знания новыми словами, понятиям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11"/>
                <w:sz w:val="18"/>
                <w:szCs w:val="18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9"/>
                <w:sz w:val="18"/>
                <w:szCs w:val="18"/>
              </w:rPr>
              <w:t>Цель:</w:t>
            </w:r>
            <w:r>
              <w:rPr>
                <w:i/>
                <w:iCs/>
                <w:color w:val="000000"/>
                <w:spacing w:val="-9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способствовать развитию двигательных навыков (бег, прыжки, </w:t>
            </w:r>
            <w:r>
              <w:rPr>
                <w:color w:val="000000"/>
                <w:spacing w:val="1"/>
                <w:sz w:val="18"/>
                <w:szCs w:val="18"/>
              </w:rPr>
              <w:t>кидание снежков в цель</w:t>
            </w:r>
            <w:r>
              <w:rPr>
                <w:color w:val="000000"/>
                <w:spacing w:val="1"/>
                <w:sz w:val="20"/>
                <w:szCs w:val="20"/>
              </w:rPr>
              <w:t>).</w:t>
            </w:r>
          </w:p>
          <w:p>
            <w:pPr>
              <w:pStyle w:val="Normal"/>
              <w:shd w:fill="FFFFFF" w:val="clear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3"/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«Ласточки» повышать двигательную актив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одим порядок на веранде – организовать уборку, предложить детям самостоятельно распределить фронт работы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еред сно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художественной литературы по выбору детей.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ительная гимнастика после сна, ходьба по массажным дорожкам.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о с Эламаном  – уточнить знания об одежде в весенний период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Конкурс рисунков </w:t>
            </w:r>
            <w:r>
              <w:rPr>
                <w:sz w:val="18"/>
                <w:szCs w:val="18"/>
              </w:rPr>
              <w:t>«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Пусть всегда будет солнце!</w:t>
            </w:r>
            <w:r>
              <w:rPr>
                <w:sz w:val="18"/>
                <w:szCs w:val="18"/>
              </w:rPr>
              <w:t>»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есед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лавный День Победы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учивание стихотворений о Родине, Дне Победы.</w:t>
            </w:r>
          </w:p>
          <w:p>
            <w:pPr>
              <w:pStyle w:val="Normal"/>
              <w:shd w:fill="FFFFFF" w:val="clear"/>
              <w:spacing w:lineRule="exact" w:line="230" w:before="58" w:after="0"/>
              <w:ind w:left="62" w:right="14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Наблюдение за голубя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1"/>
                <w:sz w:val="20"/>
                <w:szCs w:val="20"/>
              </w:rPr>
              <w:t>Цели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lineRule="exact" w:line="180"/>
              <w:ind w:left="0" w:firstLine="142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pacing w:val="9"/>
                <w:sz w:val="20"/>
                <w:szCs w:val="20"/>
              </w:rPr>
              <w:t xml:space="preserve">расширять знания о внешнем виде птиц, их повадках и среде </w:t>
            </w:r>
            <w:r>
              <w:rPr>
                <w:color w:val="000000"/>
                <w:spacing w:val="6"/>
                <w:sz w:val="20"/>
                <w:szCs w:val="20"/>
              </w:rPr>
              <w:t>обитания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формировать реальные представления о жизни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Индивидуальная работа</w:t>
            </w:r>
            <w:r>
              <w:rPr>
                <w:color w:val="000000"/>
                <w:spacing w:val="-1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14"/>
                <w:w w:val="86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15"/>
                <w:w w:val="86"/>
                <w:sz w:val="20"/>
                <w:szCs w:val="20"/>
              </w:rPr>
              <w:t xml:space="preserve">Цель: </w:t>
            </w:r>
            <w:r>
              <w:rPr>
                <w:color w:val="000000"/>
                <w:spacing w:val="15"/>
                <w:w w:val="86"/>
                <w:sz w:val="20"/>
                <w:szCs w:val="20"/>
              </w:rPr>
              <w:t xml:space="preserve">упражнять в подскоках на месте с поворотами направо, </w:t>
            </w:r>
            <w:r>
              <w:rPr>
                <w:color w:val="000000"/>
                <w:spacing w:val="9"/>
                <w:w w:val="86"/>
                <w:sz w:val="20"/>
                <w:szCs w:val="20"/>
              </w:rPr>
              <w:t>налево, вокруг себя.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w w:val="86"/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10"/>
                <w:w w:val="86"/>
                <w:sz w:val="20"/>
                <w:szCs w:val="20"/>
              </w:rPr>
              <w:t>«Догони голуб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12"/>
                <w:w w:val="86"/>
                <w:sz w:val="20"/>
                <w:szCs w:val="20"/>
              </w:rPr>
              <w:t xml:space="preserve">Цель: </w:t>
            </w:r>
            <w:r>
              <w:rPr>
                <w:color w:val="000000"/>
                <w:spacing w:val="12"/>
                <w:w w:val="86"/>
                <w:sz w:val="20"/>
                <w:szCs w:val="20"/>
              </w:rPr>
              <w:t>совершенствовать ловкость, быстроту (бежать по сигналу, не оглядываясь назад)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грушек перед уходом до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правильно выполнять элементарные трудовые поручения, видеть пользу своего труда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342"/>
        <w:gridCol w:w="2943"/>
        <w:gridCol w:w="1933"/>
        <w:gridCol w:w="1804"/>
        <w:gridCol w:w="2043"/>
        <w:gridCol w:w="2140"/>
        <w:gridCol w:w="1759"/>
      </w:tblGrid>
      <w:tr>
        <w:trPr>
          <w:trHeight w:val="151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бласти</w:t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еятельность взрослого и детей  с учетом интеграции областей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</w:tr>
      <w:tr>
        <w:trPr>
          <w:trHeight w:val="151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подгруппова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апреля - сре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с детьми «Как провели выходные дни» развивать память, мышление, обогащать словарный запас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о с Сабиной – закреплять представление о значении слов: </w:t>
            </w:r>
            <w:r>
              <w:rPr>
                <w:b/>
                <w:sz w:val="20"/>
                <w:szCs w:val="20"/>
              </w:rPr>
              <w:t>вчера, сегодня, завтра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льчиковая игра «Стук,стук» Цель: Развивать мелкую моторику ру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в уголке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комнатными растениями. Цель: Учить детей ухаживать за комнатными растениями .(полив)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Д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sz w:val="20"/>
                <w:szCs w:val="20"/>
              </w:rPr>
              <w:t xml:space="preserve"> - оказывать помощь в освоении детьми музыкального репертуара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  <w:r>
              <w:rPr/>
              <w:t xml:space="preserve"> Обучение рассказыванию по теме «Мой любимый мультфильм».</w:t>
            </w:r>
            <w:r>
              <w:rPr>
                <w:b/>
              </w:rPr>
              <w:t>Цель</w:t>
            </w:r>
            <w:r>
              <w:rPr/>
              <w:t>: Помогать детям составлять рассказы на темы из личного опыта.</w:t>
            </w:r>
          </w:p>
          <w:p>
            <w:pPr>
              <w:pStyle w:val="22"/>
              <w:shd w:fill="auto" w:val="clear"/>
              <w:spacing w:lineRule="exact" w:line="245" w:before="0" w:after="0"/>
              <w:ind w:firstLine="300"/>
              <w:jc w:val="both"/>
              <w:rPr/>
            </w:pPr>
            <w:r>
              <w:rPr>
                <w:b/>
                <w:u w:val="single"/>
              </w:rPr>
              <w:t>ИЗО</w:t>
            </w:r>
            <w:r>
              <w:rPr/>
              <w:t>«Роспись петуха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21"/>
              </w:rPr>
              <w:t xml:space="preserve">Материалы. </w:t>
            </w:r>
            <w:r>
              <w:rPr/>
              <w:t>Дымковские игрушки. Краски гуашь, палитра (для получения нужного тона), кисти, банка с водой, салфетка (на каждого ребенка).</w:t>
            </w:r>
            <w:r>
              <w:rPr>
                <w:b/>
              </w:rPr>
              <w:t>Цель</w:t>
            </w:r>
            <w:r>
              <w:rPr/>
              <w:t>: Учить детей расписывать вылеплен</w:t>
              <w:softHyphen/>
              <w:t>ную игрушку по мотивам дымковского (или другого народного) орнамента. Раз</w:t>
              <w:softHyphen/>
              <w:t>вивать эстетические чувства (ритма, цве</w:t>
              <w:softHyphen/>
              <w:t>та, композиции), эстетическое восприя</w:t>
              <w:softHyphen/>
              <w:t>тие. Развивать творчество. Воспитывать уважение к труду народных мастеров. Вызывать положительный эмоциональ</w:t>
              <w:softHyphen/>
              <w:t>ный отклик, чувство восхищения произ</w:t>
              <w:softHyphen/>
              <w:t>ведениями народных мастер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w w:val="102"/>
                <w:sz w:val="20"/>
                <w:szCs w:val="20"/>
              </w:rPr>
              <w:t>Наблюдение за погод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Cs/>
                <w:color w:val="000000"/>
                <w:spacing w:val="-3"/>
                <w:w w:val="102"/>
                <w:sz w:val="20"/>
                <w:szCs w:val="20"/>
              </w:rPr>
              <w:t>Цель</w:t>
            </w:r>
            <w:r>
              <w:rPr>
                <w:i/>
                <w:iCs/>
                <w:color w:val="000000"/>
                <w:spacing w:val="-3"/>
                <w:w w:val="102"/>
                <w:sz w:val="20"/>
                <w:szCs w:val="20"/>
              </w:rPr>
              <w:t xml:space="preserve">: </w:t>
            </w:r>
            <w:r>
              <w:rPr>
                <w:color w:val="000000"/>
                <w:spacing w:val="-3"/>
                <w:w w:val="102"/>
                <w:sz w:val="20"/>
                <w:szCs w:val="20"/>
              </w:rPr>
              <w:t xml:space="preserve">закреплять знания о сезонных изменениях в природ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2"/>
                <w:sz w:val="20"/>
                <w:szCs w:val="20"/>
              </w:rPr>
            </w:pPr>
            <w:r>
              <w:rPr>
                <w:color w:val="000000"/>
                <w:spacing w:val="-3"/>
                <w:w w:val="102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 xml:space="preserve">Индивидуальная работа с Никой 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«Кто дальше?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>Цели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4" w:leader="none"/>
              </w:tabs>
              <w:autoSpaceDE w:val="false"/>
              <w:spacing w:lineRule="exact" w:line="180"/>
              <w:ind w:left="0" w:firstLine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чить прыгать в длину с места и с разбег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4" w:leader="none"/>
              </w:tabs>
              <w:autoSpaceDE w:val="false"/>
              <w:spacing w:lineRule="exact" w:line="180"/>
              <w:ind w:left="0" w:firstLine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развивать силу прыж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«Скок-подскок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" w:leader="none"/>
              </w:tabs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Цель: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учить бегать друг за другом, не натыкаясь на предметы,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уметь быстро действовать по </w:t>
            </w:r>
            <w:r>
              <w:rPr>
                <w:color w:val="000000"/>
                <w:spacing w:val="-4"/>
                <w:sz w:val="20"/>
                <w:szCs w:val="20"/>
              </w:rPr>
              <w:t>сигналу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воспитателя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чистка участка от мус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2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воспитывать желание коллективно облагораживать свой </w:t>
            </w:r>
            <w:r>
              <w:rPr>
                <w:color w:val="000000"/>
                <w:spacing w:val="-10"/>
                <w:sz w:val="20"/>
                <w:szCs w:val="20"/>
              </w:rPr>
              <w:t>участ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еред сно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художественной литературы по выбору детей.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о с Саш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Назови диких животных» Цель: Закрепить знания о характерных особенностей диких живот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ый разговор с детьм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мнить родителям о теат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за техник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репить виды транспорта их названи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 с Эламан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ные упражнения. Развивать двигательную активность.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мнить формы словесного выражения вежливости при встрече и прощ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грушек перед уходом до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правильно выполнять элементарные трудовые поручения, видеть пользу своего труда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342"/>
        <w:gridCol w:w="2943"/>
        <w:gridCol w:w="1933"/>
        <w:gridCol w:w="1804"/>
        <w:gridCol w:w="2043"/>
        <w:gridCol w:w="2140"/>
        <w:gridCol w:w="1759"/>
      </w:tblGrid>
      <w:tr>
        <w:trPr>
          <w:trHeight w:val="151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бласти</w:t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еятельность взрослого и детей  с учетом интеграции областей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</w:tr>
      <w:tr>
        <w:trPr>
          <w:trHeight w:val="151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подгруппова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апреля – четвер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разминка: цель Создавать бодрое, радостное на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работа  с  Ромой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вершенствовать умение  пользоваться салфеткой по мере необходимости во время обед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ый разговор «Какой праздник к нам приближается» - развивать память, мышление, речь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в центрах активности. Дежурство в уголке природы, по столовой, по занятия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Д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Физическая культура</w:t>
            </w:r>
            <w:r>
              <w:rPr>
                <w:sz w:val="20"/>
                <w:szCs w:val="20"/>
              </w:rPr>
              <w:t xml:space="preserve"> – по плану инструктора по физической культуре.</w:t>
            </w:r>
          </w:p>
          <w:p>
            <w:pPr>
              <w:pStyle w:val="22"/>
              <w:shd w:fill="auto" w:val="clear"/>
              <w:spacing w:lineRule="exact" w:line="235" w:before="0" w:after="0"/>
              <w:ind w:firstLine="300"/>
              <w:jc w:val="both"/>
              <w:rPr/>
            </w:pPr>
            <w:r>
              <w:rPr>
                <w:b/>
                <w:u w:val="single"/>
              </w:rPr>
              <w:t>Аппликация/Лепка Лепка</w:t>
            </w:r>
            <w:r>
              <w:rPr>
                <w:b/>
              </w:rPr>
              <w:t xml:space="preserve"> </w:t>
            </w:r>
            <w:r>
              <w:rPr/>
              <w:t>«Петух» (по мотивам дымковской (или другой народной) игрушк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"/>
              </w:rPr>
              <w:t xml:space="preserve">Материалы. </w:t>
            </w:r>
            <w:r>
              <w:rPr/>
              <w:t>Дымковские игрушки. Глина, доска для лепки, стека, вода для сглаживания поверхности изделий (на каждого ребенка).</w:t>
            </w:r>
            <w:r>
              <w:rPr>
                <w:b/>
              </w:rPr>
              <w:t>Цель</w:t>
            </w:r>
            <w:r>
              <w:rPr/>
              <w:t>: Учить детей передавать в лепке харак</w:t>
              <w:softHyphen/>
              <w:t>терное строение фигуры; самостоятель</w:t>
              <w:softHyphen/>
              <w:t>но решать, как лепить петуха из целого куска глины, какие части можно присое</w:t>
              <w:softHyphen/>
              <w:t>динить. Закреплять умение пользоваться стекой, сглаживать поверхность фигуры. Развивать эстетическое восприятие, об</w:t>
              <w:softHyphen/>
              <w:t>разные представления. Вызывать поло</w:t>
              <w:softHyphen/>
              <w:t>жительный эмоциональный отклик на красивые предметы, созданные изобра</w:t>
              <w:softHyphen/>
              <w:t>жения.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аблюдение за трудом дворни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9"/>
                <w:sz w:val="20"/>
                <w:szCs w:val="20"/>
              </w:rPr>
              <w:t>Цели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4" w:leader="none"/>
              </w:tabs>
              <w:autoSpaceDE w:val="false"/>
              <w:spacing w:lineRule="exact" w:line="180"/>
              <w:ind w:left="0" w:firstLine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ать знакомство с трудом дворник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4" w:leader="none"/>
              </w:tabs>
              <w:autoSpaceDE w:val="false"/>
              <w:spacing w:lineRule="exact" w:line="180"/>
              <w:ind w:left="0" w:firstLine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желание приходить на помощь окружающим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4" w:leader="none"/>
              </w:tabs>
              <w:autoSpaceDE w:val="false"/>
              <w:spacing w:lineRule="exact" w:line="180"/>
              <w:ind w:left="0" w:firstLine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ывать чувство уважения к труду взрослых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4" w:leader="none"/>
              </w:tabs>
              <w:autoSpaceDE w:val="false"/>
              <w:spacing w:lineRule="exact" w:line="180"/>
              <w:ind w:left="0" w:firstLine="14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пособствовать развитию связной речи</w:t>
            </w:r>
            <w:r>
              <w:rPr>
                <w:color w:val="000000"/>
                <w:spacing w:val="-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Сашей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Цель: </w:t>
            </w:r>
            <w:r>
              <w:rPr>
                <w:color w:val="000000"/>
                <w:spacing w:val="-5"/>
                <w:sz w:val="20"/>
                <w:szCs w:val="20"/>
              </w:rPr>
              <w:t>способствовать развитию двигательных навыков (бег, прыж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ки, кидание снежков в цел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по выбору детей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счистка дорожек от сне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: </w:t>
            </w:r>
            <w:r>
              <w:rPr>
                <w:color w:val="000000"/>
                <w:spacing w:val="-1"/>
                <w:sz w:val="20"/>
                <w:szCs w:val="20"/>
              </w:rPr>
              <w:t>воспитывать положительное отношение к труд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еред сно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овор с детьми о пользе дневного сна.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ительная гимнастика после сна, ходьба по массажным дорожка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работа с Дашей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Кто это» -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льчиковая игра «Апельсин» - развивать мелкую моторику рук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деятельность детей в центрах творчества. 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« Как мы ведем себя на улице»  Цель: продолжать формировать навыки поведения в общественных места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0" w:leader="none"/>
              </w:tabs>
              <w:autoSpaceDE w:val="false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о работа с  Асемой «Брось дальше» Цель: совершенствовать основные движения, воспитывать волевые качества, повышать двигательную активнос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ые разговоры с детьм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ая деятельность: Сбор игрушек 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342"/>
        <w:gridCol w:w="2943"/>
        <w:gridCol w:w="1933"/>
        <w:gridCol w:w="1804"/>
        <w:gridCol w:w="2043"/>
        <w:gridCol w:w="2140"/>
        <w:gridCol w:w="1759"/>
      </w:tblGrid>
      <w:tr>
        <w:trPr>
          <w:trHeight w:val="151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бласти</w:t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еятельность взрослого и детей  с учетом интеграции областей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</w:tr>
      <w:tr>
        <w:trPr>
          <w:trHeight w:val="151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подгруппова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 апреля – пятниц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7"/>
                <w:sz w:val="20"/>
                <w:szCs w:val="20"/>
              </w:rPr>
              <w:t>Утренняя гимнастика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ть бодрое, радостное настроение; активизировать мышечный тону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дивидуально с Сабиной .  -  выложить геометрические фигуры по памя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туативный разговор о вежлив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местно с младшим воспитателем Гульназ Расиховной -  помочь дежурным накрыть на сто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Д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Физическая культура</w:t>
            </w:r>
            <w:r>
              <w:rPr>
                <w:sz w:val="20"/>
                <w:szCs w:val="20"/>
              </w:rPr>
              <w:t xml:space="preserve">  –  по плану инструктора по физической культуре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Окружающий мир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/>
              <w:t xml:space="preserve">«Леса и луга нашей родины». </w:t>
            </w:r>
            <w:r>
              <w:rPr>
                <w:rStyle w:val="21"/>
              </w:rPr>
              <w:t xml:space="preserve">Материал и оборудование. </w:t>
            </w:r>
            <w:r>
              <w:rPr/>
              <w:t>Книги дет</w:t>
              <w:softHyphen/>
              <w:t>ских писателей о природе, картинки по теме.</w:t>
            </w:r>
            <w:r>
              <w:rPr>
                <w:b/>
              </w:rPr>
              <w:t>Цель</w:t>
            </w:r>
            <w:r>
              <w:rPr/>
              <w:t>: Закреплять знания о многообразии рас</w:t>
              <w:softHyphen/>
              <w:t>тительного мира России. Формировать представления о растениях и животных леса и луга. Расширять представления о взаимосвязи растительного и животного мира. Развивать познавательную актив</w:t>
              <w:softHyphen/>
              <w:t>ность, творчество, инициативность. Вос</w:t>
              <w:softHyphen/>
              <w:t>питывать бережное отношение к природе. Формировать эстетическое отношение к окружающей действительности. Разви</w:t>
              <w:softHyphen/>
              <w:t>вать чувство коллективизма.</w:t>
            </w:r>
          </w:p>
          <w:p>
            <w:pPr>
              <w:pStyle w:val="22"/>
              <w:shd w:fill="auto" w:val="clear"/>
              <w:spacing w:lineRule="exact" w:line="240" w:before="0" w:after="0"/>
              <w:ind w:firstLine="300"/>
              <w:jc w:val="both"/>
              <w:rPr/>
            </w:pPr>
            <w:r>
              <w:rPr>
                <w:b/>
                <w:u w:val="single"/>
              </w:rPr>
              <w:t>ИЗО</w:t>
            </w:r>
            <w:r>
              <w:rPr>
                <w:b/>
              </w:rPr>
              <w:t xml:space="preserve"> </w:t>
            </w:r>
            <w:r>
              <w:rPr/>
              <w:t>«Спасская башня Кремля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21"/>
              </w:rPr>
              <w:t xml:space="preserve">Материалы. </w:t>
            </w:r>
            <w:r>
              <w:rPr/>
              <w:t>Иллюстрации с изображе</w:t>
              <w:softHyphen/>
              <w:t>нием Спасской башни Кремля; альбом</w:t>
              <w:softHyphen/>
              <w:t>ные листы, гуашь, кисти, банка с водой, салфетка (на каждого ребенка).</w:t>
            </w:r>
            <w:r>
              <w:rPr>
                <w:b/>
              </w:rPr>
              <w:t>Цель</w:t>
            </w:r>
            <w:r>
              <w:rPr/>
              <w:t>: Учить передавать конструкцию башни, форму и пропорции частей. Закреплять способы соизмерения сторон одной час</w:t>
              <w:softHyphen/>
              <w:t>ти и разных частей. Развивать глазомер, зрительно-двигательные координации. Упражнять в создании первичного каран</w:t>
              <w:softHyphen/>
              <w:t>дашного наброска. Формировать общест</w:t>
              <w:softHyphen/>
              <w:t>венные представления, любовь к Родине.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rStyle w:val="FontStyle119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я за  солнцем . Цель: учить наблюдать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 xml:space="preserve">Индивидуальная работ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«Кто дальше?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>Цели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4" w:leader="none"/>
              </w:tabs>
              <w:autoSpaceDE w:val="false"/>
              <w:spacing w:lineRule="exact" w:line="180"/>
              <w:ind w:left="0" w:firstLine="14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чить прыгать в длину с места и с разбег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4" w:leader="none"/>
              </w:tabs>
              <w:autoSpaceDE w:val="false"/>
              <w:spacing w:lineRule="exact" w:line="180"/>
              <w:ind w:left="0" w:firstLine="14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развивать силу прыжка.</w:t>
            </w:r>
          </w:p>
          <w:p>
            <w:pPr>
              <w:pStyle w:val="Style15"/>
              <w:widowControl/>
              <w:tabs>
                <w:tab w:val="clear" w:pos="708"/>
                <w:tab w:val="left" w:pos="547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/и «Салки» повышать двигательную активность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уд: Уборка участка от мусора. Цель: воспитывать у детей умение трудиться сообща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еред сно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мыть руки после посещения туалета и по мере  необходим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–конструирование «Мост через речку» конструирование из строительного материал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о работа с  Артемом   учить  самостоятельно анализировать объект, выделяя в нем основные части и дета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\у «Как надо заправлять кровать» Цель: закреплять умение заправлять кровать:  поправлять простыню, накрывать покрыва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в центрах активности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ать наблюдать за сезонными изменениями в природе.  Проведение опытов с воздухом. Цель: формировать представления о сезонных изменениях в природе, воздухе, его свойствах, роли в жизни человека. Учить проводить элементарные опыты с воздухом..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с Сашей закрепить порядковый счет до 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 «Кто быстрее»  Цель: совершенствовать основные движения, воспитывать волевые качества, повышать двигательную активность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арисуй  рожицу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: Развивать мелкую моторику пальцев. 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337"/>
        <w:gridCol w:w="2924"/>
        <w:gridCol w:w="1931"/>
        <w:gridCol w:w="1851"/>
        <w:gridCol w:w="2037"/>
        <w:gridCol w:w="2134"/>
        <w:gridCol w:w="1750"/>
      </w:tblGrid>
      <w:tr>
        <w:trPr>
          <w:trHeight w:val="151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бласти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еятельность взрослого и детей  с учетом интеграции областей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</w:tr>
      <w:tr>
        <w:trPr>
          <w:trHeight w:val="151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подгруппова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 апреля – понедельн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1" w:after="0"/>
              <w:ind w:right="600" w:hanging="0"/>
              <w:jc w:val="both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Утренняя гимнастика. Какие птицы  прилетели из теплых стран?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с Ни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айди пару» - развивать память, мышлени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енная техника» конструирование из деталей лего конструктора – учить создавать конструкцию на основе своих представлений, а также с использованием простой схемы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 в уголке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стоятельная деятельность детей в центрах актив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Д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sz w:val="20"/>
                <w:szCs w:val="20"/>
              </w:rPr>
              <w:t xml:space="preserve"> – по плану музыкального руковод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  <w:r>
              <w:rPr/>
              <w:t xml:space="preserve"> Повторение программных стихотворе</w:t>
              <w:softHyphen/>
              <w:t>ний. Заучивание наизусть стихотворения В. Орлова «Ты скажи мне, реченька лес</w:t>
              <w:softHyphen/>
              <w:t>ная...».</w:t>
            </w:r>
            <w:r>
              <w:rPr>
                <w:b/>
              </w:rPr>
              <w:t>Цель</w:t>
            </w:r>
            <w:r>
              <w:rPr/>
              <w:t>: Помочь детям вспомнить програм</w:t>
              <w:softHyphen/>
              <w:t>мные стихотворения и запомнить сти</w:t>
              <w:softHyphen/>
              <w:t>хотворение В. Орлова «Ты скажи мне, ре</w:t>
              <w:softHyphen/>
              <w:t>ченька лесная...».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Наблюдение за погод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9"/>
                <w:sz w:val="20"/>
                <w:szCs w:val="20"/>
              </w:rPr>
              <w:t>Цели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4" w:leader="none"/>
              </w:tabs>
              <w:autoSpaceDE w:val="false"/>
              <w:spacing w:lineRule="exact" w:line="180"/>
              <w:ind w:left="0" w:firstLine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должать  учить наблюдать за погодой. Какие изменения происходят каждый день в природе ближе к весне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4" w:leader="none"/>
              </w:tabs>
              <w:autoSpaceDE w:val="false"/>
              <w:spacing w:lineRule="exact" w:line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widowControl/>
              <w:tabs>
                <w:tab w:val="clear" w:pos="708"/>
                <w:tab w:val="left" w:pos="571" w:leader="none"/>
              </w:tabs>
              <w:spacing w:lineRule="exact" w:line="200"/>
              <w:rPr>
                <w:rFonts w:ascii="Times New Roman" w:hAnsi="Times New Roman" w:cs="Century Schoolbook;Century"/>
                <w:color w:val="000000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47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Индивидуальная работа с  Дорофеей</w:t>
            </w:r>
          </w:p>
          <w:p>
            <w:pPr>
              <w:pStyle w:val="Style15"/>
              <w:widowControl/>
              <w:tabs>
                <w:tab w:val="clear" w:pos="708"/>
                <w:tab w:val="left" w:pos="547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5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способствовать развитию двигательных навыков (бег, прыж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ки, кидание снежков в цель).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widowControl/>
              <w:tabs>
                <w:tab w:val="clear" w:pos="708"/>
                <w:tab w:val="left" w:pos="547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3"/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«Бегите ко мн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8"/>
                <w:sz w:val="20"/>
                <w:szCs w:val="20"/>
              </w:rPr>
              <w:t>Цел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exact" w:line="180"/>
              <w:ind w:left="0" w:firstLine="14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енировать в умении свободно бегать, не наталкиваясь друг </w:t>
            </w:r>
            <w:r>
              <w:rPr>
                <w:color w:val="000000"/>
                <w:spacing w:val="-3"/>
                <w:sz w:val="20"/>
                <w:szCs w:val="20"/>
              </w:rPr>
              <w:t>на друг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exact" w:line="180"/>
              <w:ind w:left="0" w:firstLine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быстро действовать по сигналу воспитател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exact" w:line="180"/>
              <w:ind w:left="0" w:firstLine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сить эмоциональный настрой дете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стоятельная деятельность детей на прогулке, игры по выбору. Обратить внимание на взаимоотношения детей, на выход из конфликтных ситуа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еред сно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3"/>
                <w:sz w:val="20"/>
                <w:szCs w:val="20"/>
              </w:rPr>
              <w:t>Подготовка к обеду</w:t>
            </w:r>
            <w:r>
              <w:rPr>
                <w:sz w:val="20"/>
                <w:szCs w:val="20"/>
              </w:rPr>
              <w:t>.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о время дежурства закрепить количественный счет, знание понятий «столько—сколько», «справа», «посередине», «около», «круглый», «квадратный».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чь Ярославу и Артуру  заправить постел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3"/>
                <w:sz w:val="20"/>
                <w:szCs w:val="20"/>
              </w:rPr>
              <w:t>Индивидуально с Марком – закрепить название зимних месецев.</w:t>
            </w:r>
          </w:p>
          <w:p>
            <w:pPr>
              <w:pStyle w:val="Normal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3"/>
                <w:sz w:val="20"/>
                <w:szCs w:val="20"/>
              </w:rPr>
              <w:t>Предварительная работа к подготовке к празднику День Победы.</w:t>
            </w:r>
          </w:p>
          <w:p>
            <w:pPr>
              <w:pStyle w:val="Normal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в центрах творчества.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блюдение за солнцем. Цель: знакомить с ролью солнца в жизни человека, животных, раст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Индивидуальная работа с Никой.  Развитие движений  -</w:t>
            </w:r>
            <w:r>
              <w:rPr>
                <w:rStyle w:val="FontStyle116"/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Style w:val="FontStyle119"/>
                <w:rFonts w:cs="Times New Roman" w:ascii="Times New Roman" w:hAnsi="Times New Roman"/>
                <w:sz w:val="20"/>
                <w:szCs w:val="20"/>
              </w:rPr>
              <w:t>воспитывать с помощью движений бережное отноше</w:t>
              <w:softHyphen/>
              <w:t>ние к природе;</w:t>
            </w:r>
          </w:p>
          <w:p>
            <w:pPr>
              <w:pStyle w:val="Normal"/>
              <w:rPr/>
            </w:pPr>
            <w:r>
              <w:rPr>
                <w:rStyle w:val="FontStyle119"/>
                <w:sz w:val="20"/>
                <w:szCs w:val="20"/>
              </w:rPr>
              <w:t xml:space="preserve">упражняться в перепрыгивании через бревна, камни;  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\и  «Меткий стрелок» Цель :развивать умение попадать снежком корзину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грушек перед уходом до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правильно выполнять элементарные трудовые поручения, видеть пользу своего труда.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342"/>
        <w:gridCol w:w="2943"/>
        <w:gridCol w:w="1933"/>
        <w:gridCol w:w="1804"/>
        <w:gridCol w:w="2043"/>
        <w:gridCol w:w="2140"/>
        <w:gridCol w:w="1759"/>
      </w:tblGrid>
      <w:tr>
        <w:trPr>
          <w:trHeight w:val="151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бласти</w:t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еятельность взрослого и детей  с учетом интеграции областей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</w:tr>
      <w:tr>
        <w:trPr>
          <w:trHeight w:val="151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подгруппова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  апреля- вторни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7"/>
                <w:sz w:val="20"/>
                <w:szCs w:val="20"/>
              </w:rPr>
              <w:t>Утренняя гимнастика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ть бодрое, радостное настро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льчиковая игра «Летит муха» Цель: Развивать мелкую моторику ру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о с Сабиной  «Найди то, что спрятано» - учить самостоятельно определять  и называть форму предметов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и ладошки». Совершенствовать навыки умывания: намыливать руки до образования пены, тщательно смывать, умываться, насухо вытирать руки полотенцем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  по занятия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Д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Физическая культура</w:t>
            </w:r>
            <w:r>
              <w:rPr>
                <w:sz w:val="20"/>
                <w:szCs w:val="20"/>
              </w:rPr>
              <w:t xml:space="preserve"> на прогулке.</w:t>
            </w:r>
          </w:p>
          <w:p>
            <w:pPr>
              <w:pStyle w:val="22"/>
              <w:shd w:fill="auto" w:val="clear"/>
              <w:spacing w:lineRule="exact" w:line="245" w:before="0" w:after="0"/>
              <w:ind w:firstLine="280"/>
              <w:jc w:val="both"/>
              <w:rPr/>
            </w:pPr>
            <w:r>
              <w:rPr>
                <w:b/>
                <w:u w:val="single"/>
              </w:rPr>
              <w:t>ФЭМП</w:t>
            </w:r>
            <w:r>
              <w:rPr/>
              <w:t xml:space="preserve"> Совершенствовать навыки счета в пределах 10; учить понимать отношения между рядом стоящими числами: 6 и 7, 7 и 8, 8 и 9, 9 и 10. Развивать умение ори</w:t>
              <w:softHyphen/>
              <w:t>ентироваться на листе бумаги, определять стороны, углы и середину листа. Продол</w:t>
              <w:softHyphen/>
              <w:t>жать формировать умение видеть в окру</w:t>
              <w:softHyphen/>
              <w:t>жающих предметах форму знакомых гео</w:t>
              <w:softHyphen/>
              <w:t>метрических фигур (плоских).</w:t>
            </w: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rStyle w:val="211pt"/>
                <w:shd w:fill="auto" w:val="clear"/>
              </w:rPr>
              <w:t>Демонстрационный материал.</w:t>
            </w:r>
            <w:r>
              <w:rPr/>
              <w:t xml:space="preserve"> Картин</w:t>
              <w:softHyphen/>
              <w:t>ка с изображением космического прост</w:t>
              <w:softHyphen/>
              <w:t>ранства и космического корабля, мяч, карточки с изображением предметов разной формы (по количеству детей), си</w:t>
              <w:softHyphen/>
              <w:t>луэтное изображение ракеты, состоящей из геометрических фигур, соответствую</w:t>
              <w:softHyphen/>
              <w:t>щих эмблемам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1pt"/>
                <w:shd w:fill="auto" w:val="clear"/>
              </w:rPr>
              <w:t>Раздаточный материал.</w:t>
            </w:r>
            <w:r>
              <w:rPr/>
              <w:t xml:space="preserve"> Геометриче</w:t>
              <w:softHyphen/>
              <w:t>ские фигуры-эмблемы (по количеству детей), наборы плоских геометрических фигур, листы бумаги, круги.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>Наблюдение за птицами которые прилетают на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Цель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расширять знания и представления о внешнем виде и по</w:t>
            </w:r>
            <w:r>
              <w:rPr>
                <w:color w:val="000000"/>
                <w:spacing w:val="-2"/>
                <w:sz w:val="20"/>
                <w:szCs w:val="20"/>
              </w:rPr>
              <w:t>вадках птиц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9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способствовать развитию двигательных навыков (бег, прыжки, </w:t>
            </w:r>
            <w:r>
              <w:rPr>
                <w:color w:val="000000"/>
                <w:spacing w:val="1"/>
                <w:sz w:val="20"/>
                <w:szCs w:val="20"/>
              </w:rPr>
              <w:t>кидание снежков в цель).</w:t>
            </w:r>
          </w:p>
          <w:p>
            <w:pPr>
              <w:pStyle w:val="Normal"/>
              <w:shd w:fill="FFFFFF" w:val="clear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3"/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«Зайцы и вол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2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упражнять в лазанье, спрыгивании с лестницы, бе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 снега для построй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2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учить работать сообща, добиваясь выполнения задания общ</w:t>
            </w:r>
            <w:r>
              <w:rPr>
                <w:color w:val="000000"/>
                <w:spacing w:val="-4"/>
                <w:sz w:val="20"/>
                <w:szCs w:val="20"/>
              </w:rPr>
              <w:t>ими усил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еред сно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тение художественной литературы   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ительная гимнастика после сна, ходьба по массажным дорожкам.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о с Эламаном  – уточнить знания об одежде в зимний период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 Чистота – залог здоровья» - формировать привычку следить за своим внешним видом, устранять недостат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left="62" w:right="14" w:hanging="0"/>
              <w:jc w:val="both"/>
              <w:rPr/>
            </w:pPr>
            <w:r>
              <w:rPr>
                <w:bCs/>
                <w:spacing w:val="-7"/>
                <w:sz w:val="20"/>
                <w:szCs w:val="20"/>
              </w:rPr>
              <w:t xml:space="preserve">Сюжетно-ролевая игра «Семья» - </w:t>
            </w:r>
            <w:r>
              <w:rPr>
                <w:sz w:val="20"/>
                <w:szCs w:val="20"/>
              </w:rPr>
              <w:t>развить игровой диалог на</w:t>
              <w:softHyphen/>
              <w:t>учить отображать в играх добрые поступки окружающих людей. Трудовая деятельность. Нарезать бумажные салфетки – учить помогать ня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>Наблюдение за перелетными 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7"/>
                <w:sz w:val="20"/>
                <w:szCs w:val="20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color w:val="000000"/>
                <w:sz w:val="20"/>
                <w:szCs w:val="20"/>
              </w:rPr>
              <w:tab/>
            </w:r>
            <w:r>
              <w:rPr>
                <w:color w:val="000000"/>
                <w:spacing w:val="-2"/>
                <w:sz w:val="20"/>
                <w:szCs w:val="20"/>
              </w:rPr>
              <w:t>расширять представления о перелетных птицах;</w:t>
              <w:br/>
            </w:r>
            <w:r>
              <w:rPr>
                <w:color w:val="000000"/>
                <w:sz w:val="20"/>
                <w:szCs w:val="20"/>
              </w:rPr>
              <w:t>— воспитывать любовь и заботу о них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: </w:t>
            </w:r>
            <w:r>
              <w:rPr>
                <w:color w:val="000000"/>
                <w:spacing w:val="-1"/>
                <w:sz w:val="20"/>
                <w:szCs w:val="20"/>
              </w:rPr>
              <w:t>учить бросать снежки вд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«Бездомный заяц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учить быстро выполнять действия по сигналу воспита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грушек перед уходом до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правильно выполнять элементарные трудовые поручения, видеть пользу своего труда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342"/>
        <w:gridCol w:w="2943"/>
        <w:gridCol w:w="1933"/>
        <w:gridCol w:w="1804"/>
        <w:gridCol w:w="2043"/>
        <w:gridCol w:w="2140"/>
        <w:gridCol w:w="1759"/>
      </w:tblGrid>
      <w:tr>
        <w:trPr>
          <w:trHeight w:val="151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бласти</w:t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еятельность взрослого и детей  с учетом интеграции областей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</w:tr>
      <w:tr>
        <w:trPr>
          <w:trHeight w:val="151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подгруппова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 апреля- сре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7"/>
                <w:sz w:val="20"/>
                <w:szCs w:val="20"/>
              </w:rPr>
              <w:t>Утренняя гимнастика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ть бодрое, радостное на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о работа с Софией «Цок-цок лошадка»  - учить выполнять движения под бубен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уголке природы: осмотр комнатных растений – предложить рассмотреть растения, отметить, какие произошли изменения  в связи с потеплением, увеличением светового дня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  по занятия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Д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sz w:val="20"/>
                <w:szCs w:val="20"/>
              </w:rPr>
              <w:t xml:space="preserve"> – по плану музыкального руководител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  <w:r>
              <w:rPr/>
              <w:t xml:space="preserve"> Пересказ «загадочных историй» (по Н. Сладкову).</w:t>
            </w:r>
            <w:r>
              <w:rPr>
                <w:b/>
              </w:rPr>
              <w:t>Цель</w:t>
            </w:r>
            <w:r>
              <w:rPr/>
              <w:t>: Продолжать учить детей пересказы</w:t>
              <w:softHyphen/>
              <w:t>вать</w:t>
            </w:r>
          </w:p>
          <w:p>
            <w:pPr>
              <w:pStyle w:val="22"/>
              <w:shd w:fill="auto" w:val="clear"/>
              <w:spacing w:lineRule="exact" w:line="230" w:before="0" w:after="0"/>
              <w:ind w:firstLine="300"/>
              <w:jc w:val="both"/>
              <w:rPr/>
            </w:pPr>
            <w:r>
              <w:rPr>
                <w:b/>
                <w:u w:val="single"/>
              </w:rPr>
              <w:t>ИЗО</w:t>
            </w:r>
            <w:r>
              <w:rPr>
                <w:b/>
              </w:rPr>
              <w:t xml:space="preserve"> </w:t>
            </w:r>
            <w:r>
              <w:rPr/>
              <w:t>«Гжельские узоры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21"/>
              </w:rPr>
              <w:t xml:space="preserve">Материалы. </w:t>
            </w:r>
            <w:r>
              <w:rPr/>
              <w:t xml:space="preserve">Листы бумаги </w:t>
            </w:r>
            <w:r>
              <w:rPr>
                <w:rStyle w:val="21pt"/>
                <w:shd w:fill="auto" w:val="clear"/>
                <w:lang w:val="ru-RU"/>
              </w:rPr>
              <w:t>10</w:t>
            </w:r>
            <w:r>
              <w:rPr>
                <w:rStyle w:val="21pt"/>
                <w:shd w:fill="auto" w:val="clear"/>
              </w:rPr>
              <w:t>x</w:t>
            </w:r>
            <w:r>
              <w:rPr>
                <w:rStyle w:val="21pt"/>
                <w:shd w:fill="auto" w:val="clear"/>
                <w:lang w:val="ru-RU"/>
              </w:rPr>
              <w:t>10</w:t>
            </w:r>
            <w:r>
              <w:rPr>
                <w:lang w:eastAsia="en-US" w:bidi="en-US"/>
              </w:rPr>
              <w:t xml:space="preserve"> </w:t>
            </w:r>
            <w:r>
              <w:rPr/>
              <w:t>см (3—4 листа на каждого ребенка), синяя краска акварель или гуашь, кисти № 1—3 и №6-8, банка с водой, салфетка (на каждого ребенка).</w:t>
            </w:r>
            <w:r>
              <w:rPr>
                <w:b/>
              </w:rPr>
              <w:t>Цель</w:t>
            </w:r>
            <w:r>
              <w:rPr/>
              <w:t>: Продолжать знакомить детей с гжель</w:t>
              <w:softHyphen/>
              <w:t>ской росписью. Развивать эстетичес</w:t>
              <w:softHyphen/>
              <w:t>кое восприятие, чувство ритма, ком</w:t>
              <w:softHyphen/>
              <w:t>позиции, цвета. Формировать умение рисовать элементы, характерные для гжельской росписи. Развивать легкие и тонкие движения руки.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>Наблюдение за погодой – предложить детям  охарактеризовать  состояние погоды, обратить внимание на то, как много вокруг света, солнц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9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способствовать развитию двигательных навыков (бег, прыжки, </w:t>
            </w:r>
            <w:r>
              <w:rPr>
                <w:color w:val="000000"/>
                <w:spacing w:val="1"/>
                <w:sz w:val="20"/>
                <w:szCs w:val="20"/>
              </w:rPr>
              <w:t>кидание снежков в цель).</w:t>
            </w:r>
          </w:p>
          <w:p>
            <w:pPr>
              <w:pStyle w:val="Normal"/>
              <w:shd w:fill="FFFFFF" w:val="clear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3"/>
                <w:sz w:val="20"/>
                <w:szCs w:val="2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«Пчелы» развивать двигательную активность на воздух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Трудовая деятельность</w:t>
            </w:r>
            <w:r>
              <w:rPr>
                <w:sz w:val="20"/>
                <w:szCs w:val="20"/>
              </w:rPr>
              <w:t>: подметаем дорожки. Формировать у детей соответствующие трудовые навыки, учить ходить в ходе работы соблюдать правила личной гигиены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еред сно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тение художественной литературы   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ительная гимнастика после сна, ходьба по массажным дорожкам.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о с Ромой убери за собой игрушки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е упражнение «Румяные щеки» формировать у детей КГН, учить следить за своим внешним видом, мыть руки с мылом, тщательно умывать лицо, мыть уш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left="62" w:right="14" w:hanging="0"/>
              <w:jc w:val="both"/>
              <w:rPr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Работа в  уголке природы: трудовые поручения «Огород на окне» - познакомить детей  с правилами посадки бобовых растений, предложить оказать посильную помощь взрослым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Наблюдение: за погодой – продолжать знакомить детей с приметами весны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: </w:t>
            </w:r>
            <w:r>
              <w:rPr>
                <w:color w:val="000000"/>
                <w:spacing w:val="-1"/>
                <w:sz w:val="20"/>
                <w:szCs w:val="20"/>
              </w:rPr>
              <w:t>учить бросать снежки вд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«У медведя во бо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учить быстро выполнять действия по сигналу воспита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грушек перед уходом до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правильно выполнять элементарные трудовые поручения, видеть пользу своего труда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342"/>
        <w:gridCol w:w="2943"/>
        <w:gridCol w:w="1933"/>
        <w:gridCol w:w="1804"/>
        <w:gridCol w:w="2043"/>
        <w:gridCol w:w="2140"/>
        <w:gridCol w:w="1759"/>
      </w:tblGrid>
      <w:tr>
        <w:trPr>
          <w:trHeight w:val="151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бласти</w:t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еятельность взрослого и детей  с учетом интеграции областей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</w:tr>
      <w:tr>
        <w:trPr>
          <w:trHeight w:val="151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подгруппова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 апреля -четвер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7"/>
                <w:sz w:val="20"/>
                <w:szCs w:val="20"/>
              </w:rPr>
              <w:t>Утренняя гимнастика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ть бодрое, радостное на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рассказа К. Ушинского «Васька» учить детей внимательно слушать произведение, сопереживать героям, высказывать свое личное отношение к прочитанно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о с Сережей заучивание стихотвория к конкурсу чтецов.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– забава: заводные игрушки-забавы. – учить детей играть вместе, содействовать созданию положительно эмоционального климата в группе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  по занятия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Д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Физическая культура</w:t>
            </w:r>
            <w:r>
              <w:rPr>
                <w:sz w:val="20"/>
                <w:szCs w:val="20"/>
              </w:rPr>
              <w:t xml:space="preserve"> – по плану инструктора по физической культуре.</w:t>
            </w:r>
          </w:p>
          <w:p>
            <w:pPr>
              <w:pStyle w:val="22"/>
              <w:shd w:fill="auto" w:val="clear"/>
              <w:spacing w:lineRule="exact" w:line="240" w:before="0" w:after="0"/>
              <w:ind w:firstLine="300"/>
              <w:jc w:val="both"/>
              <w:rPr/>
            </w:pPr>
            <w:r>
              <w:rPr>
                <w:b/>
                <w:u w:val="single"/>
              </w:rPr>
              <w:t>Аппликация/Лепка Аппликация «Поезд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"/>
              </w:rPr>
              <w:t xml:space="preserve">Материалы. </w:t>
            </w:r>
            <w:r>
              <w:rPr/>
              <w:t>Цветная бумага, ножни</w:t>
              <w:softHyphen/>
              <w:t>цы, кисть для клея, клей, салфетка (на каждого ребенка). Большой удлиненный лист бумаги для наклеивания прикалыва</w:t>
              <w:softHyphen/>
              <w:t xml:space="preserve">ется к доске. </w:t>
            </w:r>
            <w:r>
              <w:rPr>
                <w:b/>
              </w:rPr>
              <w:t>Цель</w:t>
            </w:r>
            <w:r>
              <w:rPr/>
              <w:t>: Закреплять умение детей вырезывать основную часть предмета прямоугольной формы с характерными признаками (за</w:t>
              <w:softHyphen/>
              <w:t>кругленные углы), вырезывать и накле</w:t>
              <w:softHyphen/>
              <w:t>ивать части разной формы. Упражнять в вырезывании предметов одинаковой формы из бумаги, сложенной гармошкой. Развивать навыки коллективной работы.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обрезкой деревьев – познакомить детей с новыми операциями по уходу  за садовыми  и парковыми растениями, рассказать о назначении наблюдаемых действий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9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способствовать развитию двигательных навыков (бег, прыжки, </w:t>
            </w:r>
            <w:r>
              <w:rPr>
                <w:color w:val="000000"/>
                <w:spacing w:val="1"/>
                <w:sz w:val="20"/>
                <w:szCs w:val="20"/>
              </w:rPr>
              <w:t>кидание снежков в цель).</w:t>
            </w:r>
          </w:p>
          <w:p>
            <w:pPr>
              <w:pStyle w:val="Normal"/>
              <w:shd w:fill="FFFFFF" w:val="clear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3"/>
                <w:sz w:val="20"/>
                <w:szCs w:val="2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«Лохматый пес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2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упражнять в беге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 осенних листьев, уборка мус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2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учить работать сообща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еред сно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тение художественной литературы   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ительная гимнастика после сна, ходьба по массажным дорожкам.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о с Ромой  – уточнить знания об одежде в  весенний период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Как нужно одеваться весной» - развивать речь, мышление, память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left="62" w:right="14" w:hanging="0"/>
              <w:jc w:val="both"/>
              <w:rPr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Самостоятельная деятельность в центрах актив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>Наблюдение за перелетными 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7"/>
                <w:sz w:val="20"/>
                <w:szCs w:val="20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color w:val="000000"/>
                <w:sz w:val="20"/>
                <w:szCs w:val="20"/>
              </w:rPr>
              <w:tab/>
            </w:r>
            <w:r>
              <w:rPr>
                <w:color w:val="000000"/>
                <w:spacing w:val="-2"/>
                <w:sz w:val="20"/>
                <w:szCs w:val="20"/>
              </w:rPr>
              <w:t>расширять представления о перелетных птицах;</w:t>
              <w:br/>
            </w:r>
            <w:r>
              <w:rPr>
                <w:color w:val="000000"/>
                <w:sz w:val="20"/>
                <w:szCs w:val="20"/>
              </w:rPr>
              <w:t>— воспитывать любовь и заботу о них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: </w:t>
            </w:r>
            <w:r>
              <w:rPr>
                <w:color w:val="000000"/>
                <w:spacing w:val="-1"/>
                <w:sz w:val="20"/>
                <w:szCs w:val="20"/>
              </w:rPr>
              <w:t>учить бросать снежки вд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«Бездомный заяц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учить быстро выполнять действия по сигналу воспита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грушек перед уходом до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правильно выполнять элементарные трудовые поручения, видеть пользу своего труда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342"/>
        <w:gridCol w:w="2943"/>
        <w:gridCol w:w="1933"/>
        <w:gridCol w:w="1804"/>
        <w:gridCol w:w="2043"/>
        <w:gridCol w:w="2140"/>
        <w:gridCol w:w="1759"/>
      </w:tblGrid>
      <w:tr>
        <w:trPr>
          <w:trHeight w:val="151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бласти</w:t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еятельность взрослого и детей  с учетом интеграции областей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</w:tr>
      <w:tr>
        <w:trPr>
          <w:trHeight w:val="151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подгруппова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 апреля- пятниц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7"/>
                <w:sz w:val="20"/>
                <w:szCs w:val="20"/>
              </w:rPr>
              <w:t>Утренняя гимнастика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ть бодрое, радостное на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е игры «Найди пару»,  «Времена года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о с Сабиной  заучивание стих-я к конкурсу чтецов К. Симонова «Жди меня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Угадай, кто я» упражнять детей в классифицировании животных, учить выделять диких и домашних животных, правильно их называть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  по занятия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Д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Физическая культура</w:t>
            </w:r>
            <w:r>
              <w:rPr>
                <w:sz w:val="20"/>
                <w:szCs w:val="20"/>
              </w:rPr>
              <w:t xml:space="preserve"> по плану инструктора по физической культуре.</w:t>
            </w:r>
          </w:p>
          <w:p>
            <w:pPr>
              <w:pStyle w:val="22"/>
              <w:shd w:fill="auto" w:val="clear"/>
              <w:spacing w:lineRule="exact" w:line="230" w:before="0" w:after="0"/>
              <w:ind w:firstLine="300"/>
              <w:jc w:val="both"/>
              <w:rPr/>
            </w:pPr>
            <w:r>
              <w:rPr>
                <w:b/>
                <w:u w:val="single"/>
              </w:rPr>
              <w:t>Окружающий мир</w:t>
            </w:r>
            <w:r>
              <w:rPr>
                <w:b/>
              </w:rPr>
              <w:t xml:space="preserve"> </w:t>
            </w:r>
            <w:r>
              <w:rPr/>
              <w:t>«Россия — огромная страна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21"/>
              </w:rPr>
              <w:t xml:space="preserve">Материал. </w:t>
            </w:r>
            <w:r>
              <w:rPr/>
              <w:t>Иллюстрации с изображе</w:t>
              <w:softHyphen/>
              <w:t>нием Москвы, родного города (поселка) детей, русской природы; карта России .</w:t>
            </w:r>
            <w:r>
              <w:rPr>
                <w:b/>
              </w:rPr>
              <w:t>Цель</w:t>
            </w:r>
            <w:r>
              <w:rPr/>
              <w:t>: Формировать представления о том, что наша огромная многонациональная страна называется Российская Федера</w:t>
              <w:softHyphen/>
              <w:t>ция (Россия), в ней много городов и сел. Познакомить с Москвой — главным го</w:t>
              <w:softHyphen/>
              <w:t>родом, столицей нашей Родины, ее дос</w:t>
              <w:softHyphen/>
              <w:t>топримечательностями.</w:t>
            </w:r>
          </w:p>
          <w:p>
            <w:pPr>
              <w:pStyle w:val="22"/>
              <w:shd w:fill="auto" w:val="clear"/>
              <w:spacing w:lineRule="exact" w:line="250" w:before="0" w:after="0"/>
              <w:ind w:firstLine="300"/>
              <w:jc w:val="both"/>
              <w:rPr/>
            </w:pPr>
            <w:r>
              <w:rPr>
                <w:b/>
                <w:u w:val="single"/>
              </w:rPr>
              <w:t>ИЗО</w:t>
            </w:r>
            <w:r>
              <w:rPr/>
              <w:t xml:space="preserve"> Рисование по замыслу «Красивые цветы» (по мотивам народного декора</w:t>
              <w:softHyphen/>
              <w:t>тивного искусства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21"/>
              </w:rPr>
              <w:t xml:space="preserve">Материалы. </w:t>
            </w:r>
            <w:r>
              <w:rPr/>
              <w:t>Цветные карандаши или гуашь (по выбору воспитателя), бумага в форме квадрата размером 15 х 15 см (на каждого ребенка).</w:t>
            </w:r>
            <w:r>
              <w:rPr>
                <w:b/>
              </w:rPr>
              <w:t>Цель</w:t>
            </w:r>
            <w:r>
              <w:rPr/>
              <w:t>: Закреплять представления и знания детей о разных видах народного декора</w:t>
              <w:softHyphen/>
              <w:t>тивно-прикладного искусства (городец- кая, гжельская роспись и др.). Учить за</w:t>
              <w:softHyphen/>
              <w:t>думывать красивый, необычный цветок. Закреплять умение передавать цвета и их оттенки (смешивая краски разных цветов с белилами, используя разный нажим ка</w:t>
              <w:softHyphen/>
              <w:t>рандаша). Развивать творчество, вообра</w:t>
              <w:softHyphen/>
              <w:t>жение. Закреплять технические навыки рисования разными материалами.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>Наблюдение за птицами. Познавательный рассказ «Птицы весной» - обратить внимание детей на изменения о поведении птиц, обсудить, почему все изменилось. Рассказать детям  о жизнедеятельности птиц весной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9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способствовать развитию двигательных навыков (бег, прыжки, </w:t>
            </w:r>
            <w:r>
              <w:rPr>
                <w:color w:val="000000"/>
                <w:spacing w:val="1"/>
                <w:sz w:val="20"/>
                <w:szCs w:val="20"/>
              </w:rPr>
              <w:t>кидание снежков в цель).</w:t>
            </w:r>
          </w:p>
          <w:p>
            <w:pPr>
              <w:pStyle w:val="Normal"/>
              <w:shd w:fill="FFFFFF" w:val="clear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3"/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«Ящериц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2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упражнять в  в бе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 xml:space="preserve">Трудовые поручения: уборка на участке. Организовать уборку на сухой стороне участка, совершенствовать трудовые навыки  детей, стимулировать их к самостоятельным действиям, учить согласованно  и точно выполнять трудовые пору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еред сно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тение художественной литературы   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ительная гимнастика после сна, ходьба по массажным дорожкам.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о с Владиком «Найди предметы такой же формы» сравнивать предметов  по ширине задание на закрепление счета до 5 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left="62" w:right="14" w:hanging="0"/>
              <w:jc w:val="both"/>
              <w:rPr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Самостоятельная деятельность в центрах актив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>Наблюдение за небом . Посмотреть и сравнить какое оно было утром и какое вечером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: </w:t>
            </w:r>
            <w:r>
              <w:rPr>
                <w:color w:val="000000"/>
                <w:spacing w:val="-1"/>
                <w:sz w:val="20"/>
                <w:szCs w:val="20"/>
              </w:rPr>
              <w:t>учить бросать снежки вд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«Бабочки и цветоч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учить быстро выполнять действия по сигналу воспита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грушек перед уходом до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правильно выполнять элементарные трудовые поручения, видеть пользу своего труда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342"/>
        <w:gridCol w:w="2943"/>
        <w:gridCol w:w="1933"/>
        <w:gridCol w:w="1804"/>
        <w:gridCol w:w="2043"/>
        <w:gridCol w:w="2140"/>
        <w:gridCol w:w="1759"/>
      </w:tblGrid>
      <w:tr>
        <w:trPr>
          <w:trHeight w:val="151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бласти</w:t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еятельность взрослого и детей  с учетом интеграции областей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</w:tr>
      <w:tr>
        <w:trPr>
          <w:trHeight w:val="151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подгруппова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 апреля - понедельни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7"/>
                <w:sz w:val="20"/>
                <w:szCs w:val="20"/>
              </w:rPr>
              <w:t>Утренняя гимнастика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ть бодрое, радостное на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е игры «Профессии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дивидуально с Артемом заучивание стих-я к конкурсу чтецов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альбома «О Великой Отечественной войне» Знакомство с «Георгиевской лентой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  по занятия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Д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/>
              <w:t>Чтение рассказа К. Паустовского «Кот-ворюга».</w:t>
            </w:r>
            <w:r>
              <w:rPr>
                <w:b/>
              </w:rPr>
              <w:t>Цель</w:t>
            </w:r>
            <w:r>
              <w:rPr/>
              <w:t xml:space="preserve"> : Познакомить детей с рассказом К. Па</w:t>
              <w:softHyphen/>
              <w:t>устовского «Кот-ворюга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по плану муз. руководителя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Наблюдение: почва вечной – продолжать знакомить с приметами весны, предложить рассмотреть землю в местах проталин, по результатам  обследования ответить на вопросы о том, какой стала почва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9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способствовать развитию двигательных навыков (бег, прыжки, </w:t>
            </w:r>
            <w:r>
              <w:rPr>
                <w:color w:val="000000"/>
                <w:spacing w:val="1"/>
                <w:sz w:val="20"/>
                <w:szCs w:val="20"/>
              </w:rPr>
              <w:t>кидание снежков в цель).</w:t>
            </w:r>
          </w:p>
          <w:p>
            <w:pPr>
              <w:pStyle w:val="Normal"/>
              <w:shd w:fill="FFFFFF" w:val="clear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3"/>
                <w:sz w:val="20"/>
                <w:szCs w:val="2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«Поймай хвост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2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упражнять в  в беге, повышать двигательную актив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 xml:space="preserve">Трудовые поручения: уборка на участке. Организовать уборку на сухой стороне участка, совершенствовать трудовые навыки  детей, стимулировать их к самостоятельным действиям, учить согласованно  и точно выполнять трудовые пору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еред сно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тение художественной литературы   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ительная гимнастика после сна, ходьба по массажным дорожкам.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о с  Викой – назови геометрические фигуры.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-забава «Легкое перышко» - учить детей выполнять игровые действия: сдувать с кончика своего носа небольшое перышко, правильно набирать воздух носом и выпускать его через рот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left="62" w:right="14" w:hanging="0"/>
              <w:jc w:val="both"/>
              <w:rPr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Самостоятельная деятельность в центрах актив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>Наблюдение: почки  на деревьях. – расширять представления  детей о характерных признаках весны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: </w:t>
            </w:r>
            <w:r>
              <w:rPr>
                <w:color w:val="000000"/>
                <w:spacing w:val="-1"/>
                <w:sz w:val="20"/>
                <w:szCs w:val="20"/>
              </w:rPr>
              <w:t>учить бросать снежки вд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«Найди свое мест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учить быстро выполнять действия по сигналу воспита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грушек перед уходом до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правильно выполнять элементарные трудовые поручения, видеть пользу своего труда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342"/>
        <w:gridCol w:w="2943"/>
        <w:gridCol w:w="1933"/>
        <w:gridCol w:w="1804"/>
        <w:gridCol w:w="2043"/>
        <w:gridCol w:w="2140"/>
        <w:gridCol w:w="1759"/>
      </w:tblGrid>
      <w:tr>
        <w:trPr>
          <w:trHeight w:val="151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бласти</w:t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еятельность взрослого и детей  с учетом интеграции областей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</w:tr>
      <w:tr>
        <w:trPr>
          <w:trHeight w:val="151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подгруппова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 апреля - вторни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7"/>
                <w:sz w:val="20"/>
                <w:szCs w:val="20"/>
              </w:rPr>
              <w:t>Утренняя гимнастика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ть бодрое, радостное на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е игры «Найди пару»,  «Времена года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о  с Халидом – «Собери по образцу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в уголке природы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  по занятия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Д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Физическая культура</w:t>
            </w:r>
            <w:r>
              <w:rPr>
                <w:sz w:val="20"/>
                <w:szCs w:val="20"/>
              </w:rPr>
              <w:t xml:space="preserve"> на прогулке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ФЭМП </w:t>
            </w:r>
            <w:r>
              <w:rPr/>
              <w:t>Продолжать учить понимать отноше</w:t>
              <w:softHyphen/>
              <w:t xml:space="preserve">ния между рядом стоящими числами в пределах 10.  </w:t>
            </w:r>
            <w:r>
              <w:rPr>
                <w:b/>
              </w:rPr>
              <w:t>Цель</w:t>
            </w:r>
            <w:r>
              <w:rPr/>
              <w:t>:Совершенствовать умение сравнивать величину предметов по пред</w:t>
              <w:softHyphen/>
              <w:t>ставлению. Закреплять умение делить круг и квадрат на две и четыре равные ча</w:t>
              <w:softHyphen/>
              <w:t>сти, учить называть части и сравнивать целое и часть.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>Наблюдение, познавательный рассказ «Первоцветы» - закреплять представления детей о признаках весны, рассказать  о том, как под снегом появляются первые растения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9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способствовать развитию двигательных навыков (бег, прыжки, </w:t>
            </w:r>
            <w:r>
              <w:rPr>
                <w:color w:val="000000"/>
                <w:spacing w:val="1"/>
                <w:sz w:val="20"/>
                <w:szCs w:val="20"/>
              </w:rPr>
              <w:t>кидание снежков в цель).</w:t>
            </w:r>
          </w:p>
          <w:p>
            <w:pPr>
              <w:pStyle w:val="Normal"/>
              <w:shd w:fill="FFFFFF" w:val="clear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3"/>
                <w:sz w:val="20"/>
                <w:szCs w:val="2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«Один-мног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2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упражнять в  в бе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 xml:space="preserve">Трудовые поручения: уборка на участке. Организовать уборку на сухой стороне участка, совершенствовать трудовые навыки  детей, стимулировать их к самостоятельным действиям, учить согласованно  и точно выполнять трудовые пору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еред сно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тение художественной литературы   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ительная гимнастика после сна, ходьба по массажным дорожкам.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о с Амалией «Найди предметы такой же формы» сравнивать предметов  по ширине задание на закрепление счета до 5 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Почему нужно ухаживать за комнатными растениям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left="62" w:right="14" w:hanging="0"/>
              <w:jc w:val="both"/>
              <w:rPr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Самостоятельная деятельность в центрах актив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>Наблюдение : Деревья в апреле – познакомить  детей с изменениями, происходящими  с деревьями весной, с явлениями сокодвижения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: </w:t>
            </w:r>
            <w:r>
              <w:rPr>
                <w:color w:val="000000"/>
                <w:spacing w:val="-1"/>
                <w:sz w:val="20"/>
                <w:szCs w:val="20"/>
              </w:rPr>
              <w:t>учить бросать снежки вд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«Найди па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учить быстро выполнять действия по сигналу воспита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грушек перед уходом до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правильно выполнять элементарные трудовые поручения, видеть пользу своего труда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342"/>
        <w:gridCol w:w="2943"/>
        <w:gridCol w:w="1933"/>
        <w:gridCol w:w="1804"/>
        <w:gridCol w:w="2043"/>
        <w:gridCol w:w="2140"/>
        <w:gridCol w:w="1759"/>
      </w:tblGrid>
      <w:tr>
        <w:trPr>
          <w:trHeight w:val="151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бласти</w:t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еятельность взрослого и детей  с учетом интеграции областей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</w:tr>
      <w:tr>
        <w:trPr>
          <w:trHeight w:val="151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подгруппова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 апреля - четвер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7"/>
                <w:sz w:val="20"/>
                <w:szCs w:val="20"/>
              </w:rPr>
              <w:t>Утренняя гимнастика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ть бодрое, радостное на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альбома «Одежда» - закреплять знания детей об одежде, учить различать одежду по сезонам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о с Сашей д/и «У кого какой предмет» учить детей  правильно  соотносить название предмета со своими картинками, четко произносить слова, отвечать на вопрос о том, как используется данный предмет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 поручения: ухаживаем за растениями – учить детей содержать в чистоте и порядке инструменты  для ухода за растениям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  по занятия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Д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Физическая культура</w:t>
            </w:r>
            <w:r>
              <w:rPr>
                <w:b/>
                <w:sz w:val="20"/>
                <w:szCs w:val="20"/>
              </w:rPr>
              <w:t xml:space="preserve"> по плану физ. руководителя</w:t>
            </w:r>
          </w:p>
          <w:p>
            <w:pPr>
              <w:pStyle w:val="22"/>
              <w:shd w:fill="auto" w:val="clear"/>
              <w:spacing w:lineRule="exact" w:line="250" w:before="0" w:after="0"/>
              <w:ind w:firstLine="320"/>
              <w:jc w:val="both"/>
              <w:rPr/>
            </w:pPr>
            <w:r>
              <w:rPr>
                <w:b/>
                <w:u w:val="single"/>
              </w:rPr>
              <w:t>Аппликация/Лепка  Лепка</w:t>
            </w:r>
            <w:r>
              <w:rPr>
                <w:b/>
              </w:rPr>
              <w:t xml:space="preserve"> </w:t>
            </w:r>
            <w:r>
              <w:rPr/>
              <w:t>«Сказочные животные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21"/>
              </w:rPr>
              <w:t xml:space="preserve">Материалы. </w:t>
            </w:r>
            <w:r>
              <w:rPr/>
              <w:t>Игрушки, иллюстрации, изображающие сказочных животных. Картонная подставка. Глина, доска для лепки, стека, розетка с водой (на каждо</w:t>
              <w:softHyphen/>
              <w:t>го ребенка).</w:t>
            </w:r>
            <w:r>
              <w:rPr>
                <w:b/>
              </w:rPr>
              <w:t>Цель</w:t>
            </w:r>
            <w:r>
              <w:rPr/>
              <w:t xml:space="preserve"> : Продолжать формировать умение де</w:t>
              <w:softHyphen/>
              <w:t>тей лепить разнообразных сказочных животных (Чебурашка, Винни Пух, мар</w:t>
              <w:softHyphen/>
              <w:t>тышка, слоненок и другие); передавать форму основных частей и деталей. Уп</w:t>
              <w:softHyphen/>
              <w:t>ражнять в сглаживании поверхности смоченными в воде пальцами; в лепке предметов по частям и из целого куска. Развивать воображение и творчество.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Наблюдение: направление ветра – обратить внимание детей  на плывущие по небу облака, на раскачивающиеся     деревья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9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способствовать развитию двигательных навыков (бег, прыжки, </w:t>
            </w:r>
            <w:r>
              <w:rPr>
                <w:color w:val="000000"/>
                <w:spacing w:val="1"/>
                <w:sz w:val="20"/>
                <w:szCs w:val="20"/>
              </w:rPr>
              <w:t>кидание снежков в цель).</w:t>
            </w:r>
          </w:p>
          <w:p>
            <w:pPr>
              <w:pStyle w:val="Normal"/>
              <w:shd w:fill="FFFFFF" w:val="clear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3"/>
                <w:sz w:val="20"/>
                <w:szCs w:val="2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«Бегите к флажк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2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упражнять в  в бе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 xml:space="preserve">Трудовые поручения: уборка на участке. Организовать уборку на сухой стороне участка, совершенствовать трудовые навыки  детей, стимулировать их к самостоятельным действиям, учить согласованно  и точно выполнять трудовые пору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еред сно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тение художественной литературы   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ительная гимнастика после сна, ходьба по массажным дорожкам.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 с Никой . Рассматривание картины «Играем в кубики» учить правильно называть знакомые предметы, действия людей, составлять короткий рассказ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ситуация «Оденем куклу Машу на прогулку» закреплять знания детей об одежде, обуви, головных уборах и т.д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left="62" w:right="14" w:hanging="0"/>
              <w:jc w:val="both"/>
              <w:rPr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Самостоятельная деятельность в центрах актив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>Наблюдение за  вечерним небом . Посмотреть и сравнить какое оно было утром и какое вечером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: </w:t>
            </w:r>
            <w:r>
              <w:rPr>
                <w:color w:val="000000"/>
                <w:spacing w:val="-1"/>
                <w:sz w:val="20"/>
                <w:szCs w:val="20"/>
              </w:rPr>
              <w:t>учить бросать снежки вд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«Лошад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учить быстро выполнять действия по сигналу воспита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грушек перед уходом до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правильно выполнять элементарные трудовые поручения, видеть пользу своего труда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342"/>
        <w:gridCol w:w="2943"/>
        <w:gridCol w:w="1933"/>
        <w:gridCol w:w="1804"/>
        <w:gridCol w:w="2043"/>
        <w:gridCol w:w="2140"/>
        <w:gridCol w:w="1759"/>
      </w:tblGrid>
      <w:tr>
        <w:trPr>
          <w:trHeight w:val="151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бласти</w:t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еятельность взрослого и детей  с учетом интеграции областей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</w:tr>
      <w:tr>
        <w:trPr>
          <w:trHeight w:val="151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подгруппова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 апреля - пятниц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7"/>
                <w:sz w:val="20"/>
                <w:szCs w:val="20"/>
              </w:rPr>
              <w:t>Утренняя гимнастика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ть бодрое, радостное настро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ссматривание иллюстраций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нь Победы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о с Максимом – закрепление порядкового счета до 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 поручения: ухаживаем за растениями – учить детей содержать в чистоте и порядке инструменты  для ухода за растениям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  по занятия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Д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Физическая культура</w:t>
            </w:r>
            <w:r>
              <w:rPr>
                <w:sz w:val="20"/>
                <w:szCs w:val="20"/>
              </w:rPr>
              <w:t xml:space="preserve"> – по плану инструктора по физической культуре.</w:t>
            </w:r>
          </w:p>
          <w:p>
            <w:pPr>
              <w:pStyle w:val="22"/>
              <w:shd w:fill="auto" w:val="clear"/>
              <w:spacing w:lineRule="exact" w:line="230" w:before="0" w:after="0"/>
              <w:ind w:firstLine="300"/>
              <w:jc w:val="both"/>
              <w:rPr/>
            </w:pPr>
            <w:r>
              <w:rPr>
                <w:b/>
                <w:u w:val="single"/>
              </w:rPr>
              <w:t xml:space="preserve">Окружающий мир </w:t>
            </w:r>
            <w:r>
              <w:rPr/>
              <w:t>«Весенняя страда»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Style w:val="21"/>
              </w:rPr>
              <w:t xml:space="preserve">Материал и оборудование. </w:t>
            </w:r>
            <w:r>
              <w:rPr/>
              <w:t>Проектор, ноутбук, презентация «Весенняя стра</w:t>
              <w:softHyphen/>
              <w:t>да»; куклы Хрюша и Степашка; герба</w:t>
              <w:softHyphen/>
              <w:t>рий «Стадии развития пшеницы»; зерна пшеницы и ржи; картинки из журналов и газет для коллажа; клей-карандаш; бу</w:t>
              <w:softHyphen/>
              <w:t>мага формата АЗ; ножницы; салфетки.</w:t>
            </w:r>
            <w:r>
              <w:rPr>
                <w:b/>
              </w:rPr>
              <w:t>Цель</w:t>
            </w:r>
            <w:r>
              <w:rPr/>
              <w:t>: Закреплять знания о весенних измене</w:t>
              <w:softHyphen/>
              <w:t>ниях в природе. Расширять представления об особенностях сельскохозяйственных работ в весенний период. Воспитывать ува</w:t>
              <w:softHyphen/>
              <w:t>жительное отношение к людям, занимаю</w:t>
              <w:softHyphen/>
              <w:t>щимся сельским хозяйством. Активизи</w:t>
              <w:softHyphen/>
              <w:t>ровать словарный запас (весенняя страда, комбайн, агроном и др.). Развивать любоз</w:t>
              <w:softHyphen/>
              <w:t>нательность, творчество, инициативу.</w:t>
            </w:r>
          </w:p>
          <w:p>
            <w:pPr>
              <w:pStyle w:val="22"/>
              <w:shd w:fill="auto" w:val="clear"/>
              <w:spacing w:lineRule="exact" w:line="230" w:before="0" w:after="0"/>
              <w:ind w:firstLine="300"/>
              <w:jc w:val="both"/>
              <w:rPr/>
            </w:pPr>
            <w:r>
              <w:rPr>
                <w:b/>
                <w:u w:val="single"/>
              </w:rPr>
              <w:t>ИЗО</w:t>
            </w:r>
            <w:r>
              <w:rPr/>
              <w:t>«Дети танцуют на празднике в детском саду»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Style w:val="21"/>
              </w:rPr>
              <w:t xml:space="preserve">Материалы. </w:t>
            </w:r>
            <w:r>
              <w:rPr/>
              <w:t>Альбомные листы, про</w:t>
              <w:softHyphen/>
              <w:t>стой (графитный) карандаш, цветные ка</w:t>
              <w:softHyphen/>
              <w:t>рандаши (на каждого ребенка).</w:t>
            </w:r>
            <w:r>
              <w:rPr>
                <w:b/>
              </w:rPr>
              <w:t>Цель</w:t>
            </w:r>
            <w:r>
              <w:rPr/>
              <w:t>: Отрабатывать умение изображать фи</w:t>
              <w:softHyphen/>
              <w:t>гуру человека в движении. Учить доби</w:t>
              <w:softHyphen/>
              <w:t>ваться выразительности образа (хорошо переданные движения, их разнообразие; нарядные платья пляшущих). Закреплять приемы рисования карандашами, уме</w:t>
              <w:softHyphen/>
              <w:t>ние использовать при закрашивании на</w:t>
              <w:softHyphen/>
              <w:t>жим на карандаш разной силы. Развивать эмоционально положительное отноше</w:t>
              <w:softHyphen/>
              <w:t>ние к созданию изображений.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>Наблюдение: одежда детей – продолжать знакомить детей с изменениями,  происходящими в природе, учить видеть связные  с этим изменения в одежде детей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9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способствовать развитию двигательных навыков (бег, прыжки, </w:t>
            </w:r>
            <w:r>
              <w:rPr>
                <w:color w:val="000000"/>
                <w:spacing w:val="1"/>
                <w:sz w:val="20"/>
                <w:szCs w:val="20"/>
              </w:rPr>
              <w:t>кидание снежков в цель).</w:t>
            </w:r>
          </w:p>
          <w:p>
            <w:pPr>
              <w:pStyle w:val="Normal"/>
              <w:shd w:fill="FFFFFF" w:val="clear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3"/>
                <w:sz w:val="20"/>
                <w:szCs w:val="2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«Посигут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2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упражнять в  в бе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 xml:space="preserve">Трудовые поручения: уборка на участке. Организовать уборку на сухой стороне участка, совершенствовать трудовые навыки  детей, стимулировать их к самостоятельным действиям, учить согласованно  и точно выполнять трудовые пору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еред сно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тение художественной литературы   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ительная гимнастика после сна, ходьба по массажным дорожкам.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  с Рахимой Повторить название весенних месецев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Скажи сколько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left="62" w:right="14" w:hanging="0"/>
              <w:jc w:val="both"/>
              <w:rPr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Самостоятельная деятельность в центрах актив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Наблюдение за  вечерней погодой 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: </w:t>
            </w:r>
            <w:r>
              <w:rPr>
                <w:color w:val="000000"/>
                <w:spacing w:val="-1"/>
                <w:sz w:val="20"/>
                <w:szCs w:val="20"/>
              </w:rPr>
              <w:t>учить бросать снежки вд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«Лови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учить быстро выполнять действия по сигналу воспита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грушек перед уходом до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правильно выполнять элементарные трудовые поручения, видеть пользу своего труда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342"/>
        <w:gridCol w:w="2943"/>
        <w:gridCol w:w="1933"/>
        <w:gridCol w:w="1804"/>
        <w:gridCol w:w="2043"/>
        <w:gridCol w:w="2140"/>
        <w:gridCol w:w="1759"/>
      </w:tblGrid>
      <w:tr>
        <w:trPr>
          <w:trHeight w:val="151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бласти</w:t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еятельность взрослого и детей  с учетом интеграции областей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</w:tr>
      <w:tr>
        <w:trPr>
          <w:trHeight w:val="151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подгруппова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 апреля - понедельни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7"/>
                <w:sz w:val="20"/>
                <w:szCs w:val="20"/>
              </w:rPr>
              <w:t>Утренняя гимнастика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ть бодрое, радостное настро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ссматривание иллюстраций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нь Победы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о с Асемой – составление рассказа «Мой город» (развивать речь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 поручения: ухаживаем за растениями – учить детей содержать в чистоте и порядке инструменты  для ухода за растениям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  по занятия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Д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витие речи </w:t>
            </w:r>
            <w:r>
              <w:rPr/>
              <w:t>Дидактические игры со словами. Чте</w:t>
              <w:softHyphen/>
              <w:t>ние небылиц. Цель : Активизировать словарь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 по плану муз .работника</w:t>
            </w:r>
            <w:r>
              <w:rPr/>
              <w:t xml:space="preserve"> 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>Наблюдение деревья в апреле. Учить детей узнавать деревья , правильно называть их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9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способствовать развитию двигательных навыков (бег, прыжки, </w:t>
            </w:r>
            <w:r>
              <w:rPr>
                <w:color w:val="000000"/>
                <w:spacing w:val="1"/>
                <w:sz w:val="20"/>
                <w:szCs w:val="20"/>
              </w:rPr>
              <w:t>кидание снежков в цель).</w:t>
            </w:r>
          </w:p>
          <w:p>
            <w:pPr>
              <w:pStyle w:val="Normal"/>
              <w:shd w:fill="FFFFFF" w:val="clear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3"/>
                <w:sz w:val="20"/>
                <w:szCs w:val="2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По выбору детей. Повышать двигательную активность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 xml:space="preserve">Трудовые поручения: уборка на участке. Организовать уборку на сухой стороне участка, совершенствовать трудовые навыки  детей, стимулировать их к самостоятельным действиям, учить согласованно  и точно выполнять трудовые пору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еред сно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тение художественной литературы   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ительная гимнастика после сна, ходьба по массажным дорожкам.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о  с Софьей. Повторить название месецев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/и «Професси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left="62" w:right="14" w:hanging="0"/>
              <w:jc w:val="both"/>
              <w:rPr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Самостоятельная деятельность в центрах актив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Наблюдение за  трудом дворника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: </w:t>
            </w:r>
            <w:r>
              <w:rPr>
                <w:color w:val="000000"/>
                <w:spacing w:val="-1"/>
                <w:sz w:val="20"/>
                <w:szCs w:val="20"/>
              </w:rPr>
              <w:t>учить бросать снежки вд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«Поймай комар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учить быстро выполнять действия по сигналу воспита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грушек перед уходом до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правильно выполнять элементарные трудовые поручения, видеть пользу своего труда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342"/>
        <w:gridCol w:w="2943"/>
        <w:gridCol w:w="1933"/>
        <w:gridCol w:w="1804"/>
        <w:gridCol w:w="2043"/>
        <w:gridCol w:w="2140"/>
        <w:gridCol w:w="1759"/>
      </w:tblGrid>
      <w:tr>
        <w:trPr>
          <w:trHeight w:val="151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бласти</w:t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еятельность взрослого и детей  с учетом интеграции областей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</w:tr>
      <w:tr>
        <w:trPr>
          <w:trHeight w:val="151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подгруппова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 апреля -вторни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7"/>
                <w:sz w:val="20"/>
                <w:szCs w:val="20"/>
              </w:rPr>
              <w:t>Утренняя гимнастика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ть бодрое, радостное настроени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седа «Славная Победа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о с Даней. Марком – назови геометрические фигуры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 поручения: совместно с воспитателем помыть поддоны от цветочных горшков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  по занятия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Д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  <w:r>
              <w:rPr>
                <w:b/>
                <w:sz w:val="20"/>
                <w:szCs w:val="20"/>
              </w:rPr>
              <w:t xml:space="preserve"> по плану физ.руководите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ФЭМП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/>
              <w:t xml:space="preserve">Совершенствовать умение составлять число 5 из единиц. Упражнять в умении двигаться в заданном направлении. </w:t>
            </w:r>
            <w:r>
              <w:rPr>
                <w:b/>
              </w:rPr>
              <w:t>Цель</w:t>
            </w:r>
            <w:r>
              <w:rPr/>
              <w:t>: За</w:t>
              <w:softHyphen/>
              <w:t>креплять умение последовательно назы</w:t>
              <w:softHyphen/>
              <w:t xml:space="preserve">вать дни недели, определять, какой день недели сегодня, какой был вчера, какой будет завтра. 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Наблюдение  за  мусоровозом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9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способствовать развитию двигательных навыков (бег, прыжки, </w:t>
            </w:r>
            <w:r>
              <w:rPr>
                <w:color w:val="000000"/>
                <w:spacing w:val="1"/>
                <w:sz w:val="20"/>
                <w:szCs w:val="20"/>
              </w:rPr>
              <w:t>кидание снежков в цель).</w:t>
            </w:r>
          </w:p>
          <w:p>
            <w:pPr>
              <w:pStyle w:val="Normal"/>
              <w:shd w:fill="FFFFFF" w:val="clear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3"/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«Догон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2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упражнять в  в бе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 xml:space="preserve">Трудовые поручения: уборка на участке. Организовать уборку на сухой стороне участка, совершенствовать трудовые навыки  детей, стимулировать их к самостоятельным действиям, учить согласованно  и точно выполнять трудовые пору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еред сно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тение художественной литературы   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ительная гимнастика после сна, ходьба по массажным дорожкам.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о  Сабиной - сравни предметы по ширине, высоте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Сосчитаем до пят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left="62" w:right="14" w:hanging="0"/>
              <w:jc w:val="both"/>
              <w:rPr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Самостоятельная деятельность в центрах актив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Наблюдение за  птицами 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: </w:t>
            </w:r>
            <w:r>
              <w:rPr>
                <w:color w:val="000000"/>
                <w:spacing w:val="-1"/>
                <w:sz w:val="20"/>
                <w:szCs w:val="20"/>
              </w:rPr>
              <w:t>учить бросать снежки вд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«Лови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учить быстро выполнять действия по сигналу воспита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грушек перед уходом до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правильно выполнять элементарные трудовые поручения, видеть пользу своего труда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22"/>
        <w:gridCol w:w="823"/>
        <w:gridCol w:w="2126"/>
        <w:gridCol w:w="823"/>
        <w:gridCol w:w="1114"/>
        <w:gridCol w:w="823"/>
        <w:gridCol w:w="985"/>
        <w:gridCol w:w="823"/>
        <w:gridCol w:w="1224"/>
        <w:gridCol w:w="823"/>
        <w:gridCol w:w="1321"/>
        <w:gridCol w:w="823"/>
        <w:gridCol w:w="1764"/>
      </w:tblGrid>
      <w:tr>
        <w:trPr>
          <w:trHeight w:val="89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</w:t>
            </w:r>
          </w:p>
        </w:tc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2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бласти</w:t>
            </w:r>
          </w:p>
        </w:tc>
        <w:tc>
          <w:tcPr>
            <w:tcW w:w="5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еятельность взрослого и детей  с учетом интеграции областей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</w:tr>
      <w:tr>
        <w:trPr>
          <w:trHeight w:val="89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подгруппова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29 апреля - среда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Д/и «Кому что надо для работы» - систематизировать представления детей о различных орудиях труда, которые нужны людям разных профессий. 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лтаном. Верони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орядковый счет до 5.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изованная игра «Теремок» - учить детей активно участвовать  в игре, изображать характерные особенности героев. Развивать творческие способности, воспитывать интерес к театрализованной игре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овые поручения  уголке природы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стить на стенде для родителей « Полезные витамины»</w:t>
            </w:r>
          </w:p>
        </w:tc>
      </w:tr>
      <w:tr>
        <w:trPr>
          <w:trHeight w:val="30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Д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9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35" w:before="0" w:after="0"/>
              <w:ind w:firstLine="300"/>
              <w:jc w:val="both"/>
              <w:rPr/>
            </w:pPr>
            <w:r>
              <w:rPr>
                <w:b/>
                <w:u w:val="single"/>
              </w:rPr>
              <w:t>Художественное творчество (ИЗО)</w:t>
            </w:r>
            <w:r>
              <w:rPr/>
              <w:t xml:space="preserve"> Рисование по замыслу.</w:t>
            </w:r>
          </w:p>
          <w:p>
            <w:pPr>
              <w:pStyle w:val="22"/>
              <w:shd w:fill="auto" w:val="clear"/>
              <w:spacing w:lineRule="exact" w:line="230" w:before="0" w:after="0"/>
              <w:ind w:firstLine="300"/>
              <w:jc w:val="both"/>
              <w:rPr/>
            </w:pPr>
            <w:r>
              <w:rPr/>
              <w:t>Материалы. Цветные карандаши или гуашь (по выбору воспитателя), бумага (на каждого ребенка).</w:t>
            </w:r>
            <w:r>
              <w:rPr>
                <w:b/>
              </w:rPr>
              <w:t>Цель</w:t>
            </w:r>
            <w:r>
              <w:rPr/>
              <w:t>: Развивать умение детей задумывать со</w:t>
              <w:softHyphen/>
              <w:t>держание своего рисунка и доводить за</w:t>
              <w:softHyphen/>
              <w:t>мысел до конца. Развивать творчество, образные предст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u w:val="single"/>
              </w:rPr>
              <w:t>Развитие речи.</w:t>
            </w:r>
            <w:r>
              <w:rPr/>
              <w:t xml:space="preserve"> Чтение сказки В. Катаева «Цветик-се</w:t>
              <w:softHyphen/>
              <w:t>мицветик».</w:t>
            </w:r>
            <w:r>
              <w:rPr>
                <w:b/>
              </w:rPr>
              <w:t>Цель</w:t>
            </w:r>
            <w:r>
              <w:rPr/>
              <w:t>: Познакомить детей со сказкой В. Ка</w:t>
              <w:softHyphen/>
              <w:t>таева «Цветик-семицветик».</w:t>
            </w:r>
          </w:p>
        </w:tc>
      </w:tr>
      <w:tr>
        <w:trPr>
          <w:trHeight w:val="8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тенью в солнечный ден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должать знакомить детей с понятиями «свет» и «тень», отметить, что солнечный день все предметы  отбрасывают тень, контур которой повторяет силуэты объекта, развивать зрительное восприятие.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Индивидуальная работа с Сашей</w:t>
            </w:r>
          </w:p>
          <w:p>
            <w:pPr>
              <w:pStyle w:val="Normal"/>
              <w:shd w:fill="FFFFFF" w:val="clear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w w:val="101"/>
                <w:sz w:val="20"/>
                <w:szCs w:val="20"/>
              </w:rPr>
              <w:t>«Попади в це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4"/>
                <w:w w:val="101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-4"/>
                <w:w w:val="10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w w:val="101"/>
                <w:sz w:val="20"/>
                <w:szCs w:val="20"/>
              </w:rPr>
              <w:t>развивать меткость, глазомер.</w:t>
            </w:r>
          </w:p>
          <w:p>
            <w:pPr>
              <w:pStyle w:val="Normal"/>
              <w:shd w:fill="FFFFFF" w:val="clear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4"/>
                <w:w w:val="101"/>
                <w:sz w:val="20"/>
                <w:szCs w:val="20"/>
              </w:rPr>
              <w:t xml:space="preserve">Подвижная игра «Зайка беленький сидит» - повышать двигательную активность. 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000000"/>
                <w:spacing w:val="-8"/>
                <w:w w:val="101"/>
                <w:sz w:val="20"/>
                <w:szCs w:val="20"/>
              </w:rPr>
            </w:pPr>
            <w:r>
              <w:rPr>
                <w:color w:val="000000"/>
                <w:spacing w:val="-8"/>
                <w:w w:val="10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8"/>
                <w:w w:val="101"/>
                <w:sz w:val="20"/>
                <w:szCs w:val="20"/>
              </w:rPr>
            </w:pPr>
            <w:r>
              <w:rPr>
                <w:color w:val="000000"/>
                <w:spacing w:val="-8"/>
                <w:w w:val="101"/>
                <w:sz w:val="20"/>
                <w:szCs w:val="20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чистка участка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2"/>
                <w:sz w:val="20"/>
                <w:szCs w:val="20"/>
              </w:rPr>
              <w:t xml:space="preserve">Цель: </w:t>
            </w:r>
            <w:r>
              <w:rPr>
                <w:color w:val="000000"/>
                <w:spacing w:val="2"/>
                <w:sz w:val="20"/>
                <w:szCs w:val="20"/>
              </w:rPr>
              <w:t>формировать у детей  навыки работы с детской лопаткой, учить действовать сообща. Продолжать знакомить детей со свойствами сне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еред сном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аккуратно складывать и развешивать одежду на стуле перед сном.</w:t>
            </w:r>
          </w:p>
        </w:tc>
      </w:tr>
      <w:tr>
        <w:trPr>
          <w:trHeight w:val="8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Что из чего сделано?» - учить различать металлические, деревянные, резиновые, пластмассовые предметы, правильно называть их.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 Заучивание стихотворений к 8 ма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 Раздели картинки на группы» - учить детей классифицировать предметы одежды, обуви, мебели, посуды, пользоваться в речи словами-обобщениями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тихотворения .</w:t>
            </w:r>
          </w:p>
        </w:tc>
      </w:tr>
      <w:tr>
        <w:trPr>
          <w:trHeight w:val="3173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w w:val="101"/>
                <w:sz w:val="20"/>
                <w:szCs w:val="20"/>
              </w:rPr>
              <w:t xml:space="preserve">Наблюдение, познавательный рассказ «Световой день»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Cs/>
                <w:color w:val="000000"/>
                <w:spacing w:val="-3"/>
                <w:w w:val="101"/>
                <w:sz w:val="20"/>
                <w:szCs w:val="20"/>
              </w:rPr>
              <w:t>Цель</w:t>
            </w:r>
            <w:r>
              <w:rPr>
                <w:i/>
                <w:iCs/>
                <w:color w:val="000000"/>
                <w:spacing w:val="-3"/>
                <w:w w:val="101"/>
                <w:sz w:val="20"/>
                <w:szCs w:val="20"/>
              </w:rPr>
              <w:t xml:space="preserve">: </w:t>
            </w:r>
            <w:r>
              <w:rPr>
                <w:color w:val="000000"/>
                <w:spacing w:val="-3"/>
                <w:w w:val="101"/>
                <w:sz w:val="20"/>
                <w:szCs w:val="20"/>
              </w:rPr>
              <w:t>учить  детей рассказывать о перемещение солнца, отвечая на вопросы воспитателя. Развивать  способность ориентироваться в пространстве, быстроту реакции.</w:t>
            </w:r>
          </w:p>
          <w:p>
            <w:pPr>
              <w:pStyle w:val="Normal"/>
              <w:rPr>
                <w:color w:val="000000"/>
                <w:spacing w:val="-3"/>
                <w:w w:val="101"/>
                <w:sz w:val="20"/>
                <w:szCs w:val="20"/>
              </w:rPr>
            </w:pPr>
            <w:r>
              <w:rPr>
                <w:color w:val="000000"/>
                <w:spacing w:val="-3"/>
                <w:w w:val="101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ое поручение наведение порядка на веранде. 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и «Найди свое место» - учить детей находить свое место в соответствии с цветом карточки. Развивать способность ориентироваться в пространстве, быстроту реакции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грушек перед уходом до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правильно выполнять элементарные трудовые поручения, видеть пользу своего труда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br w:type="page"/>
      </w: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300"/>
        <w:gridCol w:w="2783"/>
        <w:gridCol w:w="1902"/>
        <w:gridCol w:w="2223"/>
        <w:gridCol w:w="1993"/>
        <w:gridCol w:w="2079"/>
        <w:gridCol w:w="1685"/>
      </w:tblGrid>
      <w:tr>
        <w:trPr>
          <w:trHeight w:val="151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бласти</w:t>
            </w:r>
          </w:p>
        </w:tc>
        <w:tc>
          <w:tcPr>
            <w:tcW w:w="6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еятельность взрослого и детей  с учетом интеграции областей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е группы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етелями</w:t>
            </w:r>
          </w:p>
        </w:tc>
      </w:tr>
      <w:tr>
        <w:trPr>
          <w:trHeight w:val="151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подгруппова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30 апреля –четвер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разминка: цель Создавать бодрое, радостное на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комство с песнями военных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с Артемом. Дашей – назвать весенние цветы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зучивание игры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лдатик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 в уголке природы, по столовой, по занятия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Д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9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Физическая культура</w:t>
            </w:r>
            <w:r>
              <w:rPr>
                <w:sz w:val="20"/>
                <w:szCs w:val="20"/>
              </w:rPr>
              <w:t xml:space="preserve"> – по плану инструктора по физической культуре.</w:t>
            </w:r>
          </w:p>
          <w:p>
            <w:pPr>
              <w:pStyle w:val="22"/>
              <w:shd w:fill="auto" w:val="clear"/>
              <w:spacing w:lineRule="exact" w:line="245" w:before="0" w:after="0"/>
              <w:ind w:firstLine="280"/>
              <w:jc w:val="both"/>
              <w:rPr/>
            </w:pPr>
            <w:r>
              <w:rPr>
                <w:b/>
                <w:u w:val="single"/>
              </w:rPr>
              <w:t>Аппликация/Лепка Аппликация</w:t>
            </w:r>
            <w:r>
              <w:rPr>
                <w:b/>
              </w:rPr>
              <w:t xml:space="preserve"> </w:t>
            </w:r>
            <w:r>
              <w:rPr/>
              <w:t xml:space="preserve">   Свободная тема .</w:t>
            </w:r>
            <w:r>
              <w:rPr>
                <w:b/>
              </w:rPr>
              <w:t>Цель</w:t>
            </w:r>
            <w:r>
              <w:rPr/>
              <w:t>: . Закреплять умение передавать соотношение частей по величине. Упражнять в использовании различных приемов лепки. Учить сравни</w:t>
              <w:softHyphen/>
              <w:t>вать созданные изображения, находить сходство и различия. Учить отмечать и оценивать выразительность изображе</w:t>
              <w:softHyphen/>
              <w:t>ний. Развивать образные представления, вообра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 xml:space="preserve">Наблюдение: отражение солнца в лужах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Cs/>
                <w:color w:val="000000"/>
                <w:spacing w:val="-2"/>
                <w:sz w:val="20"/>
                <w:szCs w:val="20"/>
              </w:rPr>
              <w:t>Цель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: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одолжать знакомить детей со свойствами воды, с такими явлением, как таяние снега. Учить отражать в речи результаты наблюдений, развивать познавательный интерес. </w:t>
            </w:r>
          </w:p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«Кто дальше?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9"/>
                <w:sz w:val="20"/>
                <w:szCs w:val="20"/>
              </w:rPr>
              <w:t>Цели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4" w:leader="none"/>
              </w:tabs>
              <w:autoSpaceDE w:val="false"/>
              <w:spacing w:lineRule="exact" w:line="180"/>
              <w:ind w:left="0" w:firstLine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чить прыгать в длину с места и с разбег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4" w:leader="none"/>
              </w:tabs>
              <w:autoSpaceDE w:val="false"/>
              <w:spacing w:lineRule="exact" w:line="180"/>
              <w:ind w:left="0" w:firstLine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развивать силу прыж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2"/>
                <w:sz w:val="20"/>
                <w:szCs w:val="2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«Мышь и ко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1"/>
                <w:sz w:val="20"/>
                <w:szCs w:val="20"/>
              </w:rPr>
              <w:t>Цель: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учить бегать друг за другом, не натыкаясь на предметы,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уметь быстро действовать по </w:t>
            </w:r>
            <w:r>
              <w:rPr>
                <w:color w:val="000000"/>
                <w:spacing w:val="-4"/>
                <w:sz w:val="20"/>
                <w:szCs w:val="20"/>
              </w:rPr>
              <w:t>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ормление пт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: </w:t>
            </w:r>
            <w:r>
              <w:rPr>
                <w:color w:val="000000"/>
                <w:spacing w:val="-1"/>
                <w:sz w:val="20"/>
                <w:szCs w:val="20"/>
              </w:rPr>
              <w:t>учить проявлять заботу о птицах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еред сном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9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«Как убираем за собой посуду» - помощь няни убирать со стола.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коммуникатив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ительная гимнастика после сна, ходьба по массажным дорожк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Чтение стихотворение Твардовского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 мальчике герое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с Баястаном « Что там» - закреплять умения устанавливать отношения между пятью объектами по величине.(складывание матрешки)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сматривание иллюстраций о Великой Отечественной Войне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деятельность детей в центрах творчества. 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чев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w w:val="101"/>
                <w:sz w:val="20"/>
                <w:szCs w:val="20"/>
              </w:rPr>
              <w:t xml:space="preserve">Беседа « Что мы чувствуем, когда пригревает солнышко?»  Учить детей выражать в речи свои  чувства от ощущения света, тепла солнца, формировать интерес к природным явлениям.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о работа с Викой  «Брось подальше» Цель: совершенствовать основные движения, воспитывать волевые качества, повышать двигательную активнос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Птички и птенчики» учить детей действовать в соот-ии с правилами игры, правильно выполнять игровые действия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ая деятельность: кормление пт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ь: воспитывать желание ухаживать за птицами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Franklin Gothic Book">
    <w:altName w:val="Corbe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9">
    <w:name w:val="Font Style119"/>
    <w:basedOn w:val="Style14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116">
    <w:name w:val="Font Style116"/>
    <w:basedOn w:val="Style14"/>
    <w:qFormat/>
    <w:rPr>
      <w:rFonts w:ascii="Century Schoolbook;Century" w:hAnsi="Century Schoolbook;Century" w:cs="Century Schoolbook;Century"/>
      <w:i/>
      <w:iCs/>
      <w:sz w:val="18"/>
      <w:szCs w:val="18"/>
    </w:rPr>
  </w:style>
  <w:style w:type="character" w:styleId="FontStyle93">
    <w:name w:val="Font Style93"/>
    <w:basedOn w:val="Style14"/>
    <w:qFormat/>
    <w:rPr>
      <w:rFonts w:ascii="Century Schoolbook;Century" w:hAnsi="Century Schoolbook;Century" w:cs="Century Schoolbook;Century"/>
      <w:b/>
      <w:bCs/>
      <w:sz w:val="18"/>
      <w:szCs w:val="18"/>
    </w:rPr>
  </w:style>
  <w:style w:type="character" w:styleId="2">
    <w:name w:val="Основной текст (2)_"/>
    <w:basedOn w:val="Style14"/>
    <w:qFormat/>
    <w:rPr>
      <w:shd w:fill="FFFFFF" w:val="clear"/>
    </w:rPr>
  </w:style>
  <w:style w:type="character" w:styleId="21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4"/>
      <w:vertAlign w:val="baseline"/>
      <w:lang w:val="ru-RU" w:bidi="ru-RU"/>
    </w:rPr>
  </w:style>
  <w:style w:type="character" w:styleId="211pt2pt">
    <w:name w:val="Основной текст (2) + 11 pt;Курсив;Интервал 2 pt"/>
    <w:basedOn w:val="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">
    <w:name w:val="Основной текст (2) + 11 pt;Курсив"/>
    <w:basedOn w:val="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pt">
    <w:name w:val="Основной текст (2) + Интервал 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1">
    <w:name w:val="Заголовок №1_"/>
    <w:basedOn w:val="Style14"/>
    <w:qFormat/>
    <w:rPr>
      <w:rFonts w:ascii="Franklin Gothic Book;Corbel" w:hAnsi="Franklin Gothic Book;Corbel" w:eastAsia="Franklin Gothic Book;Corbel" w:cs="Franklin Gothic Book;Corbel"/>
      <w:b/>
      <w:bCs/>
      <w:sz w:val="84"/>
      <w:szCs w:val="8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98"/>
      <w:jc w:val="center"/>
    </w:pPr>
    <w:rPr>
      <w:rFonts w:ascii="Century Schoolbook;Century" w:hAnsi="Century Schoolbook;Century" w:cs="Century Schoolbook;Century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54"/>
    </w:pPr>
    <w:rPr>
      <w:rFonts w:ascii="Century Schoolbook;Century" w:hAnsi="Century Schoolbook;Century" w:cs="Century Schoolbook;Century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03"/>
      <w:jc w:val="center"/>
    </w:pPr>
    <w:rPr>
      <w:rFonts w:ascii="Century Schoolbook;Century" w:hAnsi="Century Schoolbook;Century" w:cs="Century Schoolbook;Century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39"/>
      <w:ind w:firstLine="274"/>
    </w:pPr>
    <w:rPr>
      <w:rFonts w:ascii="Century Schoolbook;Century" w:hAnsi="Century Schoolbook;Century" w:cs="Century Schoolbook;Century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40"/>
      <w:ind w:firstLine="278"/>
      <w:jc w:val="both"/>
    </w:pPr>
    <w:rPr>
      <w:rFonts w:ascii="Century Schoolbook;Century" w:hAnsi="Century Schoolbook;Century" w:cs="Century Schoolbook;Century"/>
    </w:rPr>
  </w:style>
  <w:style w:type="paragraph" w:styleId="Style27">
    <w:name w:val="Style27"/>
    <w:basedOn w:val="Normal"/>
    <w:qFormat/>
    <w:pPr>
      <w:widowControl w:val="false"/>
      <w:autoSpaceDE w:val="false"/>
      <w:jc w:val="both"/>
    </w:pPr>
    <w:rPr>
      <w:rFonts w:ascii="Century Schoolbook;Century" w:hAnsi="Century Schoolbook;Century" w:cs="Century Schoolbook;Century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4" w:before="0" w:after="1140"/>
      <w:ind w:hanging="160"/>
    </w:pPr>
    <w:rPr>
      <w:sz w:val="20"/>
      <w:szCs w:val="20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1080"/>
      <w:jc w:val="right"/>
      <w:outlineLvl w:val="0"/>
    </w:pPr>
    <w:rPr>
      <w:rFonts w:ascii="Franklin Gothic Book;Corbel" w:hAnsi="Franklin Gothic Book;Corbel" w:eastAsia="Franklin Gothic Book;Corbel" w:cs="Franklin Gothic Book;Corbel"/>
      <w:b/>
      <w:bCs/>
      <w:sz w:val="84"/>
      <w:szCs w:val="8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7:45:00Z</dcterms:created>
  <dc:creator>1</dc:creator>
  <dc:description/>
  <cp:keywords/>
  <dc:language>en-US</dc:language>
  <cp:lastModifiedBy>Деть</cp:lastModifiedBy>
  <cp:lastPrinted>2015-04-26T21:49:00Z</cp:lastPrinted>
  <dcterms:modified xsi:type="dcterms:W3CDTF">2020-03-22T11:38:00Z</dcterms:modified>
  <cp:revision>22</cp:revision>
  <dc:subject/>
  <dc:title>Дни недели</dc:title>
</cp:coreProperties>
</file>