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DF733E"/>
        </w:pBdr>
        <w:shd w:fill="FFFFFF" w:val="clear"/>
        <w:spacing w:before="240" w:after="60"/>
        <w:jc w:val="center"/>
        <w:rPr>
          <w:rFonts w:ascii="Verdana" w:hAnsi="Verdana" w:cs="Verdana"/>
          <w:color w:val="DF733E"/>
          <w:sz w:val="30"/>
          <w:szCs w:val="30"/>
        </w:rPr>
      </w:pPr>
      <w:r>
        <w:rPr>
          <w:rFonts w:cs="Verdana" w:ascii="Verdana" w:hAnsi="Verdana"/>
          <w:color w:val="DF733E"/>
        </w:rPr>
        <w:t>Безопасный путь до школы</w:t>
      </w:r>
    </w:p>
    <w:p>
      <w:pPr>
        <w:pStyle w:val="Style14"/>
        <w:rPr>
          <w:rFonts w:ascii="Verdana" w:hAnsi="Verdana" w:cs="Verdana"/>
          <w:color w:val="DF733E"/>
          <w:sz w:val="20"/>
          <w:szCs w:val="20"/>
          <w:lang w:val="en-US" w:eastAsia="en-US"/>
        </w:rPr>
      </w:pPr>
      <w:r>
        <w:rPr>
          <w:rFonts w:cs="Verdana" w:ascii="Verdana" w:hAnsi="Verdana"/>
          <w:color w:val="DF733E"/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44145</wp:posOffset>
            </wp:positionV>
            <wp:extent cx="1482725" cy="1129665"/>
            <wp:effectExtent l="0" t="0" r="0" b="0"/>
            <wp:wrapNone/>
            <wp:docPr id="1" name="risunok1bn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unok1bn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В школу я иду учиться, </w:t>
      </w:r>
    </w:p>
    <w:p>
      <w:pPr>
        <w:pStyle w:val="Style14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А не после травм лечиться </w:t>
      </w:r>
    </w:p>
    <w:p>
      <w:pPr>
        <w:pStyle w:val="Style14"/>
        <w:spacing w:lineRule="atLeast" w:line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пути в школу ты можешь встретить разные опасности:    - проезжая часть; - собаки;     - места большого скопления народа (транспорт, магазины, улица с оживленным движением, остановки транспорта). </w:t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541780" cy="133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638300" cy="1351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            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543685" cy="1228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А Иванов. Как неразлучные друзья дорог переходили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Задание: выбирать из текста сказки правила перехода улицы и записать их по ходу чтения в своих тетрадях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 </w:t>
      </w:r>
      <w:r>
        <w:rPr>
          <w:color w:val="000000"/>
          <w:sz w:val="20"/>
          <w:szCs w:val="20"/>
        </w:rPr>
        <w:t>В одном большом сказочном городе жили трое неразлучных друзей — зайчонок Ваня, медвежонок Миша и лисонька Лиза. А вот заботы у них были совсем не сказочные. Они очень любили играть, особенно в футбол. А в их тесном дворе разве поиграешь? Повсюду гаражи стоят, строгие бабушки сидят, младенцы в колясках лежат. Не разгуляешься! Вот и приходилось играть в футбол под аркой ворот. Зайчонок Ваня на воротах стоял—у въезда с улицы. А медвежонок Миша и лисонька Лиза вовсю старались ему гол забить. Иногда мяч прямо на шумную улицу вылетал. Если за ним побежишь, того и гляди, машина наедет! Да и мячей не напасёшься. Под колесо попадёт — бух! — и нет. Очень неудобно под аркой играть. И опасно. Здесь тоже машины житья не дают. То и дело въезжают во двор или выезжают. Плохое место для игры. А где хорошее взять? Было, конечно, и хорошее место. Да только на той стороне улицы, через дорогу. Там и спортплощадка, и пустырь большой. Есть где разгуляться! Но как туда попасть? Кругом машины, автобусы, троллейбусы, трамваи! Как такую широкую улицу перейти? Хочешь не хочешь, а необходимые правила знать надо. Без них никуда! Трудное дело..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счастью, у медвежонка Миши был старший брат. Он и взялся за обучение неразлучных друзей. Он уже шофёром работал и всё-всё знал. Очень советуем и вам, ребята, вместе с ними поучиться, если у вас нет старшего брата-шофёра.</w:t>
      </w:r>
    </w:p>
    <w:p>
      <w:pPr>
        <w:pStyle w:val="Normal"/>
        <w:spacing w:before="26" w:after="26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так, на другую сторону улицы можно идти лишь строго по переходу. Он белыми полосами отмечен. Полосатый, как зебра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ереходом командует светофор. Он все видит. У него три круглых глаза — красный, жёлтый и зелёный. Вот он зажигает красный глаз. Значит, стой на месте и скучай. Переходить запрещено! Машины несутся во всю прыть. Выходить на дорогу опасно. Машины, мотоциклы и даже велосипеды не успеют остановиться! Зайчонок Ваня поглядел, подумал и внезапно стихи сочинил: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ходи на красный свет.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ный свет — опасный!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етит велосипед,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нешь ты ужасный!</w:t>
      </w:r>
    </w:p>
    <w:p>
      <w:pPr>
        <w:pStyle w:val="Normal"/>
        <w:spacing w:before="26" w:after="26"/>
        <w:rPr/>
      </w:pPr>
      <w:r>
        <w:rPr>
          <w:color w:val="000000"/>
          <w:sz w:val="20"/>
          <w:szCs w:val="20"/>
        </w:rPr>
        <w:t>Светофор зажигает жёлтый глаз. Это сигнал — «внимание!» Все машины начинают тормозить, чтобы вовремя остановиться. А пешеходы готовятся к переходу. Ещё не идут, а только собираются идти. И опять зайчонок Ваня стихи придумал: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 жёлтом нет проходу.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ёлтый свет — внимание!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готовься к переходу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, мой друг, заранее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конец зажигается зелёный глаз. Теперь можно свободно переходить. Все машины остановились, иди себе на здоровье. Иди и не трусь, как поначалу зайчонок Ваня. Не медли, как медвежонок Миша. Не хитри и не беги, как лисонька Лиза. Вдруг упадёшь! Про свой любимый — зелёный — свет зайчонок Ваня тоже стихи сочинил: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 зелёный — переходный.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его, конечно, ждёшь.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 зелёный — пешеходный,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ты пешком идёшь!</w:t>
      </w:r>
    </w:p>
    <w:p>
      <w:pPr>
        <w:pStyle w:val="Normal"/>
        <w:spacing w:before="26" w:after="26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это не всё. А что делать, если полосатый переход есть, а зоркого светофора нет? Совсем нет или, допустим, сломался! Как тогда улицу переходить? Тогда на помощь придёт Аист-регулировщик. Он строго покажет полосатой палочкой, когда можно переходить. А тем, кто замешкается, он и крылом сердито махнёт: не зевай, мол, давай переходи, не задерживай движение, медведь неповоротливый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вдруг регулировщик не появится? Как тут быть?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ход есть? Есть! Светофора нет? Нет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ит, сначала внимательно посмотри налево — едут ли машины. Если не едут, то иди смело. Дошёл до середины улицы, теперь посмотри направо — нет ли машин. Если нет, то снова смело шагай. Как зайчонок Ваня с друзьями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ко нашим неразлучным друзьям ещё много знать надо, чтобы улицу безопасно переходить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до автобус и троллейбус обойти — спереди или сзади?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вильно. Сзади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если будешь их спереди обходить, то машину за ними не заметишь. Она как раз может из-за троллейбуса или автобус выскочить. В лучшем случае хвост лисёнку отдавит! А в худшем?.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м его жалко? А себя не жалко? То-то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езопасней всего - пропустить автобус и троллейбус вежливо уступить дорогу. Так советует Мишин старший брат.  А он всё знает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еперь давайте подумаем, как поступить, если по улице ещё и трамваи ходят. Как трамвай обойти — сзади или спереди? Ну-ка, лисонька Лиза, отвечай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зади? Неверно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— спереди! Иначе встречный трамвай не увидишь. И опять в лучшем случае под него хвостом угодишь. А что стало бы со зверятами и ребятами, у которых вообще хвоста нет?!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жонок Миша легко с этими автобусами, троллейбусами и трамваями разобрался. Может быть, потому, что у него голова большая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т зайчонок Ваня и лисонька Лиза всё время путались. Они забывали, что автобус и троллейбус надо обходить сзади, а трамвай — спереди. Это, конечно, случалось тогда, когда Мишиного брата рядом не было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неразлучные друзья — зайчонок Ваня, медвежонок Миша и лисонька Лиза — научились улицу переходить. И теперь спокойно отправлялись одни на пустырь погонять мяч. Им никто не мешал, и они никому не мешали.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шему брату медвежонка — спасибо!</w:t>
      </w:r>
    </w:p>
    <w:p>
      <w:pPr>
        <w:pStyle w:val="Normal"/>
        <w:spacing w:before="26" w:after="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O">
    <w:name w:val="o"/>
    <w:basedOn w:val="Normal"/>
    <w:qFormat/>
    <w:pPr>
      <w:spacing w:before="26" w:after="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56:00Z</dcterms:created>
  <dc:creator>Gagarin</dc:creator>
  <dc:description/>
  <cp:keywords/>
  <dc:language>en-US</dc:language>
  <cp:lastModifiedBy>Gagarin</cp:lastModifiedBy>
  <dcterms:modified xsi:type="dcterms:W3CDTF">2009-11-12T02:16:00Z</dcterms:modified>
  <cp:revision>2</cp:revision>
  <dc:subject/>
  <dc:title/>
</cp:coreProperties>
</file>