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Выездновский д/с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художественно-эстетическому развит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Человек – творе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и 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Бара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гащать эстетическое восприятие, развивать наблюдательность; учить видеть и понимать смысл наблюдаемого, выражать свое отношение к нему; формировать умение чув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епродукции картин: К.Ф.Юон - «Весенний солнечный день», И.Левитан - «Март», «У омута», И.И.Шишкин - «Рож», А.К.Саврасов - «Проселок в сосновом лесу», И.Э.Грабарь - «Рябинка», И.Ф.Хруцкий – «Цветы и плоды», Шилов – «Машенька». Аудио записи: отрывок из альбома П.И.Чайковского «Времена года», «На тройке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; «Лунная соната» Глюк; вступление к опере «Кармен» Ж.Бизе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зыка из цикла «Старинные инструменты  № 8, клавесин, № 7, виола, № 17»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зыка «Три чуда» из оперы Н.А.Римского-Корсакова «Сказка о царе Салтане»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Вальс цветов» из балета П.И.Чайковского «Щелкунчик»; вальс Е.Дога «Мой нежный и ласковый зверь»; музыка М.Мусоргского «Катакомбы» из цикла «Картинки с выставки»; три бумажных куклы в красном, синем, желтом платьях, два платья к ним розовое, сиреневое; синяя, желтая, красная,  зеленая картинки.</w:t>
        <w:br/>
      </w: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на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ы:</w:t>
      </w:r>
      <w:r>
        <w:rPr>
          <w:sz w:val="28"/>
          <w:szCs w:val="28"/>
        </w:rPr>
        <w:t xml:space="preserve"> беседа, на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художественно-эстетическое развитие, социально-коммуникативное, познание, развитие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! Давайте немного помечтаем о будущем. Подумайте и скажите, какую профессию вы выбрали бы для себя, когда вырастит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Я хочу стать шофером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? Какую пользу ты принесешь людям, став шофером. А, твоя профессия, чем полезна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ругой ребенок</w:t>
      </w:r>
      <w:r>
        <w:rPr>
          <w:sz w:val="28"/>
          <w:szCs w:val="28"/>
        </w:rPr>
        <w:t>: Я хочу быть врачом. Врач возвращает людям здоровье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Я хочу быть учителем! Учитель дает зн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 профессии, которые вы хотите выбрать, нужны и полезны. Но существуют не только такие профессии, которые возвращают здоровье, дают знания, дарят людям красивую одежду. Живут на земле и такие люди, которые умеют сочинять стихи и сказки, придумывать танцы и танцевать, рисовать и сочинять музыку. Одна из самых творческих профессий – профессия музыканта. Каких людей мы называем музыкантами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узыкантами мы можем назвать – композиторов, певц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композиторов вы знаете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айковский, Римский-Корсаков, Филиппенко …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является продуктом труда композитора? ( У строителя – дом, у портного – одежд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елоди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ую музыку сочиняют композитор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омпозиторы сочиняют: сонаты, симфонии, пьесы, танцевальную музык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помогает нам услышать, почувствовать то, что сочинил композитор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сполнител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. Они исполняют музыку на инструментах. А какие инструменты знаете вы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музыкальные инструмент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мпозитор может быть один, например Чайковский или Глинка, а исполнителей много. А еще больше людей, которые слушают. Мы тоже умеем слушать и слышать музыку. Мы – слушатели. Давайте послушаем музыкальный отрывок и попробуем отгадать, кто написал музыку и как произведение называетс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Звучит отрывок из альбома П.И.Чайковского «Времена года», «На тройке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мпозитора Чайковского уже нет, а его музыка нас по-прежнему восхищает и волнует.  Есть  у человека еще одна удивительная способность – способность к рисованию. Как называют таких людей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х называют художник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художников, вы знаете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ишкин, Левитан, Саврасов, Перов, Серов, Репин, Ступин…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художников земляков вы знаете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тупин, Сорок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авильн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тупин – наш земляк. В Арзамасе есть художественная школа, названная в его честь. Художник изображает то, что видит сам и знакомит нас с этим. Например – море. Многие из нас его никогда не видели, а художник Айвазовский помог нам полюбоваться им. Художник помогает нам увидеть красоту в самом обычном. Давайте отправимся в музей картин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Звучит музыка – «Лунная соната» Глюк, на фоне музыки дети рассматривают картины: Юон - «Весенний солнечный день», Левитан - «Март», «У омута», Шишкин - «РОжь», Саврасов - «Проселок», «В сосновом лесу», Грабарь - «Рябинка», Хруцкий – «Цветы и плоды», Шилов – «Машеньк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 какими знакомыми картинами вы встретились в музее? Кто их автор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лина! Какой картиной ты залюбовалась? Какое настроение передала тебе картина?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 ребенк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ая картина заворожила теб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бе что понравилось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ми средствами художнику удается передать настроение картины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строение художник передает при помощи кра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очетание красок в картине называется колоритом. Давайте повторим это слово. (Воспитатель показывает на цветные картины) Каждый цвет в картине имеет свой, определенный смысл. Например зеленый – успокаивает, синий заставляет задуматься, погрустить, яркий желтый, красный – радуют нас. Посмотрите на картину Грабаря «Рябинка» глядя на этот пейзаж так и хочется произнести строки из стихотворения Пушкина «Унылая пора, очей очаровань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ы знаете, что музыкантов, художников, поэтов иногда называют волшебниками, потому, что они обладают великой силой воображения. Им в этом помогает прекрасная богиня – волшебница Муза. Недаром слова муза- музей-музыка родственные. Давайте вообразим себе музу – прекрасной женщиной, как она прекрасна. Лицо ее покрыто прозрачной тканью – вуалью. Оно настолько прекрасно, что ни один художник не нашел таких красок, чтобы написать ее лик. Эта прекрасная Муза зовет нас в царство красок, где краски мы сможем не только увидеть, но и даже услышать. Оказывается, краски умеют разговаривать. Итак отправляемся в Королевство красок. В нем правят три принцессы. Это самые главные краски. Как вы думаете, какие они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куклу, одетую в красное плать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у принцессу, зовут Красная.  Она очень любит красный цвет, поэтому и наряд у нее красный. Она большая озорница, любит прыгать, бегать, баловаться. И музыку она любит шумную, громкую</w:t>
      </w:r>
      <w:r>
        <w:rPr>
          <w:i/>
          <w:sz w:val="28"/>
          <w:szCs w:val="28"/>
        </w:rPr>
        <w:t>. (Звучит вступление к опере «Кармен» Ж.Бизе в грамзаписи)</w:t>
      </w:r>
      <w:r>
        <w:rPr>
          <w:sz w:val="28"/>
          <w:szCs w:val="28"/>
        </w:rPr>
        <w:t>. Ребята, как вы думаете, какие краски могли быть друзьями принцессы Красно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озовая, бордовая, малинов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Ее сестру, вторую принцессу, зовут Желтая. (</w:t>
      </w:r>
      <w:r>
        <w:rPr>
          <w:i/>
          <w:sz w:val="28"/>
          <w:szCs w:val="28"/>
        </w:rPr>
        <w:t>Воспитатель берет куклу в желтом наряде</w:t>
      </w:r>
      <w:r>
        <w:rPr>
          <w:sz w:val="28"/>
          <w:szCs w:val="28"/>
        </w:rPr>
        <w:t>). Она очень веселая, ласковая, как солнышко, старается  всех обогреть, всем помочь. Танцевать она тоже любит, но под нежные звуки. (</w:t>
      </w:r>
      <w:r>
        <w:rPr>
          <w:i/>
          <w:sz w:val="28"/>
          <w:szCs w:val="28"/>
        </w:rPr>
        <w:t>Звучит музыка из цикла «Старинные инструменты  № 8, клавесин», в грамзаписи. Дети закрывают глаза и представляют легкое кружение принцессы</w:t>
      </w:r>
      <w:r>
        <w:rPr>
          <w:sz w:val="28"/>
          <w:szCs w:val="28"/>
        </w:rPr>
        <w:t>). Как вы думаете какие краски могли быть друзьями принцессы Желтой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еленая, оранжев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ретью принцессу, зовут Синяя. Она задумчивая и грустная. (</w:t>
      </w:r>
      <w:r>
        <w:rPr>
          <w:i/>
          <w:sz w:val="28"/>
          <w:szCs w:val="28"/>
        </w:rPr>
        <w:t>Воспитатель берет куклу в синем наряде</w:t>
      </w:r>
      <w:r>
        <w:rPr>
          <w:sz w:val="28"/>
          <w:szCs w:val="28"/>
        </w:rPr>
        <w:t xml:space="preserve">). Она любит слушать грустную музыку, особенно в исполнении виолончели. Под ее звуки она мечтает, печалится, а порой и плачет. </w:t>
      </w:r>
      <w:r>
        <w:rPr>
          <w:i/>
          <w:sz w:val="28"/>
          <w:szCs w:val="28"/>
        </w:rPr>
        <w:t>(Включается грамзапись «Старинные инструменты, № 7, виола»)</w:t>
      </w:r>
      <w:r>
        <w:rPr>
          <w:sz w:val="28"/>
          <w:szCs w:val="28"/>
        </w:rPr>
        <w:t xml:space="preserve"> Как вы думаете какие краски могли быть друзьями принцессы Синей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фиолетовая, голуб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инцессы очень любят устраивать балы. А их друзья, их называют придворные, готовят им наряды. Для принцессы Красной придворные приготовили бордовый наряд. Какие краски нужно смешать, что бы получить этот цвет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 бы получить бордовый, нужно в красный добавить капельку синег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! Если в красный – озорной, добавить капельку синего – грустного получится бордовый. В наряде такого цвета принцесса  не может прыгать и скакать, она степенно и важно разгуливает по залу вот под такую музыку. Послушайте. </w:t>
      </w:r>
      <w:r>
        <w:rPr>
          <w:i/>
          <w:sz w:val="28"/>
          <w:szCs w:val="28"/>
        </w:rPr>
        <w:t>(Звучит музыка «Три чуда» из оперы Н.А.Римского-Корсакова «Сказка о царе Салтане»).</w:t>
      </w:r>
      <w:r>
        <w:rPr>
          <w:sz w:val="28"/>
          <w:szCs w:val="28"/>
        </w:rPr>
        <w:t xml:space="preserve"> Давайте и мы с вами походим по залу важно и степенно, как принцесса Красная в бордовом платье. </w:t>
      </w:r>
      <w:r>
        <w:rPr>
          <w:i/>
          <w:sz w:val="28"/>
          <w:szCs w:val="28"/>
        </w:rPr>
        <w:t xml:space="preserve">(Дети ходят важно и степенно). </w:t>
      </w:r>
      <w:r>
        <w:rPr>
          <w:sz w:val="28"/>
          <w:szCs w:val="28"/>
        </w:rPr>
        <w:t>Для принцессы Синей придворные приготовили фиолетовый наряд. Ребята какие краски нужно смешать, чтобы получить фиолетовый цв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что бы получить фиолетовый, нужно в синий добавить немного красног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тя в грустный синий цвет и попал кусочек красного, но он не смог изменить настроение принцессы. Печальная и задумчивая, она сидит у окна и смотрит в даль. </w:t>
      </w:r>
      <w:r>
        <w:rPr>
          <w:i/>
          <w:sz w:val="28"/>
          <w:szCs w:val="28"/>
        </w:rPr>
        <w:t>(Грамзапись – «Старинные инструменты № 17»).</w:t>
      </w:r>
      <w:r>
        <w:rPr>
          <w:sz w:val="28"/>
          <w:szCs w:val="28"/>
        </w:rPr>
        <w:t xml:space="preserve"> Так и прошел бы этот бал в печали и тоске, если бы не принцесса Желтая. Она решила изменить настроение сестер и отправилась за помощью к доброй фее. Фею звали Белая и у нее есть волшебная палочка. Войдя в зал, она взмахнула волшебной палочкой, и бордовое платье Красной принцессы превратилось в нежно-розовое, а фиолетовое платье принцессы Синей стало нежно-сиреневым. Как только цвет платьев у принцесс изменился, зазвучала нежная, ласковая музыка</w:t>
      </w:r>
      <w:r>
        <w:rPr>
          <w:i/>
          <w:sz w:val="28"/>
          <w:szCs w:val="28"/>
        </w:rPr>
        <w:t xml:space="preserve">. (Звучит «Вальс цветов» из балета П.И.Чайковского «Щелкунчик»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едующие слова воспитатель произносит под музыку, а дети пытаются представить то, о чем говорится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зале стали распускаться цветы. Это были фиалки, похожие на платья принцесс. Они очень понравились принцессам. Но у цветов был один недостаток, у них нет ни стебельков, ни листочков. Но сестры забыли, что фея Белая умеет творить волшебство. Она предложила принцессам Синей и Желтой станцевать вдвоем вальс. Этот вальс то радостный и воздушный, то плавный и задумчивый. Принцессы танцевали и у фиалок появлялись зеленые листочки и стебельки </w:t>
      </w:r>
      <w:r>
        <w:rPr>
          <w:i/>
          <w:sz w:val="28"/>
          <w:szCs w:val="28"/>
        </w:rPr>
        <w:t xml:space="preserve">(Звучит вальс Е.Дога «Мой нежный и ласковый зверь») </w:t>
      </w:r>
      <w:r>
        <w:rPr>
          <w:sz w:val="28"/>
          <w:szCs w:val="28"/>
        </w:rPr>
        <w:t xml:space="preserve">Давайте и мы с вами потанцу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ье, царившее на балу, было слышно во всем Королевстве. Слух о том, что все принцессы очень веселы, дошел до злой феи Черной. А надо вам сказать, что у феи Черной был не только черный наряд, но и душа у нее была черная, и дела она творила черные. </w:t>
      </w:r>
      <w:r>
        <w:rPr>
          <w:i/>
          <w:sz w:val="28"/>
          <w:szCs w:val="28"/>
        </w:rPr>
        <w:t>(Звучит музыка М.Мусоргского «Катакомбы» из цикла «Картинки с выставки»)</w:t>
      </w:r>
      <w:r>
        <w:rPr>
          <w:sz w:val="28"/>
          <w:szCs w:val="28"/>
        </w:rPr>
        <w:t xml:space="preserve">. Поэтому я хочу вас предупредить, будьте осторожны с черной краской, когда рисуе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понравилось вам в королевстве красок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уза хочет узнать, какое настроение, вы получили от увиденного и услышанного. Если – спокойное настроение, вы выберете зеленую картинку, если грустное, задумчивое – синею, если радостное и вам хочется потанцевать – красную, если у вас веселое игривое настроение – желтую. К сожалению, пришло время расставаться с Музой.  Ей нужно спешить, но Муза приготовила вам подарки, вот эти раскраски.  Покажите, с каким настроением мы прощаемся с музой. </w:t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0:22:00Z</dcterms:created>
  <dc:creator>MSI</dc:creator>
  <dc:description/>
  <cp:keywords/>
  <dc:language>en-US</dc:language>
  <cp:lastModifiedBy>MSI</cp:lastModifiedBy>
  <dcterms:modified xsi:type="dcterms:W3CDTF">2014-10-23T16:34:00Z</dcterms:modified>
  <cp:revision>5</cp:revision>
  <dc:subject/>
  <dc:title>МБДОУ Выездновский д/с №1</dc:title>
</cp:coreProperties>
</file>