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/>
      </w:pPr>
      <w:r>
        <w:rPr>
          <w:color w:val="000000"/>
          <w:u w:val="single"/>
        </w:rPr>
        <w:t>Проверочная работа по теме: "Задачи на движение"</w:t>
      </w:r>
    </w:p>
    <w:p>
      <w:pPr>
        <w:pStyle w:val="Style15"/>
        <w:shd w:fill="FFFFFF" w:val="clear"/>
        <w:jc w:val="center"/>
        <w:rPr/>
      </w:pPr>
      <w:r>
        <w:rPr>
          <w:color w:val="000000"/>
        </w:rPr>
        <w:t>Карточка № 1</w:t>
      </w:r>
    </w:p>
    <w:p>
      <w:pPr>
        <w:pStyle w:val="Style15"/>
        <w:shd w:fill="FFFFFF" w:val="clear"/>
        <w:rPr/>
      </w:pPr>
      <w:r>
        <w:rPr>
          <w:b/>
          <w:color w:val="000000"/>
        </w:rPr>
        <w:t>Задача. № 1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Поезд шёл 2ч со скоростью 75км/ч и 3ч со скоростью 50км/ч. Какой путь прошёл поезд за всё время движения?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color w:val="000000"/>
        </w:rPr>
        <w:t>Задача № 2</w:t>
      </w:r>
      <w:r>
        <w:rPr>
          <w:color w:val="000000"/>
        </w:rPr>
        <w:t>.                                                                                                                                                                                За 3ч поезд прошёл 210км, а затем с той же скоростью шёл еще 5ч. Какой путь прошёл поезд за всё время движения?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а № 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стояние в 810 км легковой автомобиль проезжает за 9 часов, а грузовая машина – за 18 часов. Во сколько раз скорость легкового автомобиля больше скорости грузовой машины?</w:t>
      </w:r>
    </w:p>
    <w:p>
      <w:pPr>
        <w:pStyle w:val="Style15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hd w:fill="FFFFFF" w:val="clear"/>
        <w:jc w:val="center"/>
        <w:rPr/>
      </w:pPr>
      <w:r>
        <w:rPr>
          <w:color w:val="000000"/>
          <w:u w:val="single"/>
        </w:rPr>
        <w:t>Проверочная работа по теме: "Задачи на движение"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t>Карточка № 2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color w:val="000000"/>
        </w:rPr>
        <w:t>Задача. № 1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      </w:t>
      </w:r>
      <w:r>
        <w:rPr/>
        <w:t xml:space="preserve">                                                                                                                                                         Скворец за 12 секунд пролетает 180 м, а орёл за это же время пролетает 360 м.  На сколько скорость орла больше скорости скворца? Во сколько раз больше? </w:t>
      </w:r>
    </w:p>
    <w:p>
      <w:pPr>
        <w:pStyle w:val="Style15"/>
        <w:shd w:fill="FFFFFF" w:val="clea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Задача № 2</w:t>
      </w:r>
      <w:r>
        <w:rPr>
          <w:color w:val="000000"/>
        </w:rPr>
        <w:t>.                                                                                                                                                                                        С двух туристических баз вышли одновременно два лыжника и пошли по лыжне навстречу друг другу. Скорость одного равна 17км/ч, а другого - 15км/ч. Через какое время произойдёт их встреча, если одна база от другой находится на расстоянии 64км?</w:t>
      </w:r>
    </w:p>
    <w:p>
      <w:pPr>
        <w:pStyle w:val="Style15"/>
        <w:shd w:fill="FFFFFF" w:val="clear"/>
        <w:rPr/>
      </w:pPr>
      <w:r>
        <w:rPr>
          <w:b/>
          <w:color w:val="000000"/>
        </w:rPr>
        <w:t>Задача № 3</w:t>
      </w:r>
      <w:r>
        <w:rPr>
          <w:color w:val="000000"/>
        </w:rPr>
        <w:t>.                                                                                                                                                                                    Из подъезда дома вышли два человека и пошли в противоположных направлениях. Скорость одного - 100м/мин, а другого - 90м/мин. Какое расстояние будет между ними через 5мин?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jc w:val="center"/>
        <w:rPr/>
      </w:pPr>
      <w:r>
        <w:rPr>
          <w:color w:val="000000"/>
          <w:u w:val="single"/>
        </w:rPr>
        <w:t>Проверочная работа по теме: "Задачи на движение"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t>Карточка № 3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color w:val="000000"/>
        </w:rPr>
        <w:t>Задача № 1.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</w:t>
      </w:r>
      <w:r>
        <w:rPr/>
        <w:t>Саранча двигалась 112 км за 7 часов. Какое расстояние преодолеет саранча за 5 часов, если скорость будет прежней?</w:t>
      </w:r>
    </w:p>
    <w:p>
      <w:pPr>
        <w:pStyle w:val="Style15"/>
        <w:shd w:fill="FFFFFF" w:val="clear"/>
        <w:rPr/>
      </w:pPr>
      <w:r>
        <w:rPr>
          <w:b/>
          <w:color w:val="000000"/>
        </w:rPr>
        <w:t xml:space="preserve">Задача № 2.                                                                                                                                                               </w:t>
      </w:r>
      <w:r>
        <w:rPr>
          <w:color w:val="000000"/>
        </w:rPr>
        <w:t>Расстояние между городами АВ равно 85км. Из этих городов в противоположных направлениях выехали одновременно два поезда. Скорость одного равна 70км/ч, а скорость второго - 75км/ч. На каком расстоянии будут поезда один от другого через 3ч после начала движения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3.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ва чёрных стрижа одновременно полетели с двух островов навстречу друг другу. Скорость первого стрижа составила 140 км/ч. Чему равна скорость второго чёрного стрижа, если они встретились через 2 ч, а расстояние между островами 520 км?</w:t>
      </w:r>
    </w:p>
    <w:p>
      <w:pPr>
        <w:pStyle w:val="Style15"/>
        <w:shd w:fill="FFFFFF" w:val="clear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28:00Z</dcterms:created>
  <dc:creator>Галина</dc:creator>
  <dc:description/>
  <cp:keywords/>
  <dc:language>en-US</dc:language>
  <cp:lastModifiedBy>Галина</cp:lastModifiedBy>
  <cp:lastPrinted>2019-12-05T23:53:00Z</cp:lastPrinted>
  <dcterms:modified xsi:type="dcterms:W3CDTF">2020-03-30T10:25:00Z</dcterms:modified>
  <cp:revision>3</cp:revision>
  <dc:subject/>
  <dc:title>Проверочная работа по теме"Задачи на движение"</dc:title>
</cp:coreProperties>
</file>