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везды на неб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готовительная к школе груп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относить схематическое изображение предмета с художестве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символикой некоторых созвездий, принятой астрономами с древнейших вре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ы лото, каждая из которых разделена на 6 частей, в трех из них помещены схематические изображения разных созвездий, 1-2 отдельные картинки с изображениями сказочных животных или людей, символизирующих эти созвездия (Лев, Кит, Рыбы, Большая Медведица, Орел, Лебедь, Дракон, Геркулес, Персей, Пегас, Кассиопея, Волопас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В игре участвуют от двух до четырех детей. Им раздают карты лото с изображением различных созвездий. Картинки с изображением животных или людей находятся у воспитателя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ем вам, ребята, приходилось вечером или ночью видеть на небе звезды. Еще с древних времен люди, наблюдая за звездами, разделили их на группы – созвездия; самые заметные и яркие звездочки в каждой группе они мысленно соединяли воображаемыми линиями, как бы рисуя по небесному своду, а потом смотрели, на что похож рисунок. Рисунки получались разные: один напоминал зверя, другой - птицу, третий –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наблюдать звездное небо в одно и то же время несколько дней подряд, можно заметить, что созвездия появляются в небе в определенных местах: одно созвездие – за лесом, другое – всегда за домом, третье – над рекой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древности путешественники ориентировались по звездам, по ним они прокладывали путь, определяли свое местоположение. Люди придумывали названия созвездиям, рисовали их. Созвездий очень много, мы сейчас поговорим лишь о некоторых. Я буду рассказывать, а вы догадайтесь, о каком созвездии идет речь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дагог показывает картинки и рассказывает о созвездия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нимательно посмотреть на звездное небо, можно разыскать созвездие, похожее на большой ковш. Можно представить себе, что конец ручки ковша – это нос какого-то зверя, несколько звезд под ковшом – это его лапы и туловище, а сам ковш – седло. Древние люди считали, что все эти звезды, если их соединить вместе, похожи на медведицу, и по-своему рисовали ее. Посмотрите на свои карточки: нет ли у вас созвездия, похожего на медведицу?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дагог показывает картинку  изображением Большой Медведицы. Дети начале рассматривают карточки с созвездиям, потом картинку, показываемую взрослым, и ищут нужное созвездие. Ребенок, имеющий карточку с этим созвездием, получает картинку с изображением Большой Медведицы и кладет её над соответствующим созвездием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еред самым носом Большой Медведицы тоже есть группа звезд, которую назвали созвездием Волопаса. Это человек, который пасет вола (пастух) </w:t>
      </w:r>
      <w:r>
        <w:rPr>
          <w:rFonts w:cs="Times New Roman" w:ascii="Times New Roman" w:hAnsi="Times New Roman"/>
          <w:i/>
          <w:sz w:val="28"/>
          <w:szCs w:val="28"/>
        </w:rPr>
        <w:t>(педагог показывает соответствующую картинку)</w:t>
      </w:r>
      <w:r>
        <w:rPr>
          <w:rFonts w:cs="Times New Roman" w:ascii="Times New Roman" w:hAnsi="Times New Roman"/>
          <w:sz w:val="28"/>
          <w:szCs w:val="28"/>
        </w:rPr>
        <w:t xml:space="preserve"> У кого сзвездие Волопас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а небе и созвездие Лебедя. Похоже, что Лебедь, раскинув крылья, летит по небу  (педагог показывает соответствующую картинку) У кого есть созвездие Лебедя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увидеть и созвездие крылатого волшебного коня – Пегаса. У кого из вас есть созвездие Пегас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озвездие Геркулеса. Оно состоит из многих звезд.  По преданию, Геркулес – очень сильный человек. У него была дубинка, с помощью которой он победил страшного льва. С тех пор львиная шкура заменяла Геркулесу панцирь и шлем. У кого есть созвездие Геркулес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ая группа звезд называется созвездием Льва, того самого, которого убил Геркулес. У кого есть созвездие Льва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группа звезд, которую назвали созвездием Орла. Он летит навстречу Лебедю. Орел – очень грозная птица. У вас есть такое созвездие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бе можно отыскать созвездие Рыб. Эти звезды лучше всего видны в осенние месяцы. У кого есть созвездие Рыб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Рыбами слабо поблескивает созвездие Кита. Его тоже лучше всего видно осенью. Найдите это созвездие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бе можно найти даже Дракона – волшебного, сказочного змея. Посмотрите внимательно, есть ли у вас такое созвездие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еще созвездие с необычным названием – Кассиопея. Оно состоит из пяти ярких звезд, соединив которые получим букву М. Кассиопея – имя царицы. По преданию, она очень хвалилась своей красотой и всегда собою любовалась. У кого такое созвездие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есть созвездие Персей. Герой Персей спас прекрасную молодую царевну от злого Кита. У него было сказочное оружие – голова Медузы Горгоны. Все, кто смотрел на нее, превращались в камень. Персей показал Киту свое сказочное оружие. Кит взглянул на него и превратился в остров, а Персей женился на царевне. У кого есть это созвезди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гда все карточки будут разложены, педагог заканчивает игру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: Разные люди по-разному соединяли звезды, и рисунки у них получались другие. Большая Медведица на Руси одно время называлась Кастрюлей, на Украине – Телегой, а в Сибири – лосем. Если вы будете смотреть на небо, вам тоже может показаться, что то или иное созвездие можно было бы назвать как-то по-другому. Но люди, изучающие небо, собрались и договорились о том, что одни и те же группы звезд будут называть одинаково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 повторении игры, дети меняются карточками лото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sz w:val="28"/>
          <w:szCs w:val="28"/>
        </w:rPr>
        <w:t>Когда дети усвоят названия созвездий, им можно предложить играть самостоятельно, как в любое другое лото. Игру можно упростить: ведущий, показывая карточку, спрашивает: «У кого есть такое созвездие?»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27:00Z</dcterms:created>
  <dc:creator>Sader</dc:creator>
  <dc:description/>
  <dc:language>en-US</dc:language>
  <cp:lastModifiedBy>Sader</cp:lastModifiedBy>
  <dcterms:modified xsi:type="dcterms:W3CDTF">2020-04-02T10:22:00Z</dcterms:modified>
  <cp:revision>1</cp:revision>
  <dc:subject/>
  <dc:title/>
</cp:coreProperties>
</file>