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7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17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149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68"/>
        <w:gridCol w:w="5331"/>
        <w:gridCol w:w="3608"/>
        <w:gridCol w:w="3378"/>
      </w:tblGrid>
      <w:tr>
        <w:trPr>
          <w:trHeight w:val="645" w:hRule="atLeast"/>
        </w:trPr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Этап урока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Деятельность учителя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Деятельность учащихся</w:t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(формируемые</w:t>
            </w:r>
          </w:p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а данном этапе урока)</w:t>
            </w:r>
          </w:p>
        </w:tc>
      </w:tr>
      <w:tr>
        <w:trPr>
          <w:trHeight w:val="930" w:hRule="atLeast"/>
        </w:trPr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рганизационный 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1"/>
              <w:shd w:fill="FFFFFF" w:val="clear"/>
              <w:spacing w:before="0" w:after="83"/>
              <w:rPr/>
            </w:pPr>
            <w:r>
              <w:rPr>
                <w:rStyle w:val="C2"/>
              </w:rPr>
              <w:t>Наш урок сегодня не много необычный потому, что сегодня мы отправимся с вами в необычное путешествие, и там вы будете рассказывать мне о том, что вам известно и знакомо. С собой нужно взять внимание, трудолюбие, находчивость и взаимовыручку.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саживаются за парты.</w:t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тивация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>
          <w:trHeight w:val="345" w:hRule="atLeast"/>
        </w:trPr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ind w:left="720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2.Актуализация 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54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о такое дизайн? Дайте определение.</w:t>
            </w:r>
          </w:p>
          <w:p>
            <w:pPr>
              <w:pStyle w:val="C1"/>
              <w:shd w:fill="FFFFFF" w:val="clear"/>
              <w:spacing w:before="0" w:after="83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(сопровождение - слайд шоу)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кие виды дизайна вы зна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видов дизайна являе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зайн архитектурной сред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нтерьеров общественных и частных зданий, создание благоустроенного пространства городов. Одна из составляющих этого направления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ндшафтный дизайн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странства под открытым небом; «вторая природа», создаваемая человеком. Ландшафтный дизайнер занимается озеленением и благоустройством парков, садов, усадеб, их оформлением различными декоратив</w:t>
              <w:softHyphen/>
              <w:t>ными элементами, скульптурами, фонарями, оградами, дорожками, бесед</w:t>
              <w:softHyphen/>
              <w:t>ками, мостами и другими архитектурными деталями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рвые назвал себя ландшафтным архитектором Фредерик Олмстед, выигравший в 1858 году конкурс на проект центрального парка в Нью –Йорке, идеей которого было сохранить кусок нетронутой природы в центре городского района. Однако искусство ландшафтного дизайна насчитывает ни одно столетие: </w:t>
            </w:r>
            <w:r>
              <w:rPr>
                <w:lang w:val="en-US" w:eastAsia="en-US"/>
              </w:rPr>
              <w:drawing>
                <wp:inline distT="0" distB="0" distL="0" distR="0">
                  <wp:extent cx="579120" cy="751840"/>
                  <wp:effectExtent l="0" t="0" r="0" b="0"/>
                  <wp:docPr id="1" name="Объек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48" r="-62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С тех пор как человек пахать обрел уменье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Украсить дом и двор он ощутил стремлень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И стал вокруг себя сажать для красоты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По вкусу своему деревья и цветы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(Жан Делиль 18 век)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8054" w:leader="none"/>
              </w:tabs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- это художественное проектирование и конструирование эсте</w:t>
              <w:softHyphen/>
              <w:t>тических свойств окружающего нас предметного мира. Дизайн - это    органи</w:t>
              <w:softHyphen/>
              <w:t xml:space="preserve">ческое единство пользы и красоты, функции и формы. 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ышленный диз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конструи</w:t>
              <w:softHyphen/>
              <w:t>рование станков, транспортных средств, бытовых приборов, посуды, мебели и многого другого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323215"/>
                  <wp:effectExtent l="0" t="0" r="0" b="0"/>
                  <wp:docPr id="2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14" r="-66" b="-2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афический диз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промышленная графика (этикетки, упаковка товаров, открытки, конверты и др.), различные оформительские изобрази</w:t>
              <w:softHyphen/>
              <w:t>тельные и шрифтовые работы, разработка графического стиля учреждения, графическая реклама продукции и др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20065" cy="408940"/>
                  <wp:effectExtent l="0" t="0" r="0" b="0"/>
                  <wp:docPr id="3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88" r="-417" b="-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заж, или искусство макия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аствует в создании прекрасного облика челове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зайн одеж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ет моделирование и конструирование. Продумывая форму и крой, цветовое решение, подбирая материалы для современной одежды, дизайнер в то же время создает неповторимый и запоминающийся образ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14120" cy="504190"/>
                  <wp:effectExtent l="0" t="0" r="0" b="0"/>
                  <wp:docPr id="4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72" r="-89" b="-1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тодиз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собой как составление отдельных объёмных или плоских композиций из  живых или засушенных цветов  и растений,  так и целостное оформление интерьеров цветами, травами, деревьями и т.п. 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7425" cy="599440"/>
                  <wp:effectExtent l="0" t="0" r="0" b="0"/>
                  <wp:docPr id="5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60" r="-36" b="-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ирование основ гражданской идентичности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иск и выделение информации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несение необходимых дополнений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>
          <w:trHeight w:val="1065" w:hRule="atLeast"/>
        </w:trPr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ind w:left="36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тап разрыва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́фтная архитекту́ра — это объемно-пространственная организация территории, объединение природных, строительных и архитектурных компонентов в целую композицию несущую определенный художественный образ. Подобно архитектуре и градостроительству ландшафтная архитектура относится к пространственным видам искусства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4"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побываем в роли ландшафтных дизайнеров, создадим свой неповторимый сад.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4"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: «Дизайн и архитектура моего сада».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я презентации «Дизайн сада. Коллекция идей»</w:t>
            </w:r>
          </w:p>
          <w:p>
            <w:pPr>
              <w:pStyle w:val="Normal"/>
              <w:spacing w:lineRule="atLeast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 програ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см. файл «Приложение»)</w:t>
            </w:r>
          </w:p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4" w:right="86" w:hanging="0"/>
              <w:rPr/>
            </w:pPr>
            <w:r>
              <w:rPr>
                <w:rFonts w:cs="Times New Roman" w:ascii="Times New Roman" w:hAnsi="Times New Roman"/>
              </w:rPr>
              <w:t xml:space="preserve">К сфере садовой  архитектуры относятся  любые искусственные  объекты, применяемые в  ландшафтном дизайне.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4"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адово-парковые  здания, павильоны,  беседки, дорожки,  мостики, террасы,  подпорные стенки, малые  архитектурны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ет об особенностях  Китайского стиля (демонстрируют вырезки малых форм архитектуры)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9825" cy="790575"/>
                  <wp:effectExtent l="0" t="0" r="0" b="0"/>
                  <wp:docPr id="6" name="Объект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Объект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6" r="-32" b="-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я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рассказывает об особенностях Японском стиле (демонстрируют вырезки малых форм архитектуры)</w:t>
            </w:r>
          </w:p>
          <w:p>
            <w:pPr>
              <w:pStyle w:val="Style17"/>
              <w:spacing w:lineRule="atLeast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4255" cy="847725"/>
                  <wp:effectExtent l="0" t="0" r="0" b="0"/>
                  <wp:docPr id="7" name="Объект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Объект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3" r="-35" b="-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я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ет об особенностях Французского  стиля(демонстрируют вырезки малых форм архитектуры)</w:t>
            </w:r>
          </w:p>
          <w:p>
            <w:pPr>
              <w:pStyle w:val="Style17"/>
              <w:spacing w:lineRule="atLeast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241490" cy="789940"/>
                  <wp:effectExtent l="0" t="0" r="0" b="0"/>
                  <wp:docPr id="8" name="Объек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Объек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6" r="-309" b="-1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4149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я 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вает об особенностях Английского стиля (демонстрируют вырезки малых форм архитектуры)</w:t>
            </w:r>
          </w:p>
          <w:p>
            <w:pPr>
              <w:pStyle w:val="Style17"/>
              <w:spacing w:lineRule="atLeast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1855" cy="694690"/>
                  <wp:effectExtent l="0" t="0" r="0" b="0"/>
                  <wp:docPr id="9" name="Объект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Объект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52" r="-41" b="-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я групп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об особенностях стиля Кантри </w:t>
            </w:r>
          </w:p>
          <w:p>
            <w:pPr>
              <w:pStyle w:val="Style17"/>
              <w:spacing w:lineRule="atLeast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нстрируют вырезки малых форм архитектуры)</w:t>
            </w:r>
          </w:p>
          <w:p>
            <w:pPr>
              <w:pStyle w:val="Normal"/>
              <w:spacing w:lineRule="auto" w:line="240" w:before="0" w:after="171"/>
              <w:rPr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1855" cy="628015"/>
                  <wp:effectExtent l="0" t="0" r="0" b="0"/>
                  <wp:docPr id="10" name="Объект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Объект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58" r="-41" b="-1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мыслообразование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из и синтез выделенных признаков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>
          <w:trHeight w:val="495" w:hRule="atLeast"/>
        </w:trPr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ind w:left="36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тап целеполагания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ваша цель сегодня на уроке?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7"/>
              <w:shd w:fill="FFFFFF" w:val="clear"/>
              <w:spacing w:before="0" w:after="83"/>
              <w:rPr>
                <w:color w:val="333333"/>
              </w:rPr>
            </w:pPr>
            <w:r>
              <w:rPr>
                <w:color w:val="333333"/>
              </w:rPr>
              <w:t xml:space="preserve">создать </w:t>
            </w:r>
            <w:r>
              <w:rPr/>
              <w:t xml:space="preserve"> ландшафтную композицию с использованием архитектуры малых форм (в технике коллажа).</w:t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>
          <w:trHeight w:val="1065" w:hRule="atLeast"/>
        </w:trPr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ind w:left="36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Этап конкретизации способа действия.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сможем создать что – то интересное? 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о на ваших столах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выполнение коллективной работы (звучит музыка А.Вивальди «Времена года»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70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даёт консультации по  выполнению заданий в каждой из этих групп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41" w:right="8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9555" cy="751840"/>
                  <wp:effectExtent l="0" t="0" r="0" b="0"/>
                  <wp:docPr id="11" name="Объек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Объек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48" r="-142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8945" cy="819150"/>
                  <wp:effectExtent l="0" t="0" r="0" b="0"/>
                  <wp:docPr id="12" name="Объект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Объект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180" r="-21" b="-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до соблюдать правила компоновки. И правила перспективы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 наших столах имеются: краски и кисти, вода. Вырезки с изображением малых архитектурных фор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ка, мостик, скамья, скульптура, ваза, фонтан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бумага цветная разной фактуры. Клей, фломастеры. </w:t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ление плана последовательности действий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numPr>
                <w:ilvl w:val="1"/>
                <w:numId w:val="4"/>
              </w:numPr>
              <w:spacing w:lineRule="auto" w:line="240" w:before="0" w:after="171"/>
              <w:ind w:left="851" w:hanging="36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закрепления знаний на практике.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 теперь проверим работы наших гру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вильно ли ребята выбрали здания по своей т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вильно ли ребята выбрали малые архитектурные формы по своей т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вильно ли ребята выбрали высоту линии горизон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ветовое решение на 1 плане, на 2 плане, на 3 плане прави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ображение объектов по планам правильное?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ответы )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 группам выходят и располагают свою работу на доске</w:t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мена вида деятельности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240" w:before="0" w:after="171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ап оценивания, заключения урока.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вы думаете работа соответствует особенностям стиля?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ие малые архитектурные формы соответствуют этому стилю?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обенности стиля указывают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ка, мостик, скамья, скульптура, ваза, фонтан</w:t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ценивание усваиваем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троение логической цепи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ебное сотрудничество с учителем и сверстниками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ап рефлексия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понравилось на уроке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узнали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ам эти знания пригодятся?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Д/З</w:t>
            </w:r>
          </w:p>
        </w:tc>
        <w:tc>
          <w:tcPr>
            <w:tcW w:w="53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200"/>
              <w:ind w:left="720" w:right="57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ого плана. «Сад моей мечты»</w:t>
            </w:r>
          </w:p>
        </w:tc>
        <w:tc>
          <w:tcPr>
            <w:tcW w:w="3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200"/>
        <w:ind w:left="720" w:right="57" w:hanging="0"/>
        <w:rPr/>
      </w:pPr>
      <w:r>
        <w:rPr/>
      </w:r>
    </w:p>
    <w:sectPr>
      <w:type w:val="nextPage"/>
      <w:pgSz w:orient="landscape" w:w="16838" w:h="11906"/>
      <w:pgMar w:left="709" w:right="709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83" w:after="8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43:00Z</dcterms:created>
  <dc:creator>106</dc:creator>
  <dc:description/>
  <cp:keywords/>
  <dc:language>en-US</dc:language>
  <cp:lastModifiedBy>User</cp:lastModifiedBy>
  <dcterms:modified xsi:type="dcterms:W3CDTF">2020-04-02T06:43:00Z</dcterms:modified>
  <cp:revision>2</cp:revision>
  <dc:subject/>
  <dc:title/>
</cp:coreProperties>
</file>