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dc00" stroked="f" o:allowincell="f" style="position:absolute;margin-left:90pt;margin-top:6.6pt;width:563.2pt;height:125.95pt;mso-wrap-style:none;v-text-anchor:middle" type="_x0000_t136">
            <v:path textpathok="t"/>
            <v:textpath on="t" fitshape="t" string="ДНЕВНИК&#10;ФЕНОЛОГИЧЕСКИХ&#10;НАБЛЮДЕНИЙ" style="font-family:&quot;Times New Roman&quot;;font-size:12pt"/>
            <v:fill o:detectmouseclick="t" color2="#33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ЛЯ ДЕТЕЙ СТАРШЕГО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firstLine="90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firstLine="900"/>
        <w:rPr>
          <w:i/>
          <w:i/>
          <w:iCs/>
          <w:sz w:val="32"/>
        </w:rPr>
      </w:pPr>
      <w:r>
        <w:rPr>
          <w:i/>
          <w:iCs/>
          <w:sz w:val="32"/>
        </w:rPr>
        <w:t>Дневник фенологических наблюдений предназначен воспитателям. Представленная в нем схема наблюдений за объектами живой природы (растениями разных категорий) поможет систематизировать и закрепить знания детей старшего дошкольного возраста о сезонных изменениях в природе, о взаимосвязях частей одного растительного организма, о явлениях природы и т.п. При заполнении дневника могут быть использованы произвольные условные обозначения по договоренности педагога и детей (цифры, значки, схематичные рисунки и т.п.), а также гербарные материалы (своевременно в соответствии с временем наблюдения собранные и засушенные листья, цветы и т.д.). Наблюдения за объектами начинаются в августе и продолжаются в течение всего осеннего и весенне-летнего периода, как на территории дошкольного учреждения (под руководством воспитателя), так и на даче или во дворе (под руководством родителей)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аблюдения за деревьям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150"/>
        <w:gridCol w:w="3151"/>
        <w:gridCol w:w="3150"/>
        <w:gridCol w:w="3151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         </w:t>
            </w:r>
            <w:r>
              <w:rPr>
                <w:sz w:val="22"/>
              </w:rPr>
              <w:t xml:space="preserve">Наименования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объектов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наблю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наблюд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лё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оп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ерёз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яз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изменения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ое изменение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листоп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ильный листоп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ец листоп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ухание по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вление первого ли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о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ссовое 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о плодоно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ревание пл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br w:type="page"/>
      </w:r>
      <w:r>
        <w:rPr>
          <w:b/>
          <w:bCs/>
          <w:i/>
          <w:iCs/>
          <w:sz w:val="32"/>
        </w:rPr>
        <w:t>Наблюдения за кустарникам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50"/>
        <w:gridCol w:w="3150"/>
        <w:gridCol w:w="3150"/>
        <w:gridCol w:w="31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         </w:t>
            </w:r>
            <w:r>
              <w:rPr>
                <w:sz w:val="22"/>
              </w:rPr>
              <w:t xml:space="preserve">Наименования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объектов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наблю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наблюд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ир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ябин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еремух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али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изменения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ое изменение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листоп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ильный листоп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ец листоп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ухание по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вление первого ли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о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ссовое 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о плодоно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ревание пл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br w:type="page"/>
      </w:r>
      <w:r>
        <w:rPr>
          <w:b/>
          <w:bCs/>
          <w:i/>
          <w:iCs/>
          <w:sz w:val="32"/>
        </w:rPr>
        <w:t>Наблюдения за травянистыми растениям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50"/>
        <w:gridCol w:w="3150"/>
        <w:gridCol w:w="3150"/>
        <w:gridCol w:w="31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         </w:t>
            </w:r>
            <w:r>
              <w:rPr>
                <w:sz w:val="22"/>
              </w:rPr>
              <w:t xml:space="preserve">Наименования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объектов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наблю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з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наблюд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дуванчи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улявни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дорожни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ятл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изменения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ое изменение окраски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увя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ильное увя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ец увя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явление первого ли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о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ссовое 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явление зачатков сем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ревание сем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DC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00:00Z</dcterms:created>
  <dc:creator>Simply User</dc:creator>
  <dc:description/>
  <cp:keywords/>
  <dc:language>en-US</dc:language>
  <cp:lastModifiedBy>ИРИНА</cp:lastModifiedBy>
  <cp:lastPrinted>2003-05-23T15:17:00Z</cp:lastPrinted>
  <dcterms:modified xsi:type="dcterms:W3CDTF">2020-03-26T10:14:00Z</dcterms:modified>
  <cp:revision>17</cp:revision>
  <dc:subject/>
  <dc:title/>
</cp:coreProperties>
</file>