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«СРЕДНЯЯ ОБЩЕОБРАЗОВАТЕЛЬНАЯ ШКОЛА №4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:142804, Россия, Московская область, городской округ Ступино, ул. Городищенская, владение 8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л.: 8(496)6490591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okaschool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yandex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120"/>
        <w:jc w:val="center"/>
        <w:outlineLvl w:val="0"/>
        <w:rPr>
          <w:rFonts w:ascii="inherit;Times New Roman" w:hAnsi="inherit;Times New Roman"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kern w:val="2"/>
          <w:lang w:eastAsia="ru-RU"/>
        </w:rPr>
      </w:r>
    </w:p>
    <w:p>
      <w:pPr>
        <w:pStyle w:val="Normal"/>
        <w:rPr>
          <w:rFonts w:ascii="inherit;Times New Roman" w:hAnsi="inherit;Times New Roman"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kern w:val="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ценарий мероприят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вященного Дню Мате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орогой и единственной посвящаетс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другая верс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зработал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узелеева Н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упи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 чувства уважения и любви к самым близким людям – маме, бабушке.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Задачи: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чить детей быть заботливыми, нежными, ласковыми по отношению к близким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творческий потенциал обучающихся,  артистизм детей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оспитывать коллективизм, сплоченность обучающихся, ответственное отношение к порученному делу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 с историей праздника.</w:t>
      </w:r>
    </w:p>
    <w:p>
      <w:pPr>
        <w:pStyle w:val="Style16"/>
        <w:shd w:fill="FFFFFF" w:val="clear"/>
        <w:spacing w:lineRule="auto" w:line="240" w:before="0" w:after="0"/>
        <w:ind w:left="17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17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17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17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праздника</w:t>
      </w:r>
    </w:p>
    <w:p>
      <w:pPr>
        <w:pStyle w:val="Style16"/>
        <w:shd w:fill="FFFFFF" w:val="clear"/>
        <w:spacing w:lineRule="auto" w:line="240" w:before="0" w:after="0"/>
        <w:ind w:left="17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с утра суматоха  и  шум: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начнётся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ой костюм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я  и Женя, дайте шары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пот, движенье, споры, смешки.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за праздник готовится тут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, почётные гости придут?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Может, придут генералы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!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Может, придут адмиралы?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!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Может, герой, облетевший весь свет?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! НЕТ! НЕТ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дать понапрасну бросьте, - 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  - вот они гости,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ётные, важные самые.</w:t>
      </w:r>
    </w:p>
    <w:p>
      <w:pPr>
        <w:pStyle w:val="Style17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дравствуйте, бабушки!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дравствуйте, мамы!</w:t>
      </w:r>
    </w:p>
    <w:p>
      <w:pPr>
        <w:pStyle w:val="Style16"/>
        <w:shd w:fill="FFFFFF" w:val="clear"/>
        <w:spacing w:lineRule="auto" w:line="240" w:before="0" w:after="0"/>
        <w:ind w:left="17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т, наверное, ни одной страны, где  бы  не  отмечался  День Матери. В России День Матери стали отмечать сравнительно недавн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учреждён в 1998  году. В соответствии с указом президента России День Матери отмечается в последнее ноябрьское воскресень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будем говорить слова благодарности всем женщинам, которые дарят нам любовь, добро, нежность и ласку.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АМА»  Е. Ясная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7"/>
          <w:szCs w:val="27"/>
          <w:shd w:fill="FFFFFF" w:val="clear"/>
        </w:rPr>
        <w:t>Мама – как это прекрасно звучит!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ама – как много нам говорит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Это милое, близкое каждому слово.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ама – это слово конечно не ново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о для каждого в мире священно оно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Хоть и создано было то слово давно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пусть ты не знаешь других языков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пусть ты в стране чужой, полной врагов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Скажи это слово, поймут все тебя –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 каждого есть мама своя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знай, это слово известно везде –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но ведь едино в любом языке!</w:t>
      </w:r>
    </w:p>
    <w:p>
      <w:pPr>
        <w:pStyle w:val="C0"/>
        <w:shd w:fill="FFFFFF" w:val="clear"/>
        <w:spacing w:before="0" w:after="0"/>
        <w:jc w:val="center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Исполняется песня «Мама – первое слово, главное слово»</w:t>
      </w:r>
    </w:p>
    <w:p>
      <w:pPr>
        <w:pStyle w:val="C0"/>
        <w:shd w:fill="FFFFFF" w:val="clear"/>
        <w:spacing w:before="0" w:after="0"/>
        <w:jc w:val="center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Стихи о многодетной маме»  </w:t>
      </w:r>
      <w:hyperlink r:id="rId2">
        <w:r>
          <w:rPr>
            <w:rStyle w:val="InternetLink"/>
            <w:b/>
            <w:bCs/>
            <w:iCs/>
            <w:sz w:val="28"/>
            <w:szCs w:val="28"/>
          </w:rPr>
          <w:t>Дмитрий  Пищик</w:t>
        </w:r>
      </w:hyperlink>
    </w:p>
    <w:p>
      <w:pPr>
        <w:pStyle w:val="Normal"/>
        <w:shd w:fill="FFFFFF" w:val="clear"/>
        <w:spacing w:lineRule="atLeast" w:line="340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ногодетные матери - дочери Бога,</w:t>
        <w:br/>
        <w:t>Вы красавицы мира и радость Небес!</w:t>
        <w:br/>
        <w:t>Улыбаетесь мило и смотрите строго,</w:t>
        <w:br/>
        <w:t>Сберегая спокойствие детских сердец!</w:t>
        <w:br/>
        <w:br/>
        <w:t>Постоянно средь звона родных голосочков</w:t>
        <w:br/>
        <w:t>Вы несете свой подвиг любви и добра,</w:t>
        <w:br/>
        <w:t>Расцветая душой среди хрупких цветочков,</w:t>
        <w:br/>
        <w:t>Отдаете вы им весь свой кладезь тепла!</w:t>
        <w:br/>
        <w:br/>
        <w:t>Нелегко вам порой, а порой даже трудно,</w:t>
        <w:br/>
        <w:t>Все дела, да заботы, и надо терпеть, </w:t>
        <w:br/>
        <w:t>И вы терпите молча и правите мудро,</w:t>
        <w:br/>
        <w:t>Вам ведь многое надобно в жизни успеть!</w:t>
        <w:br/>
        <w:br/>
        <w:t>«ХОРОШО много деток» - вот правило жизни</w:t>
        <w:br/>
        <w:t>И его вы избрали на век для себя</w:t>
        <w:br/>
        <w:t>И собою вы служите нашей Отчизне</w:t>
        <w:br/>
        <w:t>Как никто и нигде горячо и любя!</w:t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«Ты ведь, мамочка, устала...»  Е. Дюк</w:t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  <w:t>Ты ведь, мамочка, устала —</w:t>
        <w:br/>
        <w:t>Отдохнула б, полежала,</w:t>
        <w:br/>
        <w:t>Почитала, повязала,</w:t>
        <w:br/>
        <w:t>Телевизор бы включила,</w:t>
        <w:br/>
        <w:t>Может, что-нибудь пошила,</w:t>
        <w:br/>
        <w:t>Постирала, поварила,</w:t>
        <w:br/>
        <w:t>Подмела бы пол, помыла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а ты покой забыла —</w:t>
        <w:br/>
        <w:t>Вновь и вновь глядишь уныло</w:t>
        <w:br/>
        <w:t>То в дневник, а то в тетрадь!</w:t>
        <w:br/>
        <w:t>И сидишь со мною рядом,</w:t>
        <w:br/>
        <w:t>И меня пронзаешь взглядом.</w:t>
        <w:br/>
        <w:t>Ты ведь, мамочка, устала…</w:t>
        <w:br/>
        <w:t>Да и мне бы… Погулять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, на котором держится дом» П. Градов</w:t>
      </w:r>
    </w:p>
    <w:p>
      <w:pPr>
        <w:pStyle w:val="Style17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>Отшумит и умчится любая беда.</w:t>
      </w:r>
      <w:r>
        <w:rPr>
          <w:sz w:val="28"/>
        </w:rPr>
        <w:br/>
      </w:r>
      <w:r>
        <w:rPr>
          <w:sz w:val="28"/>
          <w:shd w:fill="FFFFFF" w:val="clear"/>
        </w:rPr>
        <w:t>Как весенней порою грохочущий гром,</w:t>
      </w:r>
      <w:r>
        <w:rPr>
          <w:sz w:val="28"/>
        </w:rPr>
        <w:br/>
      </w:r>
      <w:r>
        <w:rPr>
          <w:sz w:val="28"/>
          <w:shd w:fill="FFFFFF" w:val="clear"/>
        </w:rPr>
        <w:t>Если с вами она, если рядом всегда</w:t>
      </w:r>
      <w:r>
        <w:rPr>
          <w:sz w:val="28"/>
        </w:rPr>
        <w:br/>
      </w:r>
      <w:r>
        <w:rPr>
          <w:sz w:val="28"/>
          <w:shd w:fill="FFFFFF" w:val="clear"/>
        </w:rPr>
        <w:t>Человек, на котором держится дом.</w:t>
      </w:r>
      <w:r>
        <w:rPr>
          <w:sz w:val="28"/>
        </w:rPr>
        <w:br/>
      </w:r>
      <w:r>
        <w:rPr>
          <w:sz w:val="28"/>
          <w:shd w:fill="FFFFFF" w:val="clear"/>
        </w:rPr>
        <w:t>Может быть,  тридцать три ей иль семьдесят три —</w:t>
      </w:r>
      <w:r>
        <w:rPr>
          <w:sz w:val="28"/>
        </w:rPr>
        <w:br/>
      </w:r>
      <w:r>
        <w:rPr>
          <w:sz w:val="28"/>
          <w:shd w:fill="FFFFFF" w:val="clear"/>
        </w:rPr>
        <w:t>Сколько б ни было ей, возраст тут ни при чем:</w:t>
      </w:r>
      <w:r>
        <w:rPr>
          <w:sz w:val="28"/>
        </w:rPr>
        <w:br/>
      </w:r>
      <w:r>
        <w:rPr>
          <w:sz w:val="28"/>
          <w:shd w:fill="FFFFFF" w:val="clear"/>
        </w:rPr>
        <w:t>В беспокойстве, в делах от зари до зари</w:t>
      </w:r>
      <w:r>
        <w:rPr>
          <w:sz w:val="28"/>
        </w:rPr>
        <w:br/>
      </w:r>
      <w:r>
        <w:rPr>
          <w:sz w:val="28"/>
          <w:shd w:fill="FFFFFF" w:val="clear"/>
        </w:rPr>
        <w:t>Человек, на котором держится дом.</w:t>
      </w:r>
      <w:r>
        <w:rPr>
          <w:sz w:val="28"/>
        </w:rPr>
        <w:br/>
      </w:r>
      <w:r>
        <w:rPr>
          <w:sz w:val="28"/>
          <w:shd w:fill="FFFFFF" w:val="clear"/>
        </w:rPr>
        <w:t>Муж ее — генерал, космонавт иль поэт.</w:t>
      </w:r>
      <w:r>
        <w:rPr>
          <w:sz w:val="28"/>
        </w:rPr>
        <w:br/>
      </w:r>
      <w:r>
        <w:rPr>
          <w:sz w:val="28"/>
          <w:shd w:fill="FFFFFF" w:val="clear"/>
        </w:rPr>
        <w:t>Может быть он министром, шахтером, врачом —</w:t>
      </w:r>
      <w:r>
        <w:rPr>
          <w:sz w:val="28"/>
        </w:rPr>
        <w:br/>
      </w:r>
      <w:r>
        <w:rPr>
          <w:sz w:val="28"/>
          <w:shd w:fill="FFFFFF" w:val="clear"/>
        </w:rPr>
        <w:t>Всех главнее она, в том сомнения нет, —</w:t>
      </w:r>
      <w:r>
        <w:rPr>
          <w:sz w:val="28"/>
        </w:rPr>
        <w:br/>
      </w:r>
      <w:r>
        <w:rPr>
          <w:sz w:val="28"/>
          <w:shd w:fill="FFFFFF" w:val="clear"/>
        </w:rPr>
        <w:t>Человек, на котором держится дом.</w:t>
      </w:r>
      <w:r>
        <w:rPr>
          <w:sz w:val="28"/>
        </w:rPr>
        <w:br/>
      </w:r>
      <w:r>
        <w:rPr>
          <w:sz w:val="28"/>
          <w:shd w:fill="FFFFFF" w:val="clear"/>
        </w:rPr>
        <w:t>Очень редко, но все же, бывает больна,</w:t>
      </w:r>
      <w:r>
        <w:rPr>
          <w:sz w:val="28"/>
        </w:rPr>
        <w:br/>
      </w:r>
      <w:r>
        <w:rPr>
          <w:sz w:val="28"/>
          <w:shd w:fill="FFFFFF" w:val="clear"/>
        </w:rPr>
        <w:t>И тогда все вокруг кувырком, кверху дном,</w:t>
      </w:r>
      <w:r>
        <w:rPr>
          <w:sz w:val="28"/>
        </w:rPr>
        <w:br/>
      </w:r>
      <w:r>
        <w:rPr>
          <w:sz w:val="28"/>
          <w:shd w:fill="FFFFFF" w:val="clear"/>
        </w:rPr>
        <w:t>Потому что она, потому что она —</w:t>
      </w:r>
      <w:r>
        <w:rPr>
          <w:sz w:val="28"/>
        </w:rPr>
        <w:br/>
      </w:r>
      <w:r>
        <w:rPr>
          <w:sz w:val="28"/>
          <w:shd w:fill="FFFFFF" w:val="clear"/>
        </w:rPr>
        <w:t>Человек, на котором держится дом</w:t>
      </w:r>
      <w:r>
        <w:rPr>
          <w:sz w:val="28"/>
        </w:rPr>
        <w:br/>
      </w:r>
      <w:r>
        <w:rPr>
          <w:sz w:val="28"/>
          <w:shd w:fill="FFFFFF" w:val="clear"/>
        </w:rPr>
        <w:t>Нас куда-то уносит стремительный век.</w:t>
      </w:r>
      <w:r>
        <w:rPr>
          <w:sz w:val="28"/>
        </w:rPr>
        <w:br/>
      </w:r>
      <w:r>
        <w:rPr>
          <w:sz w:val="28"/>
          <w:shd w:fill="FFFFFF" w:val="clear"/>
        </w:rPr>
        <w:t>В суете мы порой забываем о том,</w:t>
      </w:r>
      <w:r>
        <w:rPr>
          <w:sz w:val="28"/>
        </w:rPr>
        <w:br/>
      </w:r>
      <w:r>
        <w:rPr>
          <w:sz w:val="28"/>
          <w:shd w:fill="FFFFFF" w:val="clear"/>
        </w:rPr>
        <w:t>Что она — не фундамент, она — человек,</w:t>
      </w:r>
      <w:r>
        <w:rPr>
          <w:sz w:val="28"/>
        </w:rPr>
        <w:br/>
      </w:r>
      <w:r>
        <w:rPr>
          <w:sz w:val="28"/>
          <w:shd w:fill="FFFFFF" w:val="clear"/>
        </w:rPr>
        <w:t>Человек, на котором держится дом.</w:t>
      </w:r>
      <w:r>
        <w:rPr>
          <w:sz w:val="28"/>
        </w:rPr>
        <w:br/>
      </w:r>
      <w:r>
        <w:rPr>
          <w:sz w:val="28"/>
          <w:shd w:fill="FFFFFF" w:val="clear"/>
        </w:rPr>
        <w:t>Чтобы было и в сердце, и в доме светло,</w:t>
      </w:r>
      <w:r>
        <w:rPr>
          <w:sz w:val="28"/>
        </w:rPr>
        <w:br/>
      </w:r>
      <w:r>
        <w:rPr>
          <w:sz w:val="28"/>
          <w:shd w:fill="FFFFFF" w:val="clear"/>
        </w:rPr>
        <w:t>На ее доброту отвечайте добром.</w:t>
      </w:r>
      <w:r>
        <w:rPr>
          <w:sz w:val="28"/>
        </w:rPr>
        <w:br/>
      </w:r>
      <w:r>
        <w:rPr>
          <w:sz w:val="28"/>
          <w:shd w:fill="FFFFFF" w:val="clear"/>
        </w:rPr>
        <w:t>Пусть всегда ощущает любовь и тепло</w:t>
      </w:r>
      <w:r>
        <w:rPr>
          <w:sz w:val="28"/>
        </w:rPr>
        <w:br/>
      </w:r>
      <w:r>
        <w:rPr>
          <w:sz w:val="28"/>
          <w:shd w:fill="FFFFFF" w:val="clear"/>
        </w:rPr>
        <w:t>Человек, на котором держится дом.</w:t>
      </w:r>
    </w:p>
    <w:p>
      <w:pPr>
        <w:pStyle w:val="Style17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17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>Самый близкий и родной человек на свете – милая моя мамочка! В этот день хочу пожелать тебе невероятного здоровья, долгих лет жизни и постоянного счастья. Пусть с каждым новым днём всё больше крепнет наше взаимопонимание и любовь!</w:t>
      </w:r>
    </w:p>
    <w:p>
      <w:pPr>
        <w:pStyle w:val="Style17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>С праздником, дорогая и единственная!</w:t>
      </w:r>
    </w:p>
    <w:p>
      <w:pPr>
        <w:pStyle w:val="Style17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Быть мамой девчонок»  Автор неизвестен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мамой мальчишек, конечно, не то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мне подарила ПРИНЦЕССУ судьб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дом украшают гирлянды из роз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ивые платья, заколки, капронки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то, что должно быть у каждой девчонки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амины бусы уже у дочурк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ятаны в маленькой красной шкатулк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ушь для ресниц вот как месяц пропал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о дочь говорит, что ее не видала 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найте, что нету счастливее папы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ый стал папою ДОЧКИ когда-то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его нежно целует при встреч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апа счастливейший ходит весь вечер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 спустя годы, как я к своей маме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прибежит в День рожденья с цвет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кажет мне тихо на ушко секрети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ы самая лучшая мама на свете!!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Разговор с дочкой» А. Бар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е не хватает теплоты,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а сказала доч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чь удивилась: — Мерзнешь т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 летние денечки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Ты не поймешь, еще мала,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дохнула мать уста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дочь кричит: — Я поняла!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тащит одея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Было утром тихо в доме...»   Агния Барт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утром тихо в дом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исала на ладон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я мамин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 тетрадке, на лист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 стенке камен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исала на ру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я мамин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утром тихо в дом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о шумно среди д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ы спрятала в ладони?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спрашивать ме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ладонь разжа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ье я держа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анец девочек с кукл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мамой девчонок, конечно, не то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куклы, посудка, больничка, лото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пышные платья и косы ребенку.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бе ж подарила судьба пацанен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й дом украшают не вазочки роз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иборг-убийца, что сын твой принес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я его в луже у дома родного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истил, помыл и теперь он как новы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, это не хлам, и не смей убирать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хочешь военную базу сломат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хочешь снести самолетный ангар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умайся, женщина! Это ж кошмар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в бой поведешь оловянных солдат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 смелой и дерзкой, ни шагу назад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выучишь с ним и все марки машин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танет побольше - все виды их ш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МНОГО ВСЕГО, ЧТО МОГЛО ПРОЙТИ МИМО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 ВОТ ОНО СЧАСТЬЕ - БЫТЬ МАМОЮ СЫНА!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тор неизвесте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225" w:after="75"/>
        <w:ind w:left="30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«Выбирал мальчишка розу осторожно…»   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Ляля Нечерна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бирал мальчишка розу осторожно,</w:t>
        <w:br/>
        <w:t>Так, чтоб остальные не помять,</w:t>
        <w:br/>
        <w:t>Продавщица глянула тревожно:</w:t>
        <w:br/>
        <w:t>Помогать ему, не помогать?</w:t>
        <w:br/>
        <w:br/>
        <w:t>Тоненькими пальцами в чернилах,</w:t>
        <w:br/>
        <w:t>Натыкаясь на цветочные шипы,</w:t>
        <w:br/>
        <w:t>Выбрал ту, которая раскрыла</w:t>
        <w:br/>
        <w:t>По утру сегодня лепестки.</w:t>
        <w:br/>
        <w:br/>
        <w:t>Выгребая свою мелочь из карманов,</w:t>
        <w:br/>
        <w:t>На вопрос - кому он покупал?</w:t>
        <w:br/>
        <w:t>Засмущался как-то очень странно:</w:t>
        <w:br/>
        <w:t>«Маме…»,- еле слышно прошептал.</w:t>
        <w:br/>
        <w:br/>
        <w:t>-День рожденья, ей сегодня тридцать…</w:t>
        <w:br/>
        <w:t>Мы с ней очень близкие друзья.</w:t>
        <w:br/>
        <w:t>Только вот лежит она в больнице,</w:t>
        <w:br/>
        <w:t>Скоро будет братик у меня.</w:t>
        <w:br/>
        <w:br/>
        <w:t>Убежал. А мы стояли с продавщицей,</w:t>
        <w:br/>
        <w:t>Мне - за сорок, ей – за пятьдесят.</w:t>
        <w:br/>
        <w:t>Женщинами стоило родиться,</w:t>
        <w:br/>
        <w:t>Чтобы вот таких растить ребя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225" w:after="75"/>
        <w:ind w:left="300" w:hanging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Танец мальчиков со шляпам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225" w:after="75"/>
        <w:ind w:left="300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абушка… - это слово веет теплом, добротой и любовью. Всем бабушкам, бабулям и бабулечкам  посвящается…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225" w:after="75"/>
        <w:ind w:left="30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***  Автор неизвесте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 бы — простое слово бабуш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оно особенно звучит!</w:t>
        <w:br/>
        <w:t>В нём — лучик солнца и гора оладушек,</w:t>
        <w:br/>
        <w:t>В нём сказка детства ласково журчи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 нём — чуткое внимание и нежность,</w:t>
        <w:br/>
        <w:t>Улыбки свет, тепло любимых рук!</w:t>
        <w:br/>
        <w:t>Бегут года, но всё же, как и прежде,</w:t>
        <w:br/>
        <w:t>Ты, бабушка, мой самый верный друг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Спасибо за терпенье и заботу!</w:t>
        <w:br/>
        <w:t>Здоровье тебе, милая моя!</w:t>
        <w:br/>
        <w:t>На долгие и радостные годы</w:t>
        <w:br/>
        <w:t>Большого счастья пожелаю 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Бабушка-бабул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педагог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раздник – День матерей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удьте все свои трево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ир смотрите вес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ля нас – источник св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что не погаснет нико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е ваши сбудутся жел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ш дом не навестит бе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на передать вам го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у добрых и ласковых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аших вчерашних, от нынешних ваши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втрашних ваших учеников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от имени каждого сердц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ности нашей счастли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нашего звонкого дет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говорим : «СПАСИБО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арок разрешите вручить вам сертификат на исполнение любого желания в количестве одного на основании глубокого уважения, широты души и …просто так. Вы имеете право загадать ЧТО угодно, КОГДА угодно, КОМУ угодно и на любую сумму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«Мы желаем счастья вам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40" w:before="225" w:after="75"/>
        <w:ind w:left="300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«Целуйте руки матерям»  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Алина Макарова</w:t>
        </w:r>
      </w:hyperlink>
    </w:p>
    <w:p>
      <w:pPr>
        <w:pStyle w:val="Normal"/>
        <w:spacing w:lineRule="atLeast" w:line="3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уйте руки матерям,</w:t>
        <w:br/>
        <w:t>Менявшим в детстве вам пелёнки,</w:t>
        <w:br/>
        <w:t>Не спавшим часто по ночам,</w:t>
        <w:br/>
        <w:t>На плач ваш, поднимаясь громкий.</w:t>
      </w:r>
    </w:p>
    <w:p>
      <w:pPr>
        <w:pStyle w:val="Normal"/>
        <w:spacing w:lineRule="atLeast" w:line="3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Целуйте руки матерям,</w:t>
        <w:br/>
        <w:t>Вам помогавшим в мир шагнуть,</w:t>
        <w:br/>
        <w:t>Не забывая к их сердцам,</w:t>
        <w:br/>
        <w:t>Тихонько с нежностью прильнуть.</w:t>
      </w:r>
    </w:p>
    <w:p>
      <w:pPr>
        <w:pStyle w:val="Normal"/>
        <w:spacing w:lineRule="atLeast" w:line="3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Целуйте руки матерям,</w:t>
        <w:br/>
        <w:t>Начав дорогу в мир познанья,</w:t>
        <w:br/>
        <w:t>И в утешенье к их слезам,</w:t>
        <w:br/>
        <w:t>Воскликнув: "Мама до свиданья!"</w:t>
      </w:r>
    </w:p>
    <w:p>
      <w:pPr>
        <w:pStyle w:val="Normal"/>
        <w:spacing w:lineRule="atLeast" w:line="3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Целуйте руки матерям,</w:t>
        <w:br/>
        <w:t>Своей любовью вас хранящих,</w:t>
        <w:br/>
        <w:t>И, в Бога веруя, к церквям</w:t>
        <w:br/>
        <w:t>За вас молиться приходящим.</w:t>
      </w:r>
    </w:p>
    <w:p>
      <w:pPr>
        <w:pStyle w:val="Normal"/>
        <w:spacing w:lineRule="atLeast" w:line="3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Целуйте руки матерям...</w:t>
      </w:r>
    </w:p>
    <w:p>
      <w:pPr>
        <w:pStyle w:val="Normal"/>
        <w:spacing w:lineRule="atLeast" w:line="34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4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ключительная песня «Я целую твои руки, моя родная…»</w:t>
      </w:r>
    </w:p>
    <w:p>
      <w:pPr>
        <w:pStyle w:val="Normal"/>
        <w:spacing w:lineRule="atLeast" w:line="34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ончание праздника, подарки гостям, общее фотографирова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0" w:after="0"/>
        <w:outlineLvl w:val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spacing w:before="0" w:after="0"/>
        <w:rPr>
          <w:rFonts w:eastAsia="Times New Roman"/>
          <w:color w:val="000000"/>
          <w:sz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hd w:fill="FFFFFF" w:val="clear"/>
          <w:lang w:eastAsia="ru-RU"/>
        </w:rPr>
      </w:r>
    </w:p>
    <w:p>
      <w:pPr>
        <w:pStyle w:val="Style17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hd w:fill="FFFFFF" w:val="clear"/>
        </w:rPr>
        <w:br/>
      </w:r>
    </w:p>
    <w:p>
      <w:pPr>
        <w:pStyle w:val="Normal"/>
        <w:shd w:fill="FFFFFF" w:val="clear"/>
        <w:spacing w:lineRule="atLeast" w:line="3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узелеева Н.С.,  МБОУ «СОШ №4»,  г.о. Ступино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Dnone">
    <w:name w:val="d-none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ihi.ru/avtor/davos" TargetMode="External"/><Relationship Id="rId3" Type="http://schemas.openxmlformats.org/officeDocument/2006/relationships/hyperlink" Target="https://www.stihi.ru/avtor/olyalya196145" TargetMode="External"/><Relationship Id="rId4" Type="http://schemas.openxmlformats.org/officeDocument/2006/relationships/hyperlink" Target="https://www.stihi.ru/avtor/marinakarin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31:00Z</dcterms:created>
  <dc:creator>Алексей</dc:creator>
  <dc:description/>
  <dc:language>en-US</dc:language>
  <cp:lastModifiedBy>Алексей</cp:lastModifiedBy>
  <dcterms:modified xsi:type="dcterms:W3CDTF">2020-04-02T09:32:00Z</dcterms:modified>
  <cp:revision>4</cp:revision>
  <dc:subject/>
  <dc:title/>
</cp:coreProperties>
</file>