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/>
        </w:r>
      </w:hyperlink>
    </w:p>
    <w:tbl>
      <w:tblPr>
        <w:tblW w:w="10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4"/>
        <w:gridCol w:w="3326"/>
        <w:gridCol w:w="3265"/>
      </w:tblGrid>
      <w:tr>
        <w:trPr>
          <w:tblHeader w:val="true"/>
        </w:trPr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русски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немецки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анскрипция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in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tte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ттэ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ое спасибо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 schön/Vielen Dank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 шён / филен данк.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те (Добрый день)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Tag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так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е утро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Morgen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морге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й вечер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Abend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абэнд(т)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ятного аппетита!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n Appetit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н апетит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ет!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lo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лё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 (для привлечения внимания)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tschuldigung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тшульдигунг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tschuldigen Sie, Verzeihen Sie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тшульдигэн зи, фэрцайэн зи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чень приятно с Вами познакомиться 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hr angenehm Sie kennenzulernen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эр ангенэйм зи кеннэнцулернэ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!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chüs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юс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койной ночи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te Nacht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э нахт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видания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f Wiedersehen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уф видэрзэе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корого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s bald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с бальт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и!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el Glück/Viel Erfolg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ь глюк / филь эрфольк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 наилучшего!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es Gute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лес гутэ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ехал(а) из России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komme aus Russland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коммэ аус русланд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господин Фосс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Herr Voß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хэрр Фосс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госпожа Шмидт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 ist Frau Schmidt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с ист фрау Шмит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у Вас дела?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geht es Ihnen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гейт эс и:нэн?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. А у Вас?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ke, gut. Und Ihnen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кэ, гут. Унд и:нэн?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вас зовут?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heißen Sie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хайсен зи?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тебя зовут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 heißt du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 хайст ду?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я зовут Торстен.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h heiße Torsten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хь хайсэ торстэ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мотри-ка сюда! (разг.)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ck mal da!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к маль да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ему?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rum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ум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так?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eso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зо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ute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йтэ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тра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gen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ген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чера</w:t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stern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стэр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dio-class.ru/deutsch/sprachfuehrer/turistd-ad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40:00Z</dcterms:created>
  <dc:creator>User</dc:creator>
  <dc:description/>
  <cp:keywords/>
  <dc:language>en-US</dc:language>
  <cp:lastModifiedBy>User</cp:lastModifiedBy>
  <dcterms:modified xsi:type="dcterms:W3CDTF">2017-08-20T13:40:00Z</dcterms:modified>
  <cp:revision>1</cp:revision>
  <dc:subject/>
  <dc:title/>
</cp:coreProperties>
</file>