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  <w:t>Сдержанная и педантичная германия, страна, в которую мечтают попасть миллионы людей со всего мира, хотя бы на недельку. Здесь есть все для отличного времяпрепровождения. Горнолыжные курорты, ночные клубы, великолепные рестораны, пабы и шикарные гостиницы. Так же в германии находиться огромное количество средневековых строений и других памяток архитектуры.</w:t>
      </w:r>
    </w:p>
    <w:p>
      <w:pPr>
        <w:pStyle w:val="Style14"/>
        <w:rPr/>
      </w:pPr>
      <w:r>
        <w:rPr/>
        <w:t>Но зная германский язык, тур по этой стране вам понравиться еще больше, или же вы можете просто скачать русско-немецкий разговорник, если вы не можете усвоить этот язык.</w:t>
      </w:r>
    </w:p>
    <w:p>
      <w:pPr>
        <w:pStyle w:val="Style14"/>
        <w:rPr/>
      </w:pPr>
      <w:r>
        <w:rPr/>
        <w:t>Наш разговорник можно распечатать прямо с сайта или скачать на свое устройство, и все это совершенно бесплатно. Разговорник разделен на следующие темы.</w:t>
      </w:r>
    </w:p>
    <w:p>
      <w:pPr>
        <w:pStyle w:val="Heading2"/>
        <w:rPr/>
      </w:pPr>
      <w:r>
        <w:rPr/>
        <w:t>Обращения</w:t>
      </w:r>
    </w:p>
    <w:tbl>
      <w:tblPr>
        <w:tblW w:w="9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7"/>
        <w:gridCol w:w="2273"/>
        <w:gridCol w:w="2835"/>
      </w:tblGrid>
      <w:tr>
        <w:trPr/>
        <w:tc>
          <w:tcPr>
            <w:tcW w:w="41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а на русском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шение</w:t>
            </w:r>
          </w:p>
        </w:tc>
      </w:tr>
      <w:tr>
        <w:trPr/>
        <w:tc>
          <w:tcPr>
            <w:tcW w:w="4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равствуйте (Добрый день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ten Tag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тэн так</w:t>
            </w:r>
          </w:p>
        </w:tc>
      </w:tr>
      <w:tr>
        <w:trPr/>
        <w:tc>
          <w:tcPr>
            <w:tcW w:w="4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ое утро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ten Morge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тэн морген</w:t>
            </w:r>
          </w:p>
        </w:tc>
      </w:tr>
      <w:tr>
        <w:trPr/>
        <w:tc>
          <w:tcPr>
            <w:tcW w:w="4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ый вечер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ten Abend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тэн абэнт</w:t>
            </w:r>
          </w:p>
        </w:tc>
      </w:tr>
      <w:tr>
        <w:trPr/>
        <w:tc>
          <w:tcPr>
            <w:tcW w:w="4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вет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llo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лло</w:t>
            </w:r>
          </w:p>
        </w:tc>
      </w:tr>
      <w:tr>
        <w:trPr/>
        <w:tc>
          <w:tcPr>
            <w:tcW w:w="4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вет (в Австрии и Южной Германии)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uss Gott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юсс гот</w:t>
            </w:r>
          </w:p>
        </w:tc>
      </w:tr>
      <w:tr>
        <w:trPr/>
        <w:tc>
          <w:tcPr>
            <w:tcW w:w="4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 свидания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f Wiedersehe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уф видэрзэен</w:t>
            </w:r>
          </w:p>
        </w:tc>
      </w:tr>
      <w:tr>
        <w:trPr/>
        <w:tc>
          <w:tcPr>
            <w:tcW w:w="4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койной ночи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te Nacht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тэ нахт</w:t>
            </w:r>
          </w:p>
        </w:tc>
      </w:tr>
      <w:tr>
        <w:trPr/>
        <w:tc>
          <w:tcPr>
            <w:tcW w:w="4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 скорого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s bald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с бальт</w:t>
            </w:r>
          </w:p>
        </w:tc>
      </w:tr>
      <w:tr>
        <w:trPr/>
        <w:tc>
          <w:tcPr>
            <w:tcW w:w="4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дачи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el Gluck/Viel Erfolg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ль глюк / Филь эрфольк</w:t>
            </w:r>
          </w:p>
        </w:tc>
      </w:tr>
      <w:tr>
        <w:trPr/>
        <w:tc>
          <w:tcPr>
            <w:tcW w:w="4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о наилучшего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les Gut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лес гутэ</w:t>
            </w:r>
          </w:p>
        </w:tc>
      </w:tr>
      <w:tr>
        <w:trPr/>
        <w:tc>
          <w:tcPr>
            <w:tcW w:w="4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ка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chus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ус</w:t>
            </w:r>
          </w:p>
        </w:tc>
      </w:tr>
    </w:tbl>
    <w:p>
      <w:pPr>
        <w:pStyle w:val="Heading2"/>
        <w:rPr/>
      </w:pPr>
      <w:r>
        <w:rPr/>
        <w:t>Общие фразы</w:t>
      </w:r>
    </w:p>
    <w:tbl>
      <w:tblPr>
        <w:tblW w:w="104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5"/>
        <w:gridCol w:w="3488"/>
        <w:gridCol w:w="3542"/>
      </w:tblGrid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а на русском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шение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кажите мне…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Zeigen Sie mir bitte…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айгэн зи мир биттэ…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йте мне это, пожалуйста…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ben Sie mir bitte das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бэн зи мир биттэ дас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йте мне, пожалуйста…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ben Sie mir bitte…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бэн зи мир биттэ…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 хотели бы…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r moechten…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р мёйхьтэн…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хотел бы…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moechte…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мёйхьтэ…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могите мне, пожалуйста!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lfen Sie mir bitte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эльфэн зи мир биттэ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не могли бы сказать мне…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ennen Sie mir bitte sagen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ённэн зи мир биттэ загэн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не могли бы помочь мне…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ennen Sie mir bitte helfen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ённэн зи мир биттэ хэльфэн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не могли бы показать мне…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ennen Sie mir bitte zeigen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ённэн зи мир биттэ цайгэн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не могли бы дать нам…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ennen Sie uns bitte … geben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ённэн зи унс биттэ … гебэн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не могли бы дать мне…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ennen Sie mir bitte … geben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ённэн зи мир биттэ … гебэн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жалуйста, напишите это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reiben Sie es bitte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райбэн зи эс биттэ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вторите, пожалуйста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gen Sie es noch einmal bitte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гэн зи эс нох айнмаль биттэ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Что Вы сказали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e bitte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 биттэ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 могли бы Вы говорить медленнее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ennen Sie bitte etwas langsamer sprechen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ённэен зи биттэ этвас лангзамэ шпрэхен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Я не понимаю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verstehe nicht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фэрштээ нихьт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десь кто-нибудь говорит по-английски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richt jemand hier englisch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прихьт йеманд хир энглиш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Я понимаю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verstehe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фэрштээ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говорите по-русски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rechen Sie Russisch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прэхен зи руссиш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говорите по-английски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rechen Sie Englisch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прэхен зи энглиш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у Вас дела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e geht es Ihnen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 гейт эс инэн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 А у Вас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ke, gut Und Ihnen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кэ, гут Унд инэн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госпожа Шмидт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ist Frau Schmidt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ист фрау Шмит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господин Шмидт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ist Herr Schmidt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ист хэрр Шмит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я зовут…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heise…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хайсэ…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риехал(а) из России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komme aus Russland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коммэ аус руслант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находится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…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 ист…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находятся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sind …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 зинт…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не понимаю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verstehe nicht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фэрштээ нихьт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сожалению, я не говорю по-немецки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ider, spreche ich deutsch nicht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яйдэ шпрэхе ихь дойч нихьт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говорите по-английски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rechen Sie Englisch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прэхен зи энглиш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говорите по-русски?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rechen Sie Russisch?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прэхен зи руссиш?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вините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tschuldigen Sie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нтшульдигэн зи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вините (для привлечения внимания)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tschuldigung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нтшульдигунг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ьшое спасибо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ke schon/Vielen Dank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кэ шён / Филен данк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in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йн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жалуйста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tte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ттэ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сибо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ke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кэ</w:t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</w:t>
            </w:r>
          </w:p>
        </w:tc>
      </w:tr>
    </w:tbl>
    <w:p>
      <w:pPr>
        <w:pStyle w:val="Heading2"/>
        <w:rPr/>
      </w:pPr>
      <w:r>
        <w:rPr/>
        <w:t>На таможне</w:t>
      </w:r>
    </w:p>
    <w:tbl>
      <w:tblPr>
        <w:tblW w:w="104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690"/>
        <w:gridCol w:w="3828"/>
      </w:tblGrid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а на русском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шение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таможенный контроль?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die zollkontrolle?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 ист ди: цольконтролле?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жно заполнять декларацию?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ll ich die zolleklärung ausfüllen?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оль ихъ ди: цольэрклэ: рунк аусфюллен?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заполнили декларацию?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ben sie die zollerklärung ausgefüllt?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:бэн зи ди цольэркле:рунг аусгэфюльт?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вас есть бланки на русском языке?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ben sie formulare in der russischen sprache?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:бэн зи формуля:рэ ин дэр русишэн шпра:хэ?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т моя декларация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er ist meine zollerklärung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и:р ист майне цольэкрле:рунк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ваш багаж: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ihr gepäck?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ист и:р гэпэк?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т мой багаж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er ist mein gepäck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и:р ист майн гэпэк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спортный контроль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kontrolle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ъявите паспорт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isen sie ihren pass vor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йзэн зи и:рэн пас фор!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т мой паспорт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er ist mein reisepass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и:р ист майн райзэпас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рибыл рейсом номер … из Москвы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bin mit dem flug nummer … aus Moskau gekom-men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бин мит дэм флю:к нуммэр … аус москау гэко-мэн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гражданин России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bin bürger russlands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бин бюргэр русландс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 прибыли из России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r kommen aus russland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р комэн аус руслант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заполнили бланк въезда?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ben sie das einreiseformular ausgefüllt?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:бэн зи дас айнрайзэформуля:р аусгэфюльт?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ен бланк на русском языке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brauche ein formular in der russischen sprache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ъ брау хэ айн формуля:р ин дэр русишен шпра:хэ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за была выдана в консульском отделе в Москве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visum wurde im konsulat in moskau ausgestellt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ви:зум вурдэ им конзулат ин москау аусгэштэльт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риехал…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bin … gekom-men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ъ бин … гэкомэн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работу по контракту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ur vertragserbeit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ур фэртра:ксарбайт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 приехали по приглашению друзей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r sind auf einladung der freunde gekommen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р зинт айф айнладунк дэр фройндэ гэкомэн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ечего заявлять в декларации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habe nichts zu verzollen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ъ ха:бэ нихьте цу: фэрцолен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еня лицензия на ввоз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er ist meine einführungsgenehmigung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и:р ист майнэ айнфю:рунгсгэне:мигунк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ходите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ieren sie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си:рэн зи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дите по зелёному (красному) коридору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hen sid durch den grünen(roten) korridor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:эн зи дурьхь дэн грю:нэн (ро:тэн) коридо:р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ойте чемодан!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chen sie den koffer auf!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хэн зи ден кофэр ауф!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мои личные вещи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habe nur dinge des persönkichen bedarfs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ъ ха:бэ ну:р дингэ дэс прэзёнлихен бэдарфс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сувениры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sind souvenirs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зинт зувэни:рс</w:t>
            </w:r>
          </w:p>
        </w:tc>
      </w:tr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жно ли платить пошлину за эти вещи?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nd diese sachen zollpflichtig?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нт ди:зэ захэн цольпфлихьтихь?</w:t>
            </w:r>
          </w:p>
        </w:tc>
      </w:tr>
    </w:tbl>
    <w:p>
      <w:pPr>
        <w:pStyle w:val="Heading2"/>
        <w:rPr/>
      </w:pPr>
      <w:r>
        <w:rPr/>
        <w:t>На вокзале</w:t>
      </w:r>
    </w:p>
    <w:tbl>
      <w:tblPr>
        <w:tblW w:w="104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0"/>
        <w:gridCol w:w="3749"/>
        <w:gridCol w:w="3736"/>
      </w:tblGrid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а на русском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шение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какого вокзала ехать в …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n welchem bahnhof fährt man nach …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н вэльхем ба:нхо:ф фэ:рт ман нах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можно купить билет на поезд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kann man die fahrkarte kaufen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 кан ман ди фа:ркартэ кауфэн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но как можно быстрее попасть в Бремен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muß möglichst schell nach Bremen gelangen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мус мёглихьст шнэль нах брэ:мэн гэлянгэн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можно посмотреть расписание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kann ich den fahrplan sehen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кан ихь дэн фа:рпля:н зе:эн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какого вокзала отправляется поезд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n welchem bahnhof fährt zug ab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н вэльхем ба:нхо:ф фэ:рт дэр цу:к ап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стоит билет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 kostet die fahrkarte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 костэт ди фа:ркартэ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вас есть билеты на сегодня(завтра)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ben sie die fahrkarten für heute(für morgen)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:бэн зи ди фа:ркартэн фюр хойтэ (фюр моргэн)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ен билет до Берлина и обратно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inmal (zweimal) Berlin und zurück, bitte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йнма:ль (цвайма:ль) бэрли:н унт цурюк, битэ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желательно поезд, который приходит утром в …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brauche den zug, der am morgen nach … kommt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браухэ дэн цу:к дэр ам моргэн нах … комт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гда будет следующий поезд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hn kommt der nächste zug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н комт дэр нэ:хь-стэ цу:к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опоздал на поезд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habe den zug verpasst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ха:бэ дэн цу:к фэрпаст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 какой платформы отходит поезд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n welchem bahnsteig fährt der zug ab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н вэльхем ба:нштайк фэ:рт дэр цу:к ап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минут до отправления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eviel minuten bleiben bis zur abfahrt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:фи:ль мину:тэн бляйбэн бис цур апфа:рт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есь есть представительство российских авиалиний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bt es hier das buro der russischen fluglinien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:пт эс хи:р дас бюро: дэру русишэн флю:кли:нэн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справочное бюро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das Auskunftsbüro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 ист дас аускунфтсбюро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останавливается автобус-экспресс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hält der Zubringerbus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 хэльт дэр цубрингэрбус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стоянка такси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der Taxi-stand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ист дэр таксиштант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есь есть пункт обмена валюты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befindet sich die Wechselstelle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 бэфиндэт зихь ди вэксельшталле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хочу купить билет на рейс № …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möchte einen Flug, Routenummer … buchen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ъ мёхьтэ айнэн флю:к, ру:тэнумэр … бу:хэн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регистрация на рейс …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die Abfer-tigung für den Flug …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 ист ди апфэртигунк фюр дэн флю:к….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камера хранения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die Gepäckaufbewahrung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 ист ди гэпекауфбэварунг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моего …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 fehlt …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с фе:льт ….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модана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in koffer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йн кофэр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мки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ine tasche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йне та:шэ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кому можно обратиться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 wen kann ich mich wenden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 вейн кан ихь михь вэндэн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туалет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die toilette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 ист ди тоалетэ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зал получения багажа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gepäckaus-gabe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ист гэпэк-аусга:бэ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каком транспортере можно получить багаж с рейса номер …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f welchem Förderband kann man das Gepäck vom Flug … bekommen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уф вэльхем фёрдэрбант кан ман дас гэпэк фом флю:к … бэкомэн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забыл кейс(пальто, плащ) в самолете. Что мне делать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habe meinen aktenkoffer (meinen Mantel, meinen regenmantel) im flugzeug liegenlasen. was soll ich tun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ъ ха:бэ майнэн актэнкофэр (майнэн мантель, майнэн ре:гэнширм) им флюкцойк лигэнля:сэн. вас золь ихь тун?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отерял багажную бирку. Могу ли я получить свой багаж без бирки?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habe cabin (den Gepäckanhänger) verloren. Kann ich mein Gepäck ohne cabin bekommen?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ъ ха:бэ кэбин (дэн гэп’эканхенгер ферлё:рэн. кан ихъ майн гэп’эк</w:t>
            </w:r>
          </w:p>
        </w:tc>
      </w:tr>
    </w:tbl>
    <w:p>
      <w:pPr>
        <w:pStyle w:val="Heading2"/>
        <w:rPr/>
      </w:pPr>
      <w:r>
        <w:rPr/>
        <w:t>В гостинице</w:t>
      </w:r>
    </w:p>
    <w:tbl>
      <w:tblPr>
        <w:tblW w:w="104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396"/>
        <w:gridCol w:w="3504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а на русском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шение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находится гостиница…?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o befindet sich das Hotel …?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 бэфиндэт зихь дас хотэль …?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на не очень дорогая гостиница с хорошим обслуживанием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ich brauche ein hicht teueres Hotel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ъ браухэ ….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вас есть свободные номера?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ben sie freie zimmer?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:бэн зи: фрайэ цимэр?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ля меня забронирован номер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ür mich ist ein Zimmer reserviert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юр михь ист айн цимэр рэзэрви:рт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бронирован на имя …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Zimmer auf den Namen … reserviert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цимэр ист ауф дэн на:мэн … рэзэрви:рт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ен одноместный номер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brauche ein Einzelzimmer(ein Einbettzimmer)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браухэ айн айнцельцимэр (айн айнбэтцимэр)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желательно номер с кухней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möchte ein Zimmer mit Küche haben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мёхьтэ айн цимэр мит кюхе ха:бэн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риехал сюда на …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bin hierger … gekommen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бин хирхе:р … гэкомэн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ür einen monat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юр айнэн мо:нат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ür ein jahr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юр айн йа:р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делю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ür eine woche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юр айнэ вохэ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номере есть душ?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bt es im zimmer eine Dusche?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пт эс им цимэр айнэ ду:шэ?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ен номер с ванной (кондиционером)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brauche ein zimmer mit Bad (mit einer klimaanlage)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ъ браухэ айн цимэр мит ба:т (мит айнэр климаанла:гэ)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стоит этот номер?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 kostet dieses zimmer?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 костэт ди:зэс цимэр?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очень дорого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ist sehr teuer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ист зе:р тойэр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ен номер на сутки (на три дня, на неделю)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brauche ein zimmer für eine Nacht (für drei tage, für eine woche)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ъ браухэ айн цимэр фюр айнэ нахт (фюр драй тагэ, фюр айнэ вохэ)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стоит двухместный номер за сутки?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 kostet ein zweibettzimmer pro nacht?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 костэт айн цвайбэтцимэр про нахт?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тоимость номера входит завтрак и ужин?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nd das Frühsrtrück und das abendessen im preis inbegridden?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нт дас фрю:штюк унт дас абэнтэсэн им прайс инбегрифэн?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трак входит в стоимость номера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Frühstück ist im preis inbergriffen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фрю:штюк ист им прайс инбэргрифэн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нас в гостинице шведский стол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 userem hotel ist schwedisches Büffet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 унзэрэм хотэль ист шве:дишэс бюфе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гд нужно оплатить номер?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nn soll ish das zimmer bezahlen?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н золь ихъ дас цимэр бэца:лен?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ату можно внести заранее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n kann im voraus zahlen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 кан им фораус ца:лен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т номер мне подходит (не подходит)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eses zimmer passt mir(nicht)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:зэс цимэр паст мир(нихьт)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т ключ от номера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ist der schlüssel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ист дэр шлюсэль</w:t>
            </w:r>
          </w:p>
        </w:tc>
      </w:tr>
    </w:tbl>
    <w:p>
      <w:pPr>
        <w:pStyle w:val="Heading2"/>
        <w:rPr/>
      </w:pPr>
      <w:r>
        <w:rPr/>
        <w:t>Прогулка по городу</w:t>
      </w:r>
    </w:p>
    <w:tbl>
      <w:tblPr>
        <w:tblW w:w="104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9"/>
        <w:gridCol w:w="3162"/>
        <w:gridCol w:w="3394"/>
      </w:tblGrid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а на русском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шение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нзозаправка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nkstelle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нк-штэлле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тановка автобуса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shaltestelle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с-хальтэ-штэлле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нция метро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-Bahnstation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-бан-штацьон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здесь ближайшая…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hier die naechste…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 ист хир ди нэкстэ…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здесь ближайший полицейский участок?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hier das naechste Polizeirevier?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 ист хир дас нэкстэ полицай-ревир?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ine Bank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йнэ банк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у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Postamt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поштамт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ермаркет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e Kaufhalle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 кауф-халле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теку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e Apotheke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 апотэкэ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фон-автомат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ine Telefonzelle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йнэ тэлефон – цэлле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ристический офис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Verkehrsamt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феркерзамт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й отель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in Hotel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йн хотэль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ищу…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suche…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зухэ…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стоянка такси?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der taxi-stand?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:ист дэр таксиштант?</w:t>
            </w:r>
          </w:p>
        </w:tc>
      </w:tr>
    </w:tbl>
    <w:p>
      <w:pPr>
        <w:pStyle w:val="Heading2"/>
        <w:rPr/>
      </w:pPr>
      <w:r>
        <w:rPr/>
        <w:t>В транспорте</w:t>
      </w:r>
    </w:p>
    <w:tbl>
      <w:tblPr>
        <w:tblW w:w="104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0"/>
        <w:gridCol w:w="3099"/>
        <w:gridCol w:w="3456"/>
      </w:tblGrid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а на русском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шение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не могли бы меня подождать?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ennen Sie mir bitte warten?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ённэн зи мир биттэ вартэн?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я вам должен?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 soll ich zahlen?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 золь ихь цален?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тановите здесь, пожалуйста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lten Sie bitte hier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льтэн зи биттэ хир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но вернуться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mus zurueck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мус цурюк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раво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ch rechts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х рехьтс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лево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ch links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х линкс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зите меня в центр города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hren Sie mich zum Stadtzentrum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рэн зи михь цум штат-центрум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зите меня в недорогую гостиницу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hren Sie mich zu einem billigen Hotel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рэн зи михь цу айнэм биллигэн хотэль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зите меня в хорошую гостиницу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hren Sie mich zu einem guten Hotel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рэн зи михь цу айнэм гутэн хотэль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зите меня в гостиницу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hren Sie mich zum Hotel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рэн зи михь цум хотэль…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зите меня на железнодорожную станцию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hren Sie mich zum Bahnhof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рэн зи михь цум банхоф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зите меня в аэропорт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hren Sie mich zum Flughafen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рэн зи михь цум флюк-хафэн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зите меня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hren Sie mich …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рэн зи михь…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 этому адресу, пожалуйста!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ese Adresse bitte!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зэ адрэссэ биттэ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стоит доехать до…?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 kostet die Fahrt…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 костэт ди фарт…?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зовите такси, пожалуйста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fen Sie bitte ein Taxi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фэн зи биттэ айн такси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я могу взять такси?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kann ich ein Taxi nehmen?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 кан ихь айн такси нэмен?</w:t>
            </w:r>
          </w:p>
        </w:tc>
      </w:tr>
    </w:tbl>
    <w:p>
      <w:pPr>
        <w:pStyle w:val="Heading2"/>
        <w:rPr/>
      </w:pPr>
      <w:r>
        <w:rPr/>
        <w:t>В общественных местах</w:t>
      </w:r>
    </w:p>
    <w:tbl>
      <w:tblPr>
        <w:tblW w:w="89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9"/>
        <w:gridCol w:w="2167"/>
        <w:gridCol w:w="2584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а на русском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шение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лица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asse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рассе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tz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ац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туша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thaus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таус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ынок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t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ркт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нтральная железнодорожная станция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uptbahnhof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уптбанхоф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ый город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tstadt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ьтштадт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 себя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osen/Drucken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озен/друккен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себе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iehen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иэн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ная собственность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vateigentum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фатайгентум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огать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cht beruhren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хтберурен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ободно/Занято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ei/Besetzt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ай/безецт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ei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ай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т НДС (такс-фри)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fund tax-free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фунд такс-фре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мен валюты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ldwechsel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льдвексель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формация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skunft/Information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ускунфт/информацион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ля мужчин/Для женщин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rren/Damen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рен/дамен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iletten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йлеттен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иция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izei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ицай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ещается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rboten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рботен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о / Закрыто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en / Geschlossen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фен/гешлоссен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свободных мест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l/Besetzt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лль/безецт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 свободные номера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immer frei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иммерфрай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ход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sgang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усганг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ingang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йнганг</w:t>
            </w:r>
          </w:p>
        </w:tc>
      </w:tr>
    </w:tbl>
    <w:p>
      <w:pPr>
        <w:pStyle w:val="Heading2"/>
        <w:rPr/>
      </w:pPr>
      <w:r>
        <w:rPr/>
        <w:t>Чрезвычайные ситуации</w:t>
      </w:r>
    </w:p>
    <w:tbl>
      <w:tblPr>
        <w:tblW w:w="71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8"/>
        <w:gridCol w:w="2386"/>
        <w:gridCol w:w="2735"/>
      </w:tblGrid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а на русском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шение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заблудился!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habe mich verlaufen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хабэ михь фэрляуфэн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отерялся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habe mich verirrt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хабэ михь фэррирт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зовите врача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en Sie einen Arzt!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лен зи айнэн арцт!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зовите полицию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fen Sie die Polizei!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фэн зи ди полицай!</w:t>
            </w:r>
          </w:p>
        </w:tc>
      </w:tr>
    </w:tbl>
    <w:p>
      <w:pPr>
        <w:pStyle w:val="Heading2"/>
        <w:rPr/>
      </w:pPr>
      <w:r>
        <w:rPr/>
        <w:t>Числительные</w:t>
      </w:r>
    </w:p>
    <w:tbl>
      <w:tblPr>
        <w:tblW w:w="81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699"/>
        <w:gridCol w:w="3480"/>
      </w:tblGrid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а на русском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шение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ль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йнс (айн)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йнс (айн)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вай (цво)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вай (цво)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ei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й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er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р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enf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юнф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chs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экс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be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бэн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t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т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u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йн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h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эн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f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ьф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woelf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вёльф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eizeh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йцэн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erzeh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рцэн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enfzeh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юнфцэн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chzeh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эхьцэн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bzeh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пцэн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tzeh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тцэн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unzeh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йнцэн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wanzig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ванцихь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inundzwanzig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йн-унт-цванцихь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weiundzwanzig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вай-унт-цванцихь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eissig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йсихь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erzig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рцихь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enfzig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юнфцихь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chzig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эхьцихь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bzig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пцихь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tzig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тцихь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unzig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йнцихь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ndert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ундэрт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nderteins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ундэрт-айнс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ndertzeh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ундэрт-цэн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weihundert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вай-хундэрт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weihundertachtundfunfzig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вай-хундэрт-ахт-унт-фюнфцихь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eihundert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й-хундэрт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erhundert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р-хундэрт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nfhundert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юнф-хундэрт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chshundert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экс-хундэрт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hthundert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т-хундэрт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unhundert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йн-хундэрт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usend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узэнт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,00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ine millio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йнэ мильон</w:t>
            </w:r>
          </w:p>
        </w:tc>
      </w:tr>
      <w:tr>
        <w:trPr/>
        <w:tc>
          <w:tcPr>
            <w:tcW w:w="20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000,000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hn millione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эн мильонен</w:t>
            </w:r>
          </w:p>
        </w:tc>
      </w:tr>
    </w:tbl>
    <w:p>
      <w:pPr>
        <w:pStyle w:val="Heading2"/>
        <w:rPr/>
      </w:pPr>
      <w:r>
        <w:rPr/>
        <w:t>В магазине</w:t>
      </w:r>
    </w:p>
    <w:tbl>
      <w:tblPr>
        <w:tblW w:w="104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0"/>
        <w:gridCol w:w="3566"/>
        <w:gridCol w:w="3639"/>
      </w:tblGrid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а на русском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шение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дача неправильная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r Rest stimmt nicht ganz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эр рэст штиммт нихьт ганц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вас есть похожее, только побольше (поменьше)?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ben Sie etwas Anliches, aber ein wenig grosser (kleiner)?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бэн</w:t>
            </w:r>
            <w:r>
              <w:rPr>
                <w:lang w:val="de-DE"/>
              </w:rPr>
              <w:t xml:space="preserve"> </w:t>
            </w:r>
            <w:r>
              <w:rPr/>
              <w:t>зи</w:t>
            </w:r>
            <w:r>
              <w:rPr>
                <w:lang w:val="de-DE"/>
              </w:rPr>
              <w:t xml:space="preserve"> </w:t>
            </w:r>
            <w:r>
              <w:rPr/>
              <w:t>этвас</w:t>
            </w:r>
            <w:r>
              <w:rPr>
                <w:lang w:val="de-DE"/>
              </w:rPr>
              <w:t xml:space="preserve"> </w:t>
            </w:r>
            <w:r>
              <w:rPr/>
              <w:t>энлишес</w:t>
            </w:r>
            <w:r>
              <w:rPr>
                <w:lang w:val="de-DE"/>
              </w:rPr>
              <w:t xml:space="preserve"> </w:t>
            </w:r>
            <w:r>
              <w:rPr/>
              <w:t>абэ</w:t>
            </w:r>
            <w:r>
              <w:rPr>
                <w:lang w:val="de-DE"/>
              </w:rPr>
              <w:t xml:space="preserve"> </w:t>
            </w:r>
            <w:r>
              <w:rPr/>
              <w:t>айн</w:t>
            </w:r>
            <w:r>
              <w:rPr>
                <w:lang w:val="de-DE"/>
              </w:rPr>
              <w:t xml:space="preserve"> </w:t>
            </w:r>
            <w:r>
              <w:rPr/>
              <w:t>вениг</w:t>
            </w:r>
            <w:r>
              <w:rPr>
                <w:lang w:val="de-DE"/>
              </w:rPr>
              <w:t xml:space="preserve"> </w:t>
            </w:r>
            <w:r>
              <w:rPr/>
              <w:t>грёссэр</w:t>
            </w:r>
            <w:r>
              <w:rPr>
                <w:lang w:val="de-DE"/>
              </w:rPr>
              <w:t xml:space="preserve"> (</w:t>
            </w:r>
            <w:r>
              <w:rPr/>
              <w:t>кляйнэр</w:t>
            </w:r>
            <w:r>
              <w:rPr>
                <w:lang w:val="de-DE"/>
              </w:rPr>
              <w:t>)?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мне подходит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past mir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паст мир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мне велико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ist mir zu gross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ист мир цу грос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мне мало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ist mir zu eng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ист мир цу энг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ен … размер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brauche Grosse…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браухэ грёссэ…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й размер 44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ine Grose ist 44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йнэ грёссэ ист фир унд фирцихь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находится примерочная кабина?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die Anprobekabine?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 ист ди анпробэ-кабинэ?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гу я это померить?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nn ich es anprobieren?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н ихь эс анпробирэн?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продажа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sverkauf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усферкауф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ишком дорого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 ist zu teuer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с ист цу тойер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жалуйста, напишите цену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reiben Sie bitte den Preis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райбен зи биттэ дэн прайс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это беру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nehme es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нэмэ эс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это стоит?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 kostet es (das)?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 костэт эс (дас)?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йте мне это, пожалуйста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ben Sie mir bitte das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бэн зи мир биттэ дас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хотел(а) бы…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suche…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зухэ…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кажите мне пожалуйста, это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igen Sie mir bitte das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айгэн зи мир биттэ дас</w:t>
            </w:r>
          </w:p>
        </w:tc>
      </w:tr>
      <w:tr>
        <w:trPr/>
        <w:tc>
          <w:tcPr>
            <w:tcW w:w="3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только смотрю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schaue nur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шауэ нур</w:t>
            </w:r>
          </w:p>
        </w:tc>
      </w:tr>
    </w:tbl>
    <w:p>
      <w:pPr>
        <w:pStyle w:val="Heading2"/>
        <w:rPr/>
      </w:pPr>
      <w:r>
        <w:rPr/>
        <w:t>Туризм</w:t>
      </w:r>
    </w:p>
    <w:tbl>
      <w:tblPr>
        <w:tblW w:w="104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2"/>
        <w:gridCol w:w="3591"/>
        <w:gridCol w:w="3712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а на русском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ношение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ны деньги помельче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brauche kleinere Scheine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браухэ кляйнэрэ шайнэ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я получу за 100 долларов?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e viel bekomme ich fuer ein hundert US-Dollar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филь бекоммэ ихь фюр айн хундэрт у-эс доллар?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хочу обменять доллары на немецкие марки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mochte US Dollar in Deutsche Mark umtauschen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мёйштэ у-эс доллар ин дойче марк умтаушен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му равен валютный курс?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e ist der Wechselkurs?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 ист ди вэкселькурс?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можете поменять эти дорожные чеки?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zahlen Sie Reiseschecks?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цален зи райзэшэкс?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ближайший обменный пункт или банк?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 ist die nachte Geldwechselstelle oder die Bank?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 ист ди нэкстэ гельдвексель-штэлле одэр ди банк?</w:t>
            </w:r>
          </w:p>
        </w:tc>
      </w:tr>
    </w:tbl>
    <w:p>
      <w:pPr>
        <w:pStyle w:val="Style14"/>
        <w:rPr/>
      </w:pPr>
      <w:r>
        <w:rPr/>
        <w:t>Приветствия – немцы очень доброжелательный и приветливый народ, а потому, вам тоже нежно знать, как приветствовать жителей германии. Здесь собраны нужные для этого слова.</w:t>
      </w:r>
    </w:p>
    <w:p>
      <w:pPr>
        <w:pStyle w:val="Style14"/>
        <w:rPr/>
      </w:pPr>
      <w:r>
        <w:rPr/>
        <w:t>Стандартные фразы – общие слова, которые вы сможете использовать во время любой беседы, для её поддержания.</w:t>
      </w:r>
    </w:p>
    <w:p>
      <w:pPr>
        <w:pStyle w:val="Style14"/>
        <w:rPr/>
      </w:pPr>
      <w:r>
        <w:rPr/>
        <w:t>Вокзал – если вы запутались в табличках и указателях на вокзале, или не знаете где находиться туалет, буфет или нужны вам перрон, просто найдите нужный вам вопрос в этой теме и спросите у прохожего, как пройти в то или иное место.</w:t>
      </w:r>
    </w:p>
    <w:p>
      <w:pPr>
        <w:pStyle w:val="Style14"/>
        <w:rPr/>
      </w:pPr>
      <w:r>
        <w:rPr/>
        <w:t>Ориентация в городе – чтобы не заблудиться в больших городах Германии, пользуйтесь этой темой, для того что бы узнать у прохожих, в правильном и вы идете направлении и т.д.</w:t>
      </w:r>
    </w:p>
    <w:p>
      <w:pPr>
        <w:pStyle w:val="Style14"/>
        <w:rPr/>
      </w:pPr>
      <w:r>
        <w:rPr/>
        <w:t>Транспорт – если вы не знаете, сколько стоит проезд или хотите уточнить, на каком автобусе вам добираться в отель или к какой-то достопримечательности, найдите интересующие вас вопросы в этой теме и задайте их прохожим немцам.</w:t>
      </w:r>
    </w:p>
    <w:p>
      <w:pPr>
        <w:pStyle w:val="Style14"/>
        <w:rPr/>
      </w:pPr>
      <w:r>
        <w:rPr/>
        <w:t>Гостиница – большой список нужных вопросов и фраз, которые часто используют во время проживания в отеле.</w:t>
      </w:r>
    </w:p>
    <w:p>
      <w:pPr>
        <w:pStyle w:val="Style14"/>
        <w:rPr/>
      </w:pPr>
      <w:r>
        <w:rPr/>
        <w:t>Общественные места – для того что бы уточнить где находиться интересующий вас объект или общественное место, просто найдите в этой теме подходящий вопрос и задайте его любому прохожему. Будьте уверенны, вас поймут.</w:t>
      </w:r>
    </w:p>
    <w:p>
      <w:pPr>
        <w:pStyle w:val="Style14"/>
        <w:rPr/>
      </w:pPr>
      <w:r>
        <w:rPr/>
        <w:t>Чрезвычайные ситуации – вряд ли с вами может что-то случиться в спокойной и размеренной Германии, но такая тема никогда не будет лишней. Тут находиться список вопросов и слов, которые помогут вызвать вам скорую помощь, полицию, или просто сообщить окружающим о том, что вам плохо.</w:t>
      </w:r>
    </w:p>
    <w:p>
      <w:pPr>
        <w:pStyle w:val="Style14"/>
        <w:rPr/>
      </w:pPr>
      <w:r>
        <w:rPr/>
        <w:t>Покупки – хотите приобрести интересующую вас вещь, но не знаете, как её название звучит на немецком? В этом списке собраны переводы фраз и вопросов, которые помогут вам совершать совершенно любые покупки.</w:t>
      </w:r>
    </w:p>
    <w:p>
      <w:pPr>
        <w:pStyle w:val="Style14"/>
        <w:rPr/>
      </w:pPr>
      <w:r>
        <w:rPr/>
        <w:t>Числа и цифры – их произношение и перевод должен знать каждый турист.</w:t>
      </w:r>
    </w:p>
    <w:p>
      <w:pPr>
        <w:pStyle w:val="Style14"/>
        <w:rPr/>
      </w:pPr>
      <w:r>
        <w:rPr/>
        <w:t>Туризм – у туристов часто возникают всевозможные вопросы, но не все знают, как задать их по-немецки. Этот раздел поможет вам в этом. Здесь собраны самые необходимые для туриста фразы и вопрос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3:43:00Z</dcterms:created>
  <dc:creator>User</dc:creator>
  <dc:description/>
  <cp:keywords/>
  <dc:language>en-US</dc:language>
  <cp:lastModifiedBy>User</cp:lastModifiedBy>
  <dcterms:modified xsi:type="dcterms:W3CDTF">2017-08-20T13:43:00Z</dcterms:modified>
  <cp:revision>1</cp:revision>
  <dc:subject/>
  <dc:title>Сдержанная и педантичная германия, страна, в которую мечтают попасть миллионы людей со всего мира, хотя бы на недельку</dc:title>
</cp:coreProperties>
</file>