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 w:ascii="Times New Roman" w:hAnsi="Times New Roman"/>
          <w:b/>
          <w:sz w:val="48"/>
          <w:szCs w:val="36"/>
        </w:rPr>
        <w:t>Интеллектуальная игра по химии и технологии «Химия и жизн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9 клас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4395" w:hanging="0"/>
        <w:jc w:val="center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теллектуальная игра по химии и технологии «Химия и жизн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 класс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ель: </w:t>
      </w:r>
      <w:r>
        <w:rPr>
          <w:rFonts w:cs="Times New Roman" w:ascii="Times New Roman" w:hAnsi="Times New Roman"/>
          <w:sz w:val="28"/>
        </w:rPr>
        <w:t>обобщение и систематизация знаний по технологии (раздел «Технология ведения дома») и химии;  повышение интереса к предмету; развитие практических умений и навыков в использовании знаний по предмету в быт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ип внеклассного занятия:</w:t>
      </w:r>
      <w:r>
        <w:rPr>
          <w:rFonts w:cs="Times New Roman" w:ascii="Times New Roman" w:hAnsi="Times New Roman"/>
          <w:sz w:val="28"/>
        </w:rPr>
        <w:t xml:space="preserve"> применение знаний на практике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Форма урока:</w:t>
      </w:r>
      <w:r>
        <w:rPr>
          <w:rFonts w:cs="Times New Roman" w:ascii="Times New Roman" w:hAnsi="Times New Roman"/>
          <w:sz w:val="28"/>
        </w:rPr>
        <w:t xml:space="preserve"> урок-практикум (игра: класс делится на 4 команды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Жюри:</w:t>
      </w:r>
      <w:r>
        <w:rPr>
          <w:rFonts w:cs="Times New Roman" w:ascii="Times New Roman" w:hAnsi="Times New Roman"/>
          <w:sz w:val="28"/>
        </w:rPr>
        <w:t xml:space="preserve"> учащиеся 10-11 классов, учителя МО ЕМЦ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орудование для проведения практической части игры по технологии: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нумерованные лоскуты ткани различного химического состава, имеющие разного рода загрязнения (следы шариковой ручки, масляные пятна, прилипшую жевательную резинку и т.п.)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химические вещества для удаления пятен: растворители (ацетон, бензин, спирт), аммиак, моющее средство, мел и т.п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ски с холодной и горячей водой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тные или тканевые тампоны для выведения пятен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тое полотно для подложки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ие резиновые перчатки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елки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для записи результатов работы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Ход игры:</w:t>
      </w:r>
    </w:p>
    <w:p>
      <w:pPr>
        <w:pStyle w:val="Style16"/>
        <w:numPr>
          <w:ilvl w:val="0"/>
          <w:numId w:val="3"/>
        </w:numPr>
        <w:ind w:left="720" w:hanging="43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ступительное слов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ют и порядок в доме очень важен. От него зависит настроение и даже здоровье человека. Очень широко в оформлении интерьера используются текстильные материалы: для штор, портьер, драпировок, обивки мебели, обшивки стен. Именно в этой роли ткани могут показать себя с лучшей стороны. Активно используются текстильные материалы и кожа в изготовлении аксессуаров для оформления интерьера (подушки, пуфы, валики, панно). Меняют их в интерьере довольно часто, приспосабливаясь к смене времен года и моде. Таким образом, в доме поддерживается хорошее настроение и приятная атмосфера. Но для того, чтобы дом оставался уютным и чистым, его нужно убирать.  </w:t>
      </w:r>
      <w:r>
        <w:rPr>
          <w:rFonts w:cs="Times New Roman" w:ascii="Times New Roman" w:hAnsi="Times New Roman"/>
          <w:sz w:val="28"/>
          <w:u w:val="single"/>
        </w:rPr>
        <w:t>Ухода требует и ваша одежда, и домашний текстиль. Вовремя выполненная чистка, стирка и влажно-тепловая обработка помогут надолго сохранить изделиям хороший внешний ви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есть такой вид уборки, который приходится делать, порой неожиданно. При этом важно быстро сориентировать в ситуации и правильно выбрать подходящее средство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вас были гости и на белоснежную скатерть разлили сок, кофе, чай, какао, соус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я домашнее задание, вы задумались и испачкали шариковой ручкой, чернилами  одежду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ев на скамейку в парке во время прогулки, обнаружили на джинсах  жевательную резинку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дая, вы были неаккуратны и уронили жирную пищу на одежду, фрукты или ягоды;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</w:rPr>
        <w:t>решили пришить пуговицу на блузку или рубашку и укололи палец иглой,  порезались и испачкали одежду кровь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Знаете ли вы, как поступали в последнем случае мастера по изготовлению стеганых одеял?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того, чтобы быстро удалить пятнышко крови потребуется средство, содержащее ферменты. именно таким средством является СЛЮНА. Вотрите слюну в испачканное место, сполосните и следите за тем, как пятно постепенно исчеза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Как быть в других случаях? Что делать? Какие подручные средства, имеющиеся в доме можно быстро применить? </w:t>
      </w:r>
      <w:r>
        <w:rPr>
          <w:rFonts w:cs="Times New Roman" w:ascii="Times New Roman" w:hAnsi="Times New Roman"/>
          <w:sz w:val="28"/>
        </w:rPr>
        <w:t>Именно на эти вопросы  вы и попытаетесь сегодня ответи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структаж</w:t>
      </w:r>
    </w:p>
    <w:p>
      <w:pPr>
        <w:pStyle w:val="Style16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 вас на столах лежать лоскуты ткани, различные по химическому составу: хлопчатобумажные, льняные, шелковые, шерстяные,  искусственные и синтетические. Ваша задача – определить методом горения  их химический состав и занести результаты в таблицу для записи итогов работы (</w:t>
      </w:r>
      <w:r>
        <w:rPr>
          <w:rFonts w:cs="Times New Roman" w:ascii="Times New Roman" w:hAnsi="Times New Roman"/>
          <w:i/>
          <w:sz w:val="28"/>
        </w:rPr>
        <w:t>номер лоскута - волокно</w:t>
      </w:r>
      <w:r>
        <w:rPr>
          <w:rFonts w:cs="Times New Roman" w:ascii="Times New Roman" w:hAnsi="Times New Roman"/>
          <w:sz w:val="28"/>
        </w:rPr>
        <w:t xml:space="preserve">). </w:t>
      </w:r>
    </w:p>
    <w:p>
      <w:pPr>
        <w:pStyle w:val="Style16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торой комплект тканей имеет различные загрязнения поверхности. Ваша задача – определить вид загрязнения (</w:t>
      </w:r>
      <w:r>
        <w:rPr>
          <w:rFonts w:cs="Times New Roman" w:ascii="Times New Roman" w:hAnsi="Times New Roman"/>
          <w:i/>
          <w:sz w:val="28"/>
        </w:rPr>
        <w:t>внешне</w:t>
      </w:r>
      <w:r>
        <w:rPr>
          <w:rFonts w:cs="Times New Roman" w:ascii="Times New Roman" w:hAnsi="Times New Roman"/>
          <w:sz w:val="28"/>
        </w:rPr>
        <w:t>) и способы устранения загрязнения (</w:t>
      </w:r>
      <w:r>
        <w:rPr>
          <w:rFonts w:cs="Times New Roman" w:ascii="Times New Roman" w:hAnsi="Times New Roman"/>
          <w:i/>
          <w:sz w:val="28"/>
        </w:rPr>
        <w:t>чем можно удалить пятно?</w:t>
      </w:r>
      <w:r>
        <w:rPr>
          <w:rFonts w:cs="Times New Roman" w:ascii="Times New Roman" w:hAnsi="Times New Roman"/>
          <w:sz w:val="28"/>
        </w:rPr>
        <w:t>). Затем из предложенных химических веществ выбрать необходимые средства и попытаться удалить пятно. В таблицу записать № лоскута и вид химического средства.</w:t>
      </w:r>
    </w:p>
    <w:p>
      <w:pPr>
        <w:pStyle w:val="Style16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умать, что можно использовать из арсенала домашних средств для удаления различных пятен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каждый правильный ответ начисляется 5 баллов. Если задание выполнено частично, то за каждый недочет снимается по 1 баллу.</w:t>
      </w:r>
    </w:p>
    <w:p>
      <w:pPr>
        <w:pStyle w:val="Style16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актический этап: выполнение заданий с занесением результатов работы в сводную таблицу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Выполнив правильно все задания, вы можете набрать максимально 105 баллов.</w:t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  <w:sz w:val="28"/>
        </w:rPr>
        <w:t>В случае неполного ответа (или ответа с ошибками), снимается по 1 баллу за каждую погрешность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Инструктаж по технике безопасной работы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блюдать осторожность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ботать в перчатках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Чтобы избежать образования «ореола», перед выведением пятна рекомендуется смочить ткань вокруг пятна водой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омнить о том, что: </w:t>
      </w:r>
      <w:r>
        <w:rPr>
          <w:rFonts w:cs="Times New Roman" w:ascii="Times New Roman" w:hAnsi="Times New Roman"/>
          <w:i/>
          <w:sz w:val="28"/>
        </w:rPr>
        <w:t>шерсть и шелк боятся щелочных растворов, хлопчатобумажные ткани – крепких кислот;  ацетатный шелк – уксусной кислоты и ацетона; синтетические – бензина и других растворителей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Все пятна, которые не могут быть удалены стиркой, удаляются предварительно.</w:t>
      </w:r>
    </w:p>
    <w:p>
      <w:pPr>
        <w:pStyle w:val="Normal"/>
        <w:jc w:val="center"/>
        <w:rPr/>
      </w:pPr>
      <w:r>
        <w:rPr/>
        <w:t>Итоговая таблица результатов работы (вариант заполнения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7088"/>
      </w:tblGrid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е 1. Определение методом горения химического состава ткан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омер лоску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Вид волок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лопок – запах жженой бумаги, ярко-желтое пламя, горит вне пламен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нтетика – плавится в огне, образуется темный плотный шар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6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ерсть – толстая ткань, колючая, горит желтым пламенем, при вынесении из огня затухает, издает запах жженого пера, ро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кусственный шелк – по внешнему виду напоминает шелк, но при горении сворачивается в маленькие бурые шарики, пахнущие уксусом. Вне пламени горение прекращается. Растворяется в ацетон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8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н – жесткая, гладкая, блестящая ткань с утолщением нитей. При горении ярко-желтым пламенем издает запах жженой бумаг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уральный шелк – тонкая блестящая струящаяся ткань, горит желтым пламенем, при вынесении из огня затухает, издает запах жженого пера, ро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нтетика – на ощупь скрипит, при горении не плавится, образуя коричневый наплы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скоза – мягкая пластичная ткань, напоминающая хлопок, горит ярко-желтым пламенем, издает запах жженой бумаг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412"/>
        <w:gridCol w:w="5481"/>
      </w:tblGrid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Задание 2. Определение вида загрязнения и способа его устранен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</w:rPr>
              <w:t>лоскут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Вид загрязнения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Способ устранения              (химическое вещество)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ка для волос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месь перекиси водорода и равного количества нашатырного спирта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ляное пятно (например, от масла для швейных машин)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шатырный спирт, затем теплая в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нзин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ятно от туши, гуаши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очить ткань в холодной воде с добавлением любого моющего средства, почистить после высыхания щеткой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жее масляное пятно (жирное пятно)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сыпать растолченным мелом, а когда пожелтеет, то есть впитает жир, мел стряхнуть. Повторить несколько раз, пока мел не перестанет желтеть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жие пятна от травы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тереть одеколоном. Теплый мыльный раствор с небольшим добавлением нашатырного спирта спиртосодержащего препарата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д от шариковой ручки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тый спирт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сметические кремы и духи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нзин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Задание 3. Способы устранения загрязнений подручными средствами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</w:rPr>
              <w:t>п/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Вид загрязнения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Способ устранен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жее жирное пятно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ыпать солью и осторожно втереть в ткань, соль менять несколько раз, пока пятно не исчезнет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рнильное пятно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сколько капель лимонного сока или горячее молоко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Шоколад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ирка в сильно подсоленной воде или растворе нашатырного спирта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рника, черная смородин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мыть в воде, подержать изделий в кислом молоке, растворе лимонного сока или лимонной кислоты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лина, земляника, смородин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тереть пятно смесью разных частей уксуса и лимонной кислоты (сока), затем выстирайте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й по технологии чередуется с заданиями по химии. Во время подведения итогов членами жюри, учащиеся от каждой команды, не занятые выполнением практической работы отвечают на блиц-вопросы (подготовленные учителем хими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результаты, полученные в двух номинациях (технология и химия) плюсуются, и оглашается общий итог игры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, релаксация</w:t>
      </w:r>
      <w:r>
        <w:br w:type="page"/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jc w:val="center"/>
        <w:rPr/>
      </w:pPr>
      <w:r>
        <w:rPr/>
        <w:t>Итоговая таблица результатов работы (для учащихся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6520"/>
      </w:tblGrid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е 1. Определение методом горения химического состава ткан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омер лоску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Вид волок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Задание 2. Определение вида загрязнения и способа его устра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</w:rPr>
              <w:t>лоску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Вид загряз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Способ устранения              (химическое веществ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ка для воло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ляное пятно (например, от масла для швейных машин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ятно от туши, гуаш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жее масляное пятно (жирное пятно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жие пятна от трав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д от шариковой руч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сметические кремы и дух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ние 3. Способы устранения загрязнений подручными средств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Вид загрязне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Способ устра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жее жирное пят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рнильное пят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Шоколад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рника, черная смороди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лина, земляника, смороди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</w:tbl>
    <w:p>
      <w:pPr>
        <w:pStyle w:val="Normal"/>
        <w:spacing w:before="0" w:after="2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51:00Z</dcterms:created>
  <dc:creator>User5</dc:creator>
  <dc:description/>
  <dc:language>en-US</dc:language>
  <cp:lastModifiedBy>Нина</cp:lastModifiedBy>
  <cp:lastPrinted>2019-03-10T21:17:00Z</cp:lastPrinted>
  <dcterms:modified xsi:type="dcterms:W3CDTF">2020-04-02T07:51:00Z</dcterms:modified>
  <cp:revision>2</cp:revision>
  <dc:subject/>
  <dc:title/>
</cp:coreProperties>
</file>