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A528"/>
          <w:sz w:val="36"/>
          <w:szCs w:val="36"/>
        </w:rPr>
      </w:pPr>
      <w:r>
        <w:rPr>
          <w:b/>
          <w:bCs/>
          <w:i/>
          <w:iCs/>
          <w:color w:val="004B32"/>
          <w:sz w:val="36"/>
          <w:szCs w:val="36"/>
        </w:rPr>
        <w:t>Искусственное дыхание, способы искусственного дыхан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4B32"/>
          <w:sz w:val="28"/>
          <w:szCs w:val="28"/>
        </w:rPr>
        <w:t>Искусственное дыхание</w:t>
      </w:r>
      <w:r>
        <w:rPr>
          <w:color w:val="000000"/>
          <w:sz w:val="28"/>
          <w:szCs w:val="28"/>
        </w:rPr>
        <w:t xml:space="preserve"> делают в тех случаях, согда самостоятельное дыхание прекращается или нарушается настолько, что развивающаяся в организме кислородная недостаточность угрожает жизни челове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Остановка дыхания или его нарушение может возникнуть при попадании инородных тел в дыхательные пути, отравлении окисью углерода (угарным газом), поражении электрическим током, у утонувших, когда их вытащат из воды, а также в некоторых других случаях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Прежде всего следует устранить действие причины, вызвавшей удушение: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- при отравлении угарным газом вынести пострадавшего на свежий воздух или открыть двери и окна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- при утоплении удалить изо рта или гортани инородные тела, грязь, воду;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при повешении снять петлю; при поражении током убрать электрический провод, предварительно изолировав себя от действия электрото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режде чем начать искусственное дыхание, у пострадавшего надо расстегнуть ворот, снять пояс, стесняющую одежду и положить его на пол на спину, подложив под лопатки подушку или сложенную валиком одежду так, чтобы грудь была приподнята, а голова запрокинута назад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Наиболее распространены </w:t>
      </w:r>
      <w:r>
        <w:rPr>
          <w:b/>
          <w:bCs/>
          <w:i/>
          <w:iCs/>
          <w:color w:val="004B32"/>
          <w:sz w:val="28"/>
          <w:szCs w:val="28"/>
        </w:rPr>
        <w:t xml:space="preserve">способы искусственного дыхания </w:t>
      </w:r>
      <w:r>
        <w:rPr>
          <w:color w:val="000000"/>
          <w:sz w:val="28"/>
          <w:szCs w:val="28"/>
        </w:rPr>
        <w:t>«рот в рот», «рот в нос»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b/>
          <w:bCs/>
          <w:color w:val="004B32"/>
          <w:sz w:val="28"/>
          <w:szCs w:val="28"/>
        </w:rPr>
        <w:t>Способ «рот в рот»</w:t>
      </w:r>
      <w:r>
        <w:rPr>
          <w:color w:val="000000"/>
          <w:sz w:val="28"/>
          <w:szCs w:val="28"/>
        </w:rPr>
        <w:t>. Встаньте на колени рядом с пострадавшим, одной рукой удерживайте голову, а другой захватите нижнюю челюсть за подбородок и выдвиньте ее кпереди (при этом приоткрывается рот). Затем глубоко вдохните и наклонитесь над пострадавшим, охватите его рот своими губами, а нос, чтобы не выходил воздух, зажмите рукой, удерживающей голову за лоб. Равномерно, но энергично вдувайте в рот пострадавшего воздух. Если вы выполняете это правильно (грудная клетка должна расширяться), получится вдох. Выдох осуществляется сам собой, по прекращении вдувания. Вдувания воздуха делают 16—18 раз в минуту. Когда делают искусственное дыхание детям, особенно маленьким, не надо набирать много воздуха в легкие (выдох как бы только изо рта). Голова ребенка должна быть сильно запрокинута, иначе воздух пойдет в желудок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b/>
          <w:bCs/>
          <w:color w:val="004B32"/>
          <w:sz w:val="28"/>
          <w:szCs w:val="28"/>
        </w:rPr>
        <w:t>Способ «рот в нос»</w:t>
      </w:r>
      <w:r>
        <w:rPr>
          <w:color w:val="000000"/>
          <w:sz w:val="28"/>
          <w:szCs w:val="28"/>
        </w:rPr>
        <w:t xml:space="preserve"> отличается от способа «рот в рот» только тем, что воздух вдувают через нос (рот должен быть закрыт). Он применяется в тех случаях, когда у пострадавшего сжаты челюсти и невозможно открыть рот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Искусственное дыхание надо проводить настойчиво, иногда долго, до 1—1,5 часов — до тех пор, пока пострадавший не начнет дышать самостоятельно и ритмично, без перерыв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23:00Z</dcterms:created>
  <dc:creator>Gagarin</dc:creator>
  <dc:description/>
  <cp:keywords/>
  <dc:language>en-US</dc:language>
  <cp:lastModifiedBy>Gagarin</cp:lastModifiedBy>
  <dcterms:modified xsi:type="dcterms:W3CDTF">2009-11-10T04:25:00Z</dcterms:modified>
  <cp:revision>2</cp:revision>
  <dc:subject/>
  <dc:title/>
</cp:coreProperties>
</file>