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омочь ребенку заговорить?</w:t>
        <w:b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вопрос волнует мам и пап тех детишек, чье речевое развитие нарушено и к 2-3 годам ребенок практически не говор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нами артикуляционные упражнения используются логопедами для стимуляции речевой активности детей. Занимаясь с ребенком и дома, вы поможете своему малышу быстрее освоить речь, свободно заговорить. Тогда малыш сможет заявить о своем Я всем сверстникам вокруг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► </w:t>
      </w:r>
      <w:r>
        <w:rPr>
          <w:b/>
          <w:sz w:val="28"/>
          <w:szCs w:val="28"/>
        </w:rPr>
        <w:t>Артикуляционное упражнение с игрушечным котенк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 котенок дует на молочко (дуем широкий язык, зажатый между зубов, щечки не надувае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иска лижет молочко из блюдечка (широким языком делаем движения наподобие лакания, блюдцем является ваша ладон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 котенок облизывается (делаем круговые движения язычком по внутренней поверхности губ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 котенок зевает: а-а (широко открыли ро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 котенок заметил мышку и удивился: о-о (губки округлил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тенок стал пугать мышку: д-д (по подраж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теперь котенок доволен сам собой (надувать и сдувать щечки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► </w:t>
      </w:r>
      <w:r>
        <w:rPr>
          <w:b/>
          <w:sz w:val="28"/>
          <w:szCs w:val="28"/>
        </w:rPr>
        <w:t>Артикуляционное упражнение с игрушечным ёжик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 ежик фырчит (прикусываем верхними зубками нижнюю губу : ф-ф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теперь фырчит ежонок (улыбнулись, прикусили верхними зубками нижнюю губу: фь-ф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жи, как Ежик кушает яблоко (надуваем по очереди щеч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теперь Ежик умывается (делаем круговые движения язычком по губа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жи, что Ежику вкусно, и он улыбается: и-и (в улыбке показать сомкнутые зуб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теперь ежик устал и зевает: а-а (широко открыли ро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Окошко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широко открыть рот - "жарко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крыть рот - "холодно"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► </w:t>
      </w:r>
      <w:r>
        <w:rPr>
          <w:b/>
          <w:sz w:val="28"/>
          <w:szCs w:val="28"/>
        </w:rPr>
        <w:t>"Чистим зубки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ыбнуться, открыть р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чиком языка с внутренней стороны "почистить" поочередно нижние и верхние зуб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►</w:t>
      </w:r>
      <w:r>
        <w:rPr>
          <w:b/>
          <w:sz w:val="28"/>
          <w:szCs w:val="28"/>
        </w:rPr>
        <w:t>"Месим тесто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ыбнуть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шлепать языком между губами - "пя-пя-пя-пя-пя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усать кончик языка зубками (чередовать эти два движения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►</w:t>
      </w:r>
      <w:r>
        <w:rPr>
          <w:b/>
          <w:sz w:val="28"/>
          <w:szCs w:val="28"/>
        </w:rPr>
        <w:t>"Чашечка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ыбнуть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широко открыть р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унуть широкий язык и придать ему форму "чашечки" (т. е. слегка приподнять кончик язык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► </w:t>
      </w:r>
      <w:r>
        <w:rPr>
          <w:b/>
          <w:sz w:val="28"/>
          <w:szCs w:val="28"/>
        </w:rPr>
        <w:t>"Дудочка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напряжением вытянуть вперед губы (зубы сомкнут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►</w:t>
      </w:r>
      <w:r>
        <w:rPr>
          <w:b/>
          <w:sz w:val="28"/>
          <w:szCs w:val="28"/>
        </w:rPr>
        <w:t>"Орешки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т закрыть кончик языка с напряжением поочередно упирается в щёки на щеках образуются твердые шарики - "орешки"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► </w:t>
      </w:r>
      <w:r>
        <w:rPr>
          <w:b/>
          <w:sz w:val="28"/>
          <w:szCs w:val="28"/>
        </w:rPr>
        <w:t>"Шарик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уть ще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дуть щеки</w:t>
      </w:r>
    </w:p>
    <w:sectPr>
      <w:type w:val="nextPage"/>
      <w:pgSz w:w="11906" w:h="16838"/>
      <w:pgMar w:left="16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6:00Z</dcterms:created>
  <dc:creator>device</dc:creator>
  <dc:description/>
  <cp:keywords/>
  <dc:language>en-US</dc:language>
  <cp:lastModifiedBy>device</cp:lastModifiedBy>
  <dcterms:modified xsi:type="dcterms:W3CDTF">2016-10-05T09:06:00Z</dcterms:modified>
  <cp:revision>1</cp:revision>
  <dc:subject/>
  <dc:title>Как помочь ребенку заговорить</dc:title>
</cp:coreProperties>
</file>