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20"/>
        </w:rPr>
      </w:pPr>
      <w:r>
        <w:rPr>
          <w:b/>
          <w:bCs/>
          <w:sz w:val="40"/>
          <w:szCs w:val="20"/>
        </w:rPr>
        <w:t>«Дерево, как материал для изготовления мебели,</w:t>
      </w:r>
    </w:p>
    <w:p>
      <w:pPr>
        <w:pStyle w:val="Normal"/>
        <w:jc w:val="center"/>
        <w:rPr>
          <w:b/>
          <w:b/>
          <w:bCs/>
          <w:sz w:val="40"/>
          <w:szCs w:val="20"/>
        </w:rPr>
      </w:pPr>
      <w:r>
        <w:rPr>
          <w:b/>
          <w:bCs/>
          <w:sz w:val="40"/>
          <w:szCs w:val="20"/>
        </w:rPr>
        <w:t xml:space="preserve"> </w:t>
      </w:r>
      <w:r>
        <w:rPr>
          <w:b/>
          <w:bCs/>
          <w:sz w:val="40"/>
          <w:szCs w:val="20"/>
        </w:rPr>
        <w:t>и некоторые его свойства»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(конспект занятия по ФЦКМ, старший дошкольный возраст)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детская исследовательская деятельность)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Программное содержание: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0"/>
        </w:rPr>
      </w:pPr>
      <w:r>
        <w:rPr>
          <w:iCs/>
          <w:sz w:val="28"/>
        </w:rPr>
        <w:t>учить наблюдать  и исследовать объект природы в разных его видах (обработанные и необработанные деревянные бруски, опилки), выделять свойства дерева – прочность, плотность, способность держаться на воде, и свойства опилок – рыхлость, легкая пропитываемость вод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0"/>
        </w:rPr>
      </w:pPr>
      <w:r>
        <w:rPr>
          <w:iCs/>
          <w:sz w:val="28"/>
        </w:rPr>
        <w:t>учить устанавливать взаимосвязи между строением объекта и его свойств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0"/>
        </w:rPr>
      </w:pPr>
      <w:r>
        <w:rPr>
          <w:sz w:val="28"/>
        </w:rPr>
        <w:t>развивать умение делать выводы из полученных результатов исследов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0"/>
        </w:rPr>
      </w:pPr>
      <w:r>
        <w:rPr>
          <w:sz w:val="28"/>
        </w:rPr>
        <w:t>активизировать и пополнить словарный запас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0"/>
        </w:rPr>
      </w:pPr>
      <w:r>
        <w:rPr>
          <w:sz w:val="28"/>
        </w:rPr>
        <w:t>воспитывать аккуратность в работе, умение работать в паре, помогать товарищ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0"/>
        </w:rPr>
      </w:pPr>
      <w:r>
        <w:rPr>
          <w:sz w:val="28"/>
        </w:rPr>
        <w:t>воспитывать бережное отношение к природе, продолжать прививать основы экологической культуры.</w:t>
      </w:r>
    </w:p>
    <w:p>
      <w:pPr>
        <w:pStyle w:val="Normal"/>
        <w:ind w:left="42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880" w:hanging="2880"/>
        <w:jc w:val="both"/>
        <w:rPr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Методические приемы: </w:t>
      </w:r>
      <w:r>
        <w:rPr>
          <w:bCs/>
          <w:sz w:val="28"/>
          <w:szCs w:val="20"/>
        </w:rPr>
        <w:t>беседа, наблюдение, исследование объекта, игровые приемы, физминутка, наглядный материал, вопросы к детям, проблемные вопросы.</w:t>
      </w:r>
    </w:p>
    <w:p>
      <w:pPr>
        <w:pStyle w:val="Normal"/>
        <w:ind w:left="2880" w:hanging="288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left="2835" w:hanging="2835"/>
        <w:jc w:val="both"/>
        <w:rPr/>
      </w:pPr>
      <w:r>
        <w:rPr>
          <w:b/>
          <w:bCs/>
          <w:sz w:val="28"/>
        </w:rPr>
        <w:t xml:space="preserve">Оборудование и материалы: </w:t>
      </w:r>
      <w:r>
        <w:rPr>
          <w:sz w:val="28"/>
        </w:rPr>
        <w:t>картинки  с изображением предметов деревянной мебели, обработанные и необработанные деревянные бруски на каждого ребенка, опилки, кусочки ДСП, мешочки с опилками на каждого ребенка, емкость с водой на каждого ребенка, емкости с разведенными красками (8-10 цветов), картонные пластины на каждого ребенка; картина, изготовленная из окрашенных опилок; шапочки-капельки воды (3-4 штуки), доска или мольберт.</w:t>
      </w:r>
    </w:p>
    <w:p>
      <w:pPr>
        <w:pStyle w:val="Normal"/>
        <w:ind w:left="2835" w:hanging="283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835" w:hanging="2835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left="2835" w:hanging="2835"/>
        <w:jc w:val="both"/>
        <w:rPr/>
      </w:pPr>
      <w:r>
        <w:rPr>
          <w:b/>
          <w:bCs/>
          <w:sz w:val="28"/>
        </w:rPr>
        <w:t>Активизация и обогащение словаря:</w:t>
      </w:r>
      <w:r>
        <w:rPr>
          <w:sz w:val="28"/>
        </w:rPr>
        <w:t xml:space="preserve"> деревянный, мебель, брусок, опилки, пилить, рыхлый, плотный, плавает, проникает, прочный, крепкий, кора, древесина, мелкие, колючие, пахучие, окрашенные, обработанные, необра-ботанные, обрабатывать, прессовать.</w:t>
      </w:r>
    </w:p>
    <w:p>
      <w:pPr>
        <w:pStyle w:val="Normal"/>
        <w:ind w:left="2835" w:hanging="283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835" w:hanging="2835"/>
        <w:jc w:val="both"/>
        <w:rPr/>
      </w:pPr>
      <w:r>
        <w:rPr>
          <w:b/>
          <w:bCs/>
          <w:sz w:val="28"/>
          <w:szCs w:val="20"/>
        </w:rPr>
        <w:t>Предшествующая работа:</w:t>
      </w:r>
      <w:r>
        <w:rPr>
          <w:sz w:val="28"/>
          <w:szCs w:val="20"/>
        </w:rPr>
        <w:t xml:space="preserve"> беседа о мебели, об изготовлении мебели, её назначении, рассматривание иллюстраций, наблюдения.</w:t>
      </w:r>
    </w:p>
    <w:p>
      <w:pPr>
        <w:pStyle w:val="Normal"/>
        <w:ind w:left="2835" w:hanging="2835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Ход занятия: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>Организационный момент.</w:t>
      </w:r>
    </w:p>
    <w:p>
      <w:pPr>
        <w:pStyle w:val="TextBodyIndent"/>
        <w:ind w:left="0" w:firstLine="360"/>
        <w:rPr/>
      </w:pPr>
      <w:r>
        <w:rPr/>
        <w:t xml:space="preserve">Воспитатель предлагает детям подойти к мольберту, на котором расположены картинки с изображением предметов деревянной мебели (стул, стол, шкаф, скамья), рассмотреть картинки и ответить на вопрос «Как называют предметы, изображенные на картинках? Для чего нужна мебель человеку?» (для удобства, чтобы сидеть, складывать нужные предметы в порядке, писать, кушать и т.д.). Затем предлагает рассмотреть, из чего изготовлена мебель. «Как назвать мебель, изготовленную из дерева?» (деревянная). Затем воспитатель предлагает детям превратиться в исследователей и пройти в «лабораторию» (за столы) для того, чтобы исследовать свойства дерева. </w:t>
      </w:r>
      <w:r>
        <w:rPr>
          <w:b/>
        </w:rPr>
        <w:t>Почему из дерева делают мебель?</w:t>
      </w:r>
    </w:p>
    <w:p>
      <w:pPr>
        <w:pStyle w:val="Normal"/>
        <w:ind w:firstLine="708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>Основная часть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Воспитатель предлагает детям взять необработанный брусок дерева и рассмотреть его. Обращает внимание на то, что снаружи у дерева кора, она шершавая, изрезанная, плотная. Внутри расположена древесина, она очень плотная, твердая, прочная, но имеет неровности. Затем дети рассматривают обработанный брусок дерева. Обращают внимание на то, что у него уже нет коры, а древесина гладкая и такая же прочная, плотная, твердая. Делают вывод о том, что и мебель, изготовленная из такой древесины, будет обладать теми же свойствами, то есть будет плотной, прочной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Затем воспитатель предлагает детям опустить обработанный кусочек дерева в емкость с водой. Наблюдают, как дерево плавает, не тонет. Делают вывод о том, что дерево легкое, поэтому и небольшая мебель из дерева (стул, стол, табурет) достаточно легкие, чтобы их можно было передвигать в нужное место. Также еще раз убеждаются в плотности дерева (частички воды не могут проникнуть между частичками дерева)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Воспитатель предлагает детям рассмотреть опилки, пощупать их, потереть между пальцами. Обращают внимание на то, что опилки шершавые, колючие, мягкие, рыхлые. Если бросить опилки в воду, то они, постепенно намокая, тонут. Поэтому из необработанных опилок ничего сделать нельзя.  Частицы воды легко проникают между частицами опилок, намачивая их. Однако, рассказывает воспитатель, если опилки пропитать клеем и спрессовать, то получится ДСП (дерево-стружечная плита). Из такой плиты тоже можно изготовить мебель, хотя она будет не такая прочная, как из древесины. Делают вывод, что клей препятствует проникновению воды между частицами опилок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0"/>
        </w:rPr>
        <w:t>Физминутка</w:t>
      </w:r>
      <w:r>
        <w:rPr>
          <w:sz w:val="28"/>
          <w:szCs w:val="20"/>
        </w:rPr>
        <w:t xml:space="preserve">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Воспитатель предлагает детям поиграть в малоподвижную игру «Водичка». Для этого нескольким детям надеваются шапочки-капельки, а несколько детей изображают сначала частицы дерева, крепко держась за руки, а затем частицы-опилки  – стоя врассыпную по группе. «Капельки» сначала пытаются проникнуть между «частицами дерева», а затем легко пробегают между «частицами опилок»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>Вторая часть занятия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оспитатель выставляет картину, изготовленную из окрашенных опилок, и предлагает детям рассмотреть ее. Воспитатель интересуется, нравится ли им картина? Хотели бы и они сделать подобную картину? </w:t>
      </w:r>
      <w:r>
        <w:rPr>
          <w:b/>
          <w:sz w:val="28"/>
          <w:szCs w:val="20"/>
        </w:rPr>
        <w:t>Как вы думаете, как можно сделать опилки цветными?</w:t>
      </w:r>
      <w:r>
        <w:rPr>
          <w:sz w:val="28"/>
          <w:szCs w:val="20"/>
        </w:rPr>
        <w:t xml:space="preserve"> (нужно их покрасить красками). Вместе с воспитателем дети выбирают цвета и окунают в емкости с разведенными красками мешочки с опилками, тщательно промачивая их. Затем, слегка отжав мешочки, аккуратно выкладывают опилки на картонки и ставят их сушить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На следующем занятии окрашенные опилки используются для изготовления картины.</w:t>
      </w:r>
    </w:p>
    <w:p>
      <w:pPr>
        <w:pStyle w:val="Heading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0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4:00:00Z</dcterms:created>
  <dc:creator>Довольный пользователь Microsoft Office</dc:creator>
  <dc:description/>
  <cp:keywords/>
  <dc:language>en-US</dc:language>
  <cp:lastModifiedBy>ИРИНА</cp:lastModifiedBy>
  <dcterms:modified xsi:type="dcterms:W3CDTF">2020-04-02T05:49:00Z</dcterms:modified>
  <cp:revision>19</cp:revision>
  <dc:subject/>
  <dc:title/>
</cp:coreProperties>
</file>