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Конструкт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организации совместной непосредственно образовательной деятельности с детьми старшего дошкольного возра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u w:val="none"/>
        </w:rPr>
        <w:t>«Весна-красн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none"/>
        </w:rPr>
        <w:t>Возрастная группа: _</w:t>
      </w:r>
      <w:r>
        <w:rPr>
          <w:rFonts w:cs="Times New Roman" w:ascii="Times New Roman" w:hAnsi="Times New Roman"/>
          <w:color w:val="000000"/>
          <w:sz w:val="24"/>
          <w:u w:val="none"/>
        </w:rPr>
        <w:t>старшая группа, 5-6 ле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u w:val="none"/>
        </w:rPr>
        <w:t xml:space="preserve">Форма НОД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совместная предметная деятельность (интеграция с игровой, коммуникативной, познавательной и двигательной деятельностью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u w:val="none"/>
        </w:rPr>
        <w:t xml:space="preserve">Форма организации: </w:t>
      </w:r>
      <w:r>
        <w:rPr>
          <w:rFonts w:cs="Times New Roman" w:ascii="Times New Roman" w:hAnsi="Times New Roman"/>
          <w:sz w:val="24"/>
          <w:u w:val="none"/>
        </w:rPr>
        <w:t>Групповая, индивидуальна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Учебно-методический комплект</w:t>
      </w:r>
      <w:r>
        <w:rPr>
          <w:rFonts w:cs="Times New Roman" w:ascii="Times New Roman" w:hAnsi="Times New Roman"/>
          <w:sz w:val="24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ая основная общеобразовательная программа дошкольного образования «Миры детства: конструирование возможностей», Т.Н. Доронова. Применение моделей, схем, мнемотаблиц для познавательно-речевого развития С.Л. Улано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Технология: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игровая, мнемотехн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етоды и приемы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Наглядный метод: </w:t>
      </w:r>
      <w:r>
        <w:rPr>
          <w:rFonts w:cs="Times New Roman" w:ascii="Times New Roman" w:hAnsi="Times New Roman"/>
          <w:sz w:val="24"/>
        </w:rPr>
        <w:t>иллюстрации по теме «Весна»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(капель, перелетные птицы, пускание корабликов, насекомые и животные, первоцветы, оттаивание снега, первые почки на деревьях, растения, погода весной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Мультимедийный метод: </w:t>
      </w:r>
      <w:r>
        <w:rPr>
          <w:rFonts w:cs="Times New Roman" w:ascii="Times New Roman" w:hAnsi="Times New Roman"/>
          <w:b w:val="false"/>
          <w:bCs w:val="false"/>
          <w:sz w:val="24"/>
        </w:rPr>
        <w:t>п</w:t>
      </w:r>
      <w:r>
        <w:rPr>
          <w:rFonts w:cs="Times New Roman" w:ascii="Times New Roman" w:hAnsi="Times New Roman"/>
          <w:sz w:val="24"/>
        </w:rPr>
        <w:t>резентация «Весн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Наглядно-творческий метод:</w:t>
      </w:r>
      <w:r>
        <w:rPr>
          <w:rFonts w:cs="Times New Roman" w:ascii="Times New Roman" w:hAnsi="Times New Roman"/>
          <w:sz w:val="24"/>
        </w:rPr>
        <w:t xml:space="preserve"> составление мнемотаблиц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Игровой прием:</w:t>
      </w:r>
      <w:r>
        <w:rPr>
          <w:rFonts w:cs="Times New Roman" w:ascii="Times New Roman" w:hAnsi="Times New Roman"/>
          <w:sz w:val="24"/>
        </w:rPr>
        <w:t xml:space="preserve"> игра-физминутка, </w:t>
      </w:r>
      <w:r>
        <w:rPr>
          <w:rFonts w:cs="Times New Roman" w:ascii="Times New Roman" w:hAnsi="Times New Roman"/>
          <w:sz w:val="24"/>
          <w:szCs w:val="24"/>
        </w:rPr>
        <w:t>динамическая пауза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u w:val="none"/>
        </w:rPr>
        <w:t>Раздаточный материал:</w:t>
      </w:r>
      <w:r>
        <w:rPr>
          <w:rFonts w:cs="Times New Roman" w:ascii="Times New Roman" w:hAnsi="Times New Roman"/>
          <w:sz w:val="24"/>
          <w:u w:val="none"/>
        </w:rPr>
        <w:t xml:space="preserve"> альбомные листы А4, разрезные картинки, цветные карандаш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u w:val="none"/>
        </w:rPr>
        <w:t xml:space="preserve">Демонстрационный материал: </w:t>
      </w:r>
      <w:r>
        <w:rPr>
          <w:rFonts w:cs="Times New Roman" w:ascii="Times New Roman" w:hAnsi="Times New Roman"/>
          <w:sz w:val="24"/>
          <w:u w:val="none"/>
        </w:rPr>
        <w:t>солнце, конверт с письмом, картины с изображением весны, плакат с временем год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u w:val="none"/>
        </w:rPr>
        <w:t>Техническое обеспечение занятия:</w:t>
      </w:r>
      <w:r>
        <w:rPr>
          <w:rFonts w:cs="Times New Roman" w:ascii="Times New Roman" w:hAnsi="Times New Roman"/>
          <w:sz w:val="24"/>
          <w:u w:val="none"/>
        </w:rPr>
        <w:t xml:space="preserve">  презентация « Весна – красна» проектор, ноутбу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u w:val="none"/>
        </w:rPr>
        <w:t>Цель:</w:t>
      </w:r>
      <w:r>
        <w:rPr>
          <w:rFonts w:cs="Times New Roman" w:ascii="Times New Roman" w:hAnsi="Times New Roman"/>
          <w:sz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none"/>
        </w:rPr>
        <w:t>закрепить представления детей о характерных признаках весны и весенних явлениях с использованием мнемотаблиц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343" w:type="dxa"/>
        <w:jc w:val="left"/>
        <w:tblInd w:w="1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09"/>
        <w:gridCol w:w="6634"/>
      </w:tblGrid>
      <w:tr>
        <w:trPr/>
        <w:tc>
          <w:tcPr>
            <w:tcW w:w="7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разовательной программы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и с учетом индивидуальных особенностей воспитанников группы</w:t>
            </w:r>
          </w:p>
        </w:tc>
      </w:tr>
      <w:tr>
        <w:trPr/>
        <w:tc>
          <w:tcPr>
            <w:tcW w:w="7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u w:val="single"/>
              </w:rPr>
              <w:t>Образовательные 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форм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я детей о весне и типичных весенних явлениях в приро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я умения устанавливать простейшие связи между предметами и явле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умения в подборе эпитетов к слов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я умения составлять связный рассказ по мнемотаблица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ктивного словаря у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u w:val="single"/>
              </w:rPr>
              <w:t xml:space="preserve">Развивающ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звивать умения строить диало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вязную речь, наблюдательность, инициативность, самостоя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творческое воображ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мения подбирать действия и призна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мения слушать друг д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мения отвечать на вопросы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u w:val="single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отзывчивости, доброжелательности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итывать желание общаться и играть со взрослым и сверстниками;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ывать заботливое отношение и любовь к природе.</w:t>
            </w:r>
          </w:p>
        </w:tc>
        <w:tc>
          <w:tcPr>
            <w:tcW w:w="6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  <w:t>Образо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- формировать представления детей о весне и типичных весенних явлениях в приро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- формирования умения составлять связный рассказ по мнемотаблиц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  <w:t xml:space="preserve">Развивающ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- развивать умения строить диал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-развивать умения отвечать на вопро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-развивать умения подбирать действия и призн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  <w:t>Воспитательные:</w:t>
            </w:r>
          </w:p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- воспитывать желание общаться и играть со взрослым и сверстниками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TextBody"/>
        <w:rPr/>
      </w:pPr>
      <w:r>
        <w:rPr/>
      </w:r>
    </w:p>
    <w:tbl>
      <w:tblPr>
        <w:tblW w:w="14263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465"/>
        <w:gridCol w:w="2390"/>
        <w:gridCol w:w="2442"/>
        <w:gridCol w:w="2350"/>
      </w:tblGrid>
      <w:tr>
        <w:trPr>
          <w:trHeight w:val="115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ы (последовательность)деятельност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деятель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йствия, деятельность педагог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, деятельность детей, выполнение которых приведет к достижению запланированных результат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й результат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Мотивационный этап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утром, придя на работу, мне передали письмо. Это письмо я повесила в уголок о весне. Никто не заметил его? Оно адресовано ребятам группы «Котофеич», поэтому я его с вами открою и прочитаю от кого о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ки! Отгадай мою загад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на севере живу среди снега, среди льди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дяную воду пью и скитаюсь я од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овсем не шалунишка, кто я. ? белый Дети: ….(миш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медведь: Вы узнали меня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живу в далекой холодной Антарктиде. Я слышал, много от людей которые приезжают к нам на север, они говорили о весне, мне понравилось, но я ее никогда не видел. Какая она? Вы не поможете мне узнать про нее побольше ?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кает в слушание, эмоционально включает в дей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ит элемент новиз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ет загад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выражают собственные сужд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детей к общению со взрослым и совмест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заинтересованность в происходящем, включаются в деятельность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тап актуализации знаний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сколько времен года вы знаете? (Четыр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овите их. (Зима, весна, лето, осен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поговорим об одном из них, а вот о каком именно вам подскажут загад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 и лед на солнце таю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юга птицы прилетаю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медведю не до с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, к нам пришла... (вес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чейки бегут быстре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ит солнышко тепле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ба снежная груст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ости к нам идет... (весна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Весн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время года называется весна. В народе ее часто называют ласково весна - крас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назову вам слово, а вы назовете его ласко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- …, ручей - …, корабль - …, сапоги - …,ветер-…, облако-…., трава-…, проталина-…, лист-…, цветы-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сейчас  с этими словами составим небольшой  рассказ по картин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вес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проверить правильно ли вы составили рассказ про весну, давайте посмотрим о весне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, стимулирующие процесс мышл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наглядные средства (иллюстрации о временах год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т наглядные средс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ет ситуацию, стимулирующая процесс мышлени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 просмотр през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выражают собственные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загадки и отгадывают 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ются на собственные знания о времени года, выстраивают полный ответ. Отвечают на вопросы, выражают собственные сужд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 о весн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 в образователь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меют представление о весне, различают признаки вес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мотивация на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картинкам</w:t>
            </w:r>
          </w:p>
        </w:tc>
      </w:tr>
      <w:tr>
        <w:trPr>
          <w:trHeight w:val="154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Целеполагание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мы сможем рассказать Мишке про нашу весн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можем медведю собрать пазлы про  «Весну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кает в совместную деятельност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принимают участие 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ланирование деятельност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час я предлагаю вам составить рассказы о весне, чтобы Белый медведь запомнил их и рассказал своим друзьям. В этом нам помогут наши помощники — схемы-таблицы, которые вы нарисуете с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я вам раздам листы и простые карандаши для того, чтобы вы изобразили рассказы о весн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схем в таблице. Вам необходимо на листе изобразить 6 признаков вес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ый может изобразить те признаки, которые запомнили при беседе о весне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ывает с детьми действие, их последовательност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ят полученный опыт во время одной деятельности в другую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соответствии с установленными требованиям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конструктивными способами взаимодействия  детей с взросл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интересованы в происходящем, включаются в деятельность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Деятельность и действия детей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жде чем приступить к рисованию схем  про «Весну» белому медведю, предлагаю немножко отдохн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 минутка: «Солнц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нце вышло из-за туч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ротянем к солнцу ручки. (Потягивания — руки вверх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и в стороны по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пошире разведём. (Потягивания — руки в стороны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закончили размин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охнули ножки, спинки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: Приступаем к изображению признаков весны с помощью мнемотаб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час  вы расскажете, по своим составленным схемам, о весне. Вспомним главное правило красивой речи: говорим всегда красиво, смело и неторопливо. Ясно, четко говорим, потому что не спеш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цы ребята, замечательные рассказы о весне у вас получились, а сейчас я приглашаю вас на динамическую паузу «Подснежник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подснежники проснулись (встают, протирают глаза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нулись (улыбаются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янулись (тянутся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 – росой умылись (умываются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– изящно покружились (кружатся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 – нагнулись и присели (наклоняются и приседают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етыре – полетели (бегаю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ь – они остановились (останавливаютс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ихонько опустились (приседают)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детей в совмест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 за детьми во время выполнения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имательно слушает и комментирует рассу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кает в совместную деятельност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свои мнемотаблицы и по ним рассказывают о признаках весны, которые они изобрази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текст вместе с воспитателем и выполняют движения по текс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напряжения, эмоциональная и физическая раз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по мнемотаблиц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, демонстрируют физическую активность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Рефлексия (самоанализ)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здорово придумано! Как интересно вы рассказали о весне, а чтобы мишка ничего не забыл, мы с вами подарим ему наши схемы- подсказки, сложив их все в общий конверт, который отправим Белому Медведю на север. Сколько интересного узнает теперь мишка по нашим мнемотаблицам о вес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аких приметах, мы ему рассказыва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ы рассказывали мишке о приметах весны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он знает, что происходит вес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чем мы ещё занимали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зывали ласковые слова, составляли предложения по картинка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ам больше всего понравилось? Что запомнилось?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ует общее 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ет 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уважение к детским высказыв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ет призн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або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ятся впечатлениями и  выражают собственные чувства о проделанной работ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оценочные суж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амостоятельную (совместную) деятельность; выказывают эмоциональный отклик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т установкой положительного отношения к миру, другим  людям и самому себе.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ткрытость-переход в самостоятельную деятельность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ю вечером нарисовать рисунки о весне и положить в конверт Белому Медвед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ет интерес к изобразительной деятельност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интерес, любознательность и фантазию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амостоятельной деятельност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0" w:top="1701" w:footer="0" w:bottom="567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Wingdings 2">
    <w:charset w:val="02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;Times New Roman" w:hAnsi="Times;Times New Roman" w:cs="Times;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5pt">
    <w:name w:val="Основной текст + 15 pt"/>
    <w:qFormat/>
    <w:rPr>
      <w:rFonts w:ascii="Times New Roman" w:hAnsi="Times New Roman" w:cs="Times New Roman"/>
      <w:b/>
      <w:i/>
      <w:sz w:val="26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Цветной список — акцент 11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Цветной список - Акцент 1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7:38:00Z</dcterms:created>
  <dc:creator>Ирина</dc:creator>
  <dc:description/>
  <dc:language>en-US</dc:language>
  <cp:lastModifiedBy/>
  <cp:lastPrinted>2019-10-15T10:01:00Z</cp:lastPrinted>
  <dcterms:modified xsi:type="dcterms:W3CDTF">2019-10-27T12:01:51Z</dcterms:modified>
  <cp:revision>37</cp:revision>
  <dc:subject/>
  <dc:title/>
</cp:coreProperties>
</file>