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5pt;width:437.8pt;height:62.4pt;mso-wrap-style:none;v-text-anchor:middle;mso-position-vertical:top" type="_x0000_t136">
            <v:path textpathok="t"/>
            <v:textpath on="t" fitshape="t" string="Если ребенок слишком много капризничает &#10;и плачет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87630</wp:posOffset>
            </wp:positionV>
            <wp:extent cx="1868170" cy="1868170"/>
            <wp:effectExtent l="0" t="0" r="0" b="0"/>
            <wp:wrapSquare wrapText="bothSides"/>
            <wp:docPr id="2" name="fae6ece3799108365a9d1235c43044ef--watercolor-illustration-animal-p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e6ece3799108365a9d1235c43044ef--watercolor-illustration-animal-pi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Такое поведение, безусловно, беспокоит, а иногда и раздражает взрослых или приводит к тому, что ребенка начинают дразнить сверстники. Чтобы изменить ситуацию, нужно понять причины такого поведения ребен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pict>
          <v:shape id="shape_0" fillcolor="#0066cc" stroked="t" o:allowincell="f" style="position:absolute;margin-left:0pt;margin-top:-27.5pt;width:300.25pt;height:27.4pt;mso-wrap-style:none;v-text-anchor:middle;mso-position-vertical:top" type="_x0000_t136">
            <v:path textpathok="t"/>
            <v:textpath on="t" fitshape="t" string="Как предотвратить проблемы" style="font-family:&quot;Times New Roman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бедитесь в том, что ребенок здоров, в том, что никто не пугает, не обижает его исподтишк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агайте ребенку побольше увлекательных активных практических занятий. Дайте ему по больше свободы, чтобы он мог решать и действовать так, как считает нужным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нимите чувство незащищенности и неуверенности тем, что из разных концов комнаты говорите с ним: «Я вижу, как ты рисуешь», «Ты решила прибрать в кукольной комнате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арайся максимально удовлетворять потребности ребенка: у него должно быть удобное место для отдыха и игр, должны быть в свободном пользовании игрушки. Если ребенок постоянно грызет что-нибудь, поставьте на видном месте мисочку с кусочками моркови, капусты, свеклы, репы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ограничивайте рисование, просите объяснить рисунк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pict>
          <v:shape id="shape_0" stroked="t" o:allowincell="f" style="position:absolute;margin-left:0pt;margin-top:-37.7pt;width:466.7pt;height:37.6pt;mso-wrap-style:none;v-text-anchor:middle;mso-position-vertical:top" type="_x0000_t136">
            <v:path textpathok="t"/>
            <v:textpath on="t" fitshape="t" string="Как справиться с проблемой, если она уже есть" style="font-family:&quot;Monotype Corsiva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80085</wp:posOffset>
            </wp:positionV>
            <wp:extent cx="1753235" cy="2338070"/>
            <wp:effectExtent l="0" t="0" r="0" b="0"/>
            <wp:wrapSquare wrapText="bothSides"/>
            <wp:docPr id="5" name="neznajka_s_knizhkoj_240x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znajka_s_knizhkoj_240x3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капризничает ребенок трех лет и старше, не реагируйте на его слезы, но скажите: «Скажи мне, в чем дело и я буду знать, как помочь тебе»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гда ребенок успокоен, скажите ему: «Как приятно видеть/играть, разговаривать с тобой/, когда ты не плачешь»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ребенок начинает говорить капризным тоном, прервите его и скажите: «Говори нормально, что я могла понять, в чем дело»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ажите ребенку, что он может поплакать, сколько хочется, но только в таком месте, где никому не будет мешать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аблюдайте за ребенком, убедитесь, что его поведение не связанно с определенным временем дня или определенными людьми. </w:t>
      </w:r>
      <w:r>
        <w:rPr>
          <w:u w:val="single"/>
        </w:rPr>
        <w:t>Например:</w:t>
      </w:r>
      <w:r>
        <w:rPr/>
        <w:t xml:space="preserve"> ребенок может плакать перед сном, обедом. В таком случае проявите гибкость и измените время сна и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26:00Z</dcterms:created>
  <dc:creator>Регина</dc:creator>
  <dc:description/>
  <cp:keywords/>
  <dc:language>en-US</dc:language>
  <cp:lastModifiedBy>Регина</cp:lastModifiedBy>
  <dcterms:modified xsi:type="dcterms:W3CDTF">2019-08-28T15:50:00Z</dcterms:modified>
  <cp:revision>2</cp:revision>
  <dc:subject/>
  <dc:title> </dc:title>
</cp:coreProperties>
</file>