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лендарно-тематическое планирование по математик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  ж класс (2019 -2020 уч.г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итель Сметанкина Ирина Викторов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5092"/>
        <w:gridCol w:w="153"/>
        <w:gridCol w:w="993"/>
        <w:gridCol w:w="1135"/>
        <w:gridCol w:w="7"/>
        <w:gridCol w:w="1693"/>
      </w:tblGrid>
      <w:tr>
        <w:trPr>
          <w:trHeight w:val="60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. п.</w:t>
            </w:r>
          </w:p>
        </w:tc>
        <w:tc>
          <w:tcPr>
            <w:tcW w:w="5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ы уроков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 проведения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лов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означения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факту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Задачи на разностное и кратное сравнение (6 ч.)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  <w:lang w:eastAsia="ar-SA"/>
              </w:rPr>
              <w:t>Повторение. Нумерация чисел.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ar-SA"/>
              </w:rPr>
              <w:t xml:space="preserve"> Решение задач на разностное сравнение.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  <w:lang w:eastAsia="ar-SA"/>
              </w:rPr>
              <w:t>Повторение. Разряды и класс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ar-SA"/>
              </w:rPr>
              <w:t>. Составные задачи на разностное сравнение. Запись действия с помощью математического выражения.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color w:val="0070C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  <w:lang w:eastAsia="ar-SA"/>
              </w:rPr>
              <w:t xml:space="preserve">Повторение. Сложение и вычитание многозначных чисел.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ar-SA"/>
              </w:rPr>
              <w:t>Решение задач на краткое сравнение.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  <w:lang w:eastAsia="ar-SA"/>
              </w:rPr>
              <w:t xml:space="preserve">Повторение. Умножение и деление двузначных чисел.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ar-SA"/>
              </w:rPr>
              <w:t>Решение составных задач на краткое сравнение.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color w:val="0070C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  <w:lang w:eastAsia="ar-SA"/>
              </w:rPr>
              <w:t>Повторение. Величины.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ar-SA"/>
              </w:rPr>
              <w:t xml:space="preserve"> Решение задач с опорой на схему.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  <w:lang w:eastAsia="ar-SA"/>
              </w:rPr>
              <w:t xml:space="preserve">Повторение. Умножение на двузначное число.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ar-SA"/>
              </w:rPr>
              <w:t xml:space="preserve">Решение составных задач. Выполнение чертежа к составленной задаче. 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Класс миллионов. Буквенные выражения (17 ч.)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  <w:lang w:eastAsia="ar-SA"/>
              </w:rPr>
              <w:t xml:space="preserve">Повторение.  Свойства деления.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ar-SA"/>
              </w:rPr>
              <w:t xml:space="preserve">Алгоритм умножения столбиком многозначного числа на трёхзначное число. </w:t>
            </w: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ar-SA"/>
              </w:rPr>
              <w:t>Самостоятельная работа.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9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/Р.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  <w:lang w:eastAsia="ar-SA"/>
              </w:rPr>
              <w:t>Повторение. Измерение и вычисление площади.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ar-SA"/>
              </w:rPr>
              <w:t xml:space="preserve"> Письменные приемы умножения многозначного числа на трёхзначное.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9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Числовые выражения со скобками.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9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ar-SA"/>
              </w:rPr>
              <w:t>Тысяча тысяч, или миллион. Предыдущие и последующие числа. Сравнение чисел.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9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Входная контрольная работа по тексту администрации.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9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/К./Р.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Работа над ошибками. Разряд единиц миллионов и класс миллионов.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9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ar-SA"/>
              </w:rPr>
              <w:t xml:space="preserve">Класс миллиардов. Чтение и запись десятичных чисел. 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9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Переменная и постоянная величины.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9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ar-SA"/>
              </w:rPr>
              <w:t>Буквенные выражения с переменной.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9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Контрольный арифметический диктант. </w:t>
            </w:r>
            <w:r>
              <w:rPr>
                <w:rFonts w:eastAsia="Arial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ar-SA"/>
              </w:rPr>
              <w:t xml:space="preserve">Сравнение числовых и буквенных выражений. Запись сочетательного свойства сложения (умножения) в виде буквенного выражения. 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9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/Ар./Д.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Зависимость между величинами.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9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ar-SA"/>
              </w:rPr>
              <w:t>Сложение и вычитание величин. Решение задач на нахождение периметра равностороннего треугольника.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color w:val="0070C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ar-SA"/>
              </w:rPr>
              <w:t>Решение задач на нахождение «цены», «количества», «стоимости».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ar-SA"/>
              </w:rPr>
              <w:t>Стоимость единицы товара или цена. Решение простых задач.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Решение задач, когда цена постоянна. Разные способы решения.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на нахождение цены, стоимости, количества товара.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ar-SA"/>
              </w:rPr>
              <w:t>Контрольная работа по теме: «Буквенные и числовые выражения ».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/Р.</w:t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ление с остатком (12 ч.)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Работа над ошибками. Алгоритм деления с остатк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Деление  с остатком. Запись решения задачи в виде одного выра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Неполное частное и остат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Контрольный арифметический диктан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. Остаток и делитель. Проверка реш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/Ар./Д.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Выполнения деления с остатком. Случаи деления, когда остаток равен нул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Деление с остатком. Случаи деления, когда делимое меньше делител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Деление с остатком и вычи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Самостоятельная работа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Остаток при делении на 2. Четные и нечетные чис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/Р.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ar-SA"/>
              </w:rPr>
              <w:t>Сложение и вычитание многозначных чис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Запись деления с остатком столбиком. Алгоритм вычис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Способ поразрядного нахождения результата де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Поупражняемся в делении столбиком. Деление в столбик. Проверка умножения в столби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Задачи на движение (5 ч.)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b/>
                <w:b/>
                <w:color w:val="365F9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Час, минута и секун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Знакомство с понятием «скорость». Сравнение скорости передвижения животн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лина пути в единицу времени или скорость. Определение скорости дви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ение задач на определение скорости дви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Контрольная работа на тему: «Деление с остатком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/Р.</w:t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ём  (10 ч.)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Работа над ошибками. Понятие «вместимость». Решение задач на нахождение вместим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Единица объема - литр. Задачи на нахождение объема, выраженного в литр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Вместимость и объем. Сравнение объемов различных т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Контрольный арифметический диктант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Кубический сантиметр и измерение объем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/Ар./Д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Единицы объема: кубический дециметр и кубический сантиметр. Сложение  и вычитание величи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Единицы объема : кубический дециметр и литр. Перевод кубического дециметра в лит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Литр и килограм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Решение задач на нахождение объем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Определение объема фигур. Измерение объема в кубических сантиметр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Самостоятельная работа на тем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: «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Вместимость и объем. Сравнение величин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/Р.</w:t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чи о работе (8 ч.)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Решение задач на определение производитель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Производительность–это скорость выполнения работы. Составление краткой записи в виде таблиц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Решение составных задач на нахождение суммы двух произвед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ная  работа з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олугодие по тексту администр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/Р/Ад.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Работа над ошибками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трезки, соединяющие вершины многоугольника.  Диагонал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збиение многоугольника на треугольники. Определение количество сторон и количество диагоналей многоугольни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вые последователь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ный арифметический диктант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нахождение производительности тру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/Ар./Д.</w:t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ление столбиком ( 8 ч.)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понятиями «первое промежуточное делимое», «второе промежуточное делимое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енные приемы  деления на однозначное число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Число цифр в записи неполного частного. Деление с остатк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 деления на двузначное число столбиком. Решение задач на деление с остатк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на двузначное число. Решение задач в косвенной фор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 деления столбиком.</w:t>
            </w:r>
            <w:r>
              <w:rPr>
                <w:rFonts w:eastAsia="Times New Roman" w:cs="Times New Roman" w:ascii="Times New Roman" w:hAnsi="Times New Roman"/>
                <w:color w:val="365F9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четырёхзначного числа на двузначные. Письменные при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Сокращённая форма записи деления столбик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ление на двузначное число столбиком, выполняя полную и сокращенную записи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/Р</w:t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йствия над величинами ( 9 ч.)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величи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величины на число и числа на величин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величины на число.</w:t>
            </w:r>
            <w:r>
              <w:rPr>
                <w:rFonts w:eastAsia="Times New Roman" w:cs="Times New Roman" w:ascii="Times New Roman" w:hAnsi="Times New Roman"/>
                <w:color w:val="365F91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ный арифметический диктант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доли от величины и величины по ее доле.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/Ар./Д.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части от величи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хождение величины по ее част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3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 Деление величины на величин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65F9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на тему: «Действия над величинам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/Р.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65F9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числение с величин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вижение нескольких объектов ( 9ч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движение, когда время движения одинаковое. Запись формул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, когда длина пройденного пути одинакова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ный арифметический диктант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вижение в одном и том же направлени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/Ар./Д.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движение в одном и том же направле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вижение в противоположных направлениях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65F9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противоположное движ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движ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е приемы деления многозначного числа на двузначно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по теме: «Задачи на движен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/Р.</w:t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 нескольких объектов  (4ч.)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 Решение задач на производительность труда, когда время работы одинаково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производительность труда, когда объем выполненной работы одинаковы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ительность при совместной работе.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Решение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ремя совместной работы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/Р.</w:t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купка нескольких товаров ( 5 ч.)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, на нахождение покупки, когда количество одинаково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на нахождение цены товара и количества при одинаковой стоим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набора товаров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/Р.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65F9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на  нахождение цены, количества, стоим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по теме: «Задачи на нахождение цены, количества, стоимост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огика (6 ч.)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над ошибками. Вычисления с помощью калькулятора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с остатк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ный арифметический диктант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союза «и» и союз «или» в математике</w:t>
            </w: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/Ар./Д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и запись двойного неравенства</w:t>
            </w: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запис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гда выполнение одного условия обеспечивает выполнение другого. Логическая связка «если…», «то…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олько одно; но и другое. Завершение потроений данных верных утвержд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логических задач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/Р.</w:t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еометрические фигуры и те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7 ч.)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вторение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Единицы объёма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драт и куб. рёбра, грани куба. Нахождение объёма куба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вторение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Единицы массы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руг и шар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 круга. Предметы круглой и шарообразной фор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вторени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Единицы площад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и объем. Куб, призма, конус, цилиндр, пирами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вторени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еление на двузначное число</w:t>
            </w:r>
            <w:r>
              <w:rPr>
                <w:rFonts w:eastAsia="Times New Roman" w:cs="Times New Roman" w:ascii="Times New Roman" w:hAnsi="Times New Roman"/>
                <w:i/>
                <w:color w:val="365F91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ный арифметический диктант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е площади геометрической  с помощью палетки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/Ар./Д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вторени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ложение и вычитание величин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на  нахождение площади и объема фигур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вторени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ложение и вычитание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на нахождение площади по данному периметр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по теме: « Геометрические фигуры и тел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/Р.</w:t>
              <w:br/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равнение (6 ч.)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вторени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ножение величины на число и числа на величину.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70C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 Уравнение. Корень уравнения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вторени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Умножение и деление многозначных чисе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с помощью уравнений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овторение. Задачи на движение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уравнений на нахождение неизвестного множителя, делимог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овторение. Задачи на стоимость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логических задач с помощью таблиц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овторение. Измерение площади и объем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ение задач на движени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по теме: «Уравнение. Задачи, решаемые уравнением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/Р.</w:t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в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вторение (8 ч.)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туральные числа и число 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ый арифметический диктант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ложение и вычитание многозначных чис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/Ар./Д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и деление многозначных чис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вая контрольная работа на промежуточной  аттестации по тексту администр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./К./Р.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 Решение  задач на движ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венные выражения и уравн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с остатк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на нахождение цены, количества, стоим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-13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зервные уроки(10 ч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18:22:00Z</dcterms:created>
  <dc:creator>RePack by Diakov</dc:creator>
  <dc:description/>
  <cp:keywords/>
  <dc:language>en-US</dc:language>
  <cp:lastModifiedBy>RePack by Diakov</cp:lastModifiedBy>
  <cp:lastPrinted>2019-11-11T11:27:00Z</cp:lastPrinted>
  <dcterms:modified xsi:type="dcterms:W3CDTF">2019-11-11T07:28:00Z</dcterms:modified>
  <cp:revision>3</cp:revision>
  <dc:subject/>
  <dc:title/>
</cp:coreProperties>
</file>