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Н «Знатоки Космос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готовительная к школе групп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етственное слово 1 команды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пит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ВНе мы узн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е в зал все прибеж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думать и гад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манду нам назв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названий перебрали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ходит ни од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– сотни раз слыхал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– тоже уж стар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-то крикнул вдруг на сцен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ватит, братцы, нам гад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у в звездном КВ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«Спутником» назват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ищам нашим…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ся команда (хор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звездный прив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! Прив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ников наших мы зн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чи желаем мы 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вердо жюри заверяе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иду себя не дад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етственное слово 2 команд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: Вас приветствует команда «Звездочеты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хор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– ребята не прос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умны, весе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олько захотим м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достанем до Лу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мекалку очень люб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ю весело шаг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ы все мы буд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по порядку отвеч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б вопрос люб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уден был для н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– болельщи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поболейте вы за нас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мин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очередно каждой команде читаются загадки. Побеждает команда, отгадавшая большее число загадок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нькая шубенка весь мир покрыла (небо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палось к ночи золотое зерно, глянули поутру – нет ничего (Звезды на небе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олица, белолица, во все зеркала глядится (Лун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блин, то полблина, то та, то эта сторона (Месяц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сокой дороге идет бычок круторогий. День он спит, а ночью глядит (Месяц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ше леса, краше света, без огня горит? (Солнце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его плачемся, а как появится, от него прячемся? (солнце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ой  платок, алый колобок, по платку катается, людям улыбается (небо и солнц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курс капитанов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чать надо: верно или неверно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й Гагарин был первым человеком, ступившим на Лун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– единственная планета, у которой есть спутник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орит – название планеты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с иногда называют Красной плането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он-название созвезд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е звезды – самые горяч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нтина Терешкова – первая женщина – космонав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ая система состоит из 9 план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курс команд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каждой команды на магнитной доске нарисовано Солнце с пронумерованными орбитами и подготовлены изображения 9 планет Солнечной системы с магнитами. Команда выстраивается в колонну по одному слева от стола, на котором лежат плоскостные модели планет. Каждый член команды, взяв одну 2планету», должен добежать до доски, прикрепить «планету» на соответствующую ей орбиту и передать эстафету следующему игроку. Выигрывает команда, которая быстрее и без ошибок составившая схему Солнечной системы.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бу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Каждой команде дается маркер и изображение ракеты с написанными частями слов. От каждой из команд выбирается по 2 участника. После объяснения задания изображения ракет помещают на магнитную дос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При запуске ракеты пять слов раскололись надвое. Нужно линией соединить половинки вместе, чтобы получились эти слова. Слова: спут-ник, теле-скоп, пла-нета, астро-ном, Неп-тун, Плу-тон, луно-ход, коме-та, галак-тика, звез-да.)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Четвертый лишн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стники получают конверты с наборами рисунков, три из которых можно объединить в группу по какому-либо общему для них признаку, а один выделить как четвертый лиш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1 команд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мическая станция, «Шаттл», искусственный спутник, само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питер, Сатурн, Нептун, Лу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вездия: Лебедь, Орел, Большая Медведица, Мар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2 команд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. Гагарин, В. Терешкова, А. Леонов, К.Э. Циолко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ескоп, обсерватория, бинокль, телевиз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турн, Марс, Юпитер, глобу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конкурсов жюри подводит итоги. </w:t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1:55:00Z</dcterms:created>
  <dc:creator>Sader</dc:creator>
  <dc:description/>
  <cp:keywords/>
  <dc:language>en-US</dc:language>
  <cp:lastModifiedBy>Sader</cp:lastModifiedBy>
  <dcterms:modified xsi:type="dcterms:W3CDTF">2020-04-02T09:15:00Z</dcterms:modified>
  <cp:revision>3</cp:revision>
  <dc:subject/>
  <dc:title/>
</cp:coreProperties>
</file>