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Внеклассное мероприятие «Математическое кафе»</w:t>
      </w:r>
    </w:p>
    <w:p>
      <w:pPr>
        <w:pStyle w:val="Normal"/>
        <w:ind w:left="-709" w:hanging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1</w:t>
      </w:r>
      <w:r>
        <w:rPr>
          <w:rFonts w:eastAsia="Times New Roman"/>
          <w:sz w:val="28"/>
          <w:szCs w:val="28"/>
          <w:lang w:eastAsia="ru-RU"/>
        </w:rPr>
        <w:t>. Здравствуйте, ребята! Здравствуйте, уважаемые гости!</w:t>
      </w:r>
    </w:p>
    <w:p>
      <w:pPr>
        <w:pStyle w:val="Normal"/>
        <w:ind w:hanging="709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2</w:t>
      </w:r>
      <w:r>
        <w:rPr>
          <w:rFonts w:eastAsia="Times New Roman"/>
          <w:sz w:val="28"/>
          <w:szCs w:val="28"/>
          <w:lang w:eastAsia="ru-RU"/>
        </w:rPr>
        <w:t>. Здравствуйте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               </w:t>
      </w:r>
      <w:r>
        <w:rPr>
          <w:rFonts w:eastAsia="Times New Roman"/>
          <w:sz w:val="28"/>
          <w:szCs w:val="28"/>
          <w:lang w:eastAsia="ru-RU"/>
        </w:rPr>
        <w:t>Поклонившись, мы друг другу сказал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               </w:t>
      </w:r>
      <w:r>
        <w:rPr>
          <w:rFonts w:eastAsia="Times New Roman"/>
          <w:sz w:val="28"/>
          <w:szCs w:val="28"/>
          <w:lang w:eastAsia="ru-RU"/>
        </w:rPr>
        <w:t>Здравствуйте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               </w:t>
      </w:r>
      <w:r>
        <w:rPr>
          <w:rFonts w:eastAsia="Times New Roman"/>
          <w:sz w:val="28"/>
          <w:szCs w:val="28"/>
          <w:lang w:eastAsia="ru-RU"/>
        </w:rPr>
        <w:t>Что особого тем мы друг другу сказали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                </w:t>
      </w:r>
      <w:r>
        <w:rPr>
          <w:rFonts w:eastAsia="Times New Roman"/>
          <w:sz w:val="28"/>
          <w:szCs w:val="28"/>
          <w:lang w:eastAsia="ru-RU"/>
        </w:rPr>
        <w:t>Просто « здравствуйте»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Больше ведь мы ничего не сказали.</w:t>
      </w:r>
    </w:p>
    <w:p>
      <w:pPr>
        <w:pStyle w:val="Normal"/>
        <w:ind w:left="-709" w:hanging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3</w:t>
      </w:r>
      <w:r>
        <w:rPr>
          <w:rFonts w:eastAsia="Times New Roman"/>
          <w:sz w:val="28"/>
          <w:szCs w:val="28"/>
          <w:lang w:eastAsia="ru-RU"/>
        </w:rPr>
        <w:t>. Отчего же на капельку солнца прибавилось в мире?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Отчего же на капельку счастья прибавилось в мире?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Отчего же на капельку радостней сделалось жить?</w:t>
      </w:r>
    </w:p>
    <w:p>
      <w:pPr>
        <w:pStyle w:val="Normal"/>
        <w:ind w:hanging="709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4</w:t>
      </w:r>
      <w:r>
        <w:rPr>
          <w:rFonts w:eastAsia="Times New Roman"/>
          <w:sz w:val="28"/>
          <w:szCs w:val="28"/>
          <w:lang w:eastAsia="ru-RU"/>
        </w:rPr>
        <w:t>. Вот видите, мы поздоровались, и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На капельку радостней сделалась ваша жизн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1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бесах был совет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ешил комитет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егодня кафе открываетс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умными быт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амбуры говорит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фе  всем  разрешается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ас сегодня пригласили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чтоб вместе пошутит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сложные решит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дать угощенье с нами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соревнуясь, остаться лучшими друзьями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 1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 тех пор, как существует мирозданье</w:t>
        <w:br/>
        <w:t xml:space="preserve">Такого нет, кто б не нуждался в знанье. </w:t>
        <w:br/>
        <w:t>Какой мы не возьмем язык и век –</w:t>
        <w:br/>
        <w:t>Всегда стремился к знанью человек…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Мы рады приветствовать всех собравшихся. Приветствуем всех, кто любит математику, кто учит математику, кто занимается и увлекается математикой в нашем уютном  каф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2.</w:t>
      </w:r>
    </w:p>
    <w:p>
      <w:pPr>
        <w:pStyle w:val="Normal"/>
        <w:ind w:left="-720" w:hanging="0"/>
        <w:jc w:val="both"/>
        <w:rPr>
          <w:rFonts w:eastAsia="Times New Roman"/>
          <w:lang w:eastAsia="ru-RU"/>
        </w:rPr>
      </w:pPr>
      <w:r>
        <w:rPr>
          <w:sz w:val="28"/>
          <w:szCs w:val="28"/>
        </w:rPr>
        <w:t>Столики в нашем кафе уже заказаны. Рады представить Вам наших посетителей. Это учащиеся 10 классов школ Левобережья №8, №37, №44, №54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е, друзья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открываю 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команды вам представляю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х сегодня ровно четыре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2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порядком в кафе будут наши шеф-повара.(представление жюр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тавление команд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оценивает конкурс  (5б)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в нашем кафе такое меню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Ю. (слайд 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алат  «Незабудка» под соусом из загадо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щ “Скороспел” со сметаной “ кто успел, тот и съел”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т нашего стола – вашему столу…”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гу “из логических смекалок с острыми приправами из внимания и мышления”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ерт: “Мороженное с взбитыми сливками с начинкой”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езим – для желудка не заменим”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атематический рулет с начинкой из обгонялок, навеянный</w:t>
        <w:br/>
        <w:t>   непреодолимым желанием учиться, учиться и ещё раз учиться…”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Коктейль</w:t>
      </w:r>
      <w:r>
        <w:rPr>
          <w:sz w:val="28"/>
          <w:szCs w:val="28"/>
        </w:rPr>
        <w:t>: «Математика-царица наук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бещаем приятное проведение времени. Вы будете в восторге от наших эксклюзивных блюд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ятного аппетита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Ведущий 2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лат «НЕЗАБУДКА»  под соусом из загадок.</w:t>
      </w:r>
      <w:r>
        <w:rPr>
          <w:sz w:val="28"/>
          <w:szCs w:val="28"/>
        </w:rPr>
        <w:t xml:space="preserve"> (слайд 3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ам задают  вопросы. Команды отвечают на вопросы письменно. Вопрос оценивается в 1 бал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.Что отличает один поезд от другого с точки зрения математики? (Номер поезда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.Без чего не могут обойтись охотники, барабанщики и математики? (Без дроби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3.Что есть у каждого слова, растения и уравнения? (Корень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4.Какая геометрическая фигура используется для наказания детей? (Угол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5.Какая геометрическая фигура дружит с солнцем? (Луч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6.Какая дуга вошла в историю ХХ – го века? (Курская дуга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7.Как было названо военно-историческое кольцо? (Блокада)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8.Многогранник из Египта. (Пирамида)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Географический конус? (Вулкан)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.(слайд 4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u w:val="single"/>
        </w:rPr>
        <w:t xml:space="preserve">Борщ «СКОРОСПЕЛ» со сметаной </w:t>
      </w:r>
      <w:r>
        <w:rPr>
          <w:sz w:val="28"/>
          <w:szCs w:val="28"/>
        </w:rPr>
        <w:t xml:space="preserve"> кто успел, тот и съел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Командам предоставляется набор чисел. Их задача как можно быстрее установить, что означает  каждое из чисел. Вопрос оценивается в 1 балл. </w:t>
      </w:r>
      <w:r>
        <w:rPr>
          <w:sz w:val="28"/>
          <w:szCs w:val="28"/>
          <w:u w:val="single"/>
        </w:rPr>
        <w:t>Время -1,5 мин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,14 (значение числа П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45 мин (продолжительность урока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65 (количество дней в году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6,6 (температура тела здорового человека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9,8 (ускорение свободного падения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3 (чертова дюжина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. (слайд 5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u w:val="single"/>
        </w:rPr>
        <w:t xml:space="preserve">«ОТ НАШЕГО СТОЛА – ВАШЕМУ СТОЛУ»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 заданиями между командами, которые должны подобрать в качестве домашнего задания. Вопрос задает представитель команды и сразу же оценивает ответы. За каждый правильный ответ – 1балл. Команды отвечают на вопросы и представляют свой ответ в письменном вид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 (слайд 6)</w:t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  <w:u w:val="single"/>
        </w:rPr>
        <w:t>Рагу «из логических смекалок с острыми приправами из внимания и мышления»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Задание. Из предложенных букв составьте слова, которые обозначают математические термины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К Н Е Ы Л У Т А С О В Р Ч Г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ота, круг, точка, угол, вектор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2. 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со зрителями. Разминка на внимани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т отлично твоя голова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ь плюс один получается… (не два, а шест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зайчик погулять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 у зайца ровно… (не пять, а четыре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 в народе такая молва: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минус три получается… (не два, а тр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л учитель Ире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два больше, чем… (один, а не четыре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ьше в десять раз, чем метр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м известно… (дециметр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на птичку посмотри: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 у птицы ровно … (две, а не тр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собачка есть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нее хвостов аж… (один, а не шест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оски ты говори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концов у палки… (два, а не три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ник тетрадкой своею гордится: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зу, под диктантом, стоит… (не единица, а пят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ках будешь спать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ответ получишь… (два, а не пят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ять ягодок в траве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ъел одну, осталось -… (не две, а четыре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ь считает дырки в сыре: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плюс две – всего… (пять, а не четыре)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ют ответы команд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.(слайд 7)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серт: “Мороженое с взбитыми сливками с начинкой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Вставьте числа, математические термины и понятия в известные всем фразеологизмы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Очень горько плакать – плакать в … ручья.  (три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2.Абсолютно не нужен – как собаке … нога. (пятая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чень умен – … пядей во лбу. (семи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4.Что-то лишнее, не нужное – … колесо в телеге. (пятое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5.Наивысший подъём, взлет – … вал. (девятый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6.Не общаться, не выходить из дома – жить в … стенах. (четырех)</w:t>
      </w:r>
    </w:p>
    <w:p>
      <w:pPr>
        <w:pStyle w:val="Normal"/>
        <w:ind w:left="-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2. (слайд8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Для самых больных животиков, для тех, кто много съел и плохо усвоил, мы предлагаем </w:t>
      </w:r>
      <w:r>
        <w:rPr>
          <w:b/>
          <w:sz w:val="32"/>
          <w:szCs w:val="32"/>
          <w:u w:val="single"/>
        </w:rPr>
        <w:t>подвижное задание «МЕЗИМ – для желудка необходим».</w:t>
      </w:r>
    </w:p>
    <w:p>
      <w:pPr>
        <w:pStyle w:val="Normal"/>
        <w:ind w:left="-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зобразите в виде пантомимы (движения без слов)  предметы, без которых не обойтись на уроке математики: </w:t>
      </w:r>
      <w:r>
        <w:rPr>
          <w:sz w:val="28"/>
          <w:szCs w:val="28"/>
          <w:u w:val="single"/>
        </w:rPr>
        <w:t>ластик, транспортир, циркуль, пенал, процент, градус.</w:t>
      </w:r>
    </w:p>
    <w:p>
      <w:pPr>
        <w:pStyle w:val="Normal"/>
        <w:ind w:left="-720" w:hanging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.(слайд 9)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Математический рулет с начинкой из обгонялок, навеянный непреодолимым желанием учиться, учиться и ещё раз учиться…»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За 1 минуту  учащиеся должны дать ответы на наибольшее количество вопросов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для первой команды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.Как называется результат сложения? (Сумма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.Сколько минут в одном часе? (6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3.Как называется прибор измерения углов? (Транспортир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4.На что похожа половина яблока? (На другую половину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5.Назовите наименьшее трехзначное число? (100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Тройка лошадей пробежала 30 км. Какое расстояние пробежала каждая лошадь? (30 км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7.Как зовут вашего учителя математики?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8.Назовите модуль числа -6? (6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9.Как называется дробь, в которой числитель равен знаменателю? (Неправильная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0.Чему равна сумма смежных углов? (18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1.Назовите число, «разделяющее» положительные и отрицательные числа. (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2. 72:8. (9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3.Одна сотая часть числа. (1%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4.Третий месяц летних каникул. (Август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5.Другое название независимой переменной. (Аргумент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6.Наименьшее четное натуральное число. (2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7.Сколько козлят было у «многодетной» козы? (7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8.Треугольник, у которого две стороны равны? (Равнобедренный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9.Сумма длин всех сторон многоугольника? (Периметр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0.Какой вал изображен на картине Айвазовского? (9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второй команды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.Как называется результат умножения? (Произведение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.Сколько секунд в одной минуте? (6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3.Назовите наибольшее трёхзначное число? (999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4.Назовите модуль числа -4. (4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5.Как называется дробь, в которой числитель больше знаменателя? (Неправильная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6.Чему равен развернутый угол? (18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7.Назовите целое число, большее -1, но меньшее 1. (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8.60:5. (12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оследний месяц учебного года. (Май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0.Как зовут вашего директора?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1.Наибольшее двухзначное число. (99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2.Число, обратное 5. (0,2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3.Название графика функции прямой пропорциональности. (Прямая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4.День недели, предшествующий пятнице. (Четверг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5.Одна десятая дециметра. (1 см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6.Сколько сторон у квадрата? (4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7.Число противоположное -7. (7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8.Единица измерения углов. (Градус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9.14∙4. (56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0.Какие прямые пересекаются под прямым углом? (Перпендикулярные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ретьей команды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.Как называется результат деления? (Частное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.Сколько месяцев в году? (12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3.Как называется прибор для измерения длины отрезков? (Линейка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4.Назовите наибольшее однозначное число. (9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5.Число, на которое нельзя делить. (0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6.Назовите модуль числа -2. (2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7.42:6 (7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8.Первый месяц года. (Январь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9.Треугольник, у которого две стороны равны. (Равнобедренный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0.Число противоположное -4. (4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1.7∙8 (56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2.Первый месяц осени. (Сентябрь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3.На какое наибольшее целое число делится без остатка любое целое число? (Само на себя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Высшая оценка знаний в школе. (5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5.Как зовут вашего учителя математики?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6.Наименьшее четное число. (2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7.Равенство с переменной. (Уравнение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8.Что является графиком функции y=kx+b? (Прямая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9.Объем килограмма воды? (Литр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0.Сумма длин всех сторон многоугольника? (Периметр) </w:t>
      </w:r>
    </w:p>
    <w:p>
      <w:pPr>
        <w:pStyle w:val="Normal"/>
        <w:ind w:left="-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опросы для четвертой  команды: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.Соперник нолика. (Крестик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2.Часть прямой, ограниченная двумя точками? (Отрезок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3.Число, обратное 2. (0,5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4.Результат вычитания. (Разность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5.Как называется отрезок, выходящий из вершины треугольника и делящий противоположную сторону пополам? (Медиана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6.Число, противоположное 5. (-5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7.Прямоугольник, у которого все стороны равны. (Квадрат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8.Одна сотая часть метра. (1 см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9.50 разделите на половину. (100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0.Как называется прибор для измерения отрезков? (Линейка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1.Первый месяц зимы. (Декабрь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2.Как найти неизвестный множитель? (Произведение разделить на известный множитель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3.Как называются равные стороны в равнобедренном треугольнике? (Боковые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4.Число, на которое данное число делится без остатка. (Делитель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5.Фигура, образованная двумя лучами с общим началом. (Угол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6.1/60 часть градуса? (Минута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7.Друг игрека. (Икс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8.Как называется значение зависимой переменной? (Значение функции)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19.Угол, равный 180. (Развернутый)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Свойство вертикальных углов. (Равны) </w:t>
      </w:r>
    </w:p>
    <w:p>
      <w:pPr>
        <w:pStyle w:val="Normal"/>
        <w:ind w:left="-720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Коктейль</w:t>
      </w:r>
      <w:r>
        <w:rPr>
          <w:b/>
          <w:sz w:val="28"/>
          <w:szCs w:val="28"/>
        </w:rPr>
        <w:t>: «Математика-царица наук» слайд 10)  (защита костюма – 10 баллов)</w:t>
      </w:r>
    </w:p>
    <w:p>
      <w:pPr>
        <w:pStyle w:val="Normal"/>
        <w:ind w:left="-720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«Блюдо за счет заведения»</w:t>
      </w:r>
      <w:r>
        <w:rPr>
          <w:b/>
          <w:sz w:val="28"/>
          <w:szCs w:val="28"/>
        </w:rPr>
        <w:t xml:space="preserve"> слайд 11)</w:t>
      </w:r>
      <w:r>
        <w:rPr>
          <w:rFonts w:eastAsia="Times New Roman"/>
          <w:sz w:val="28"/>
          <w:szCs w:val="28"/>
          <w:lang w:eastAsia="ru-RU"/>
        </w:rPr>
        <w:t> (</w:t>
      </w:r>
      <w:r>
        <w:rPr>
          <w:sz w:val="28"/>
          <w:szCs w:val="28"/>
        </w:rPr>
        <w:t>За каждый правильный ответ – 1балл)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«Знаете ли вы пропорции? Конечно, знаете. Один табурет весит 3 кг, а 2 таких табурета?» - «6кг». – «Правильно. Петух, стоя на одной ноге, весит 4 кг. Сколько он весит, стоя на двух ногах? Ответить быстро!»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На двух руках 10 пальцев. Сколько пальцев на 10 руках?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Трое играли в шахматы. Всего сыграно 3 партии. Сколько партий сыграл каждый?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На озере росли лилии. Каждый день их число удваивалось, и на 20-й день заросло все озеро. На какой день заросла половина озера? (За 19 дней)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У меня в левом кармане столько же денег, сколько в правом. Из левого кармана я теперь перекладываю в правый 1 рубль. На сколько после этого станет больше денег в правом кармане, чем в левом?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Дело происходило в столовой. Во время обеда за одним столом 2 отца и 2 сына съели 3 апельсина, а за другим столом 3 сына и 3 отца съели 4 яйца. Как это могло случиться, если известно, что каждый съел либо целый апельсин, либо целое яйцо?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Торговка, сидя на рынке, соображала: «Если бы к моим яблокам прибавить половину их да еще десяток, то у меня была бы целая сотня!» Сколько яблок у нее было?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Брат и сестра получили в наследство 9000 рублей. Если сестра отдаст брату из своей доли 1000 рублей, то брат окажется вдвое богаче сестры. Сколько денег в наследство досталось брату и сколько сестре?</w:t>
      </w:r>
    </w:p>
    <w:p>
      <w:pPr>
        <w:pStyle w:val="Normal"/>
        <w:ind w:left="880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         </w:t>
      </w:r>
      <w:r>
        <w:rPr>
          <w:rFonts w:eastAsia="Times New Roman"/>
          <w:sz w:val="28"/>
          <w:szCs w:val="28"/>
          <w:lang w:eastAsia="ru-RU"/>
        </w:rPr>
        <w:t>Петя, Коля и Шура прибежали из лесу и радостно сообщили матери, что нашли 6 белых грибов. «Я нашла, - сказала Шура, - три гриба, Петя – один, а Коля – два». Мать поцеловала детей и, передавая им 18 грецких орехов, сказала: «Вот вам, мои милые, орехи в награду. Разделите так, чтобы каждый из вас получил по заслугам». По сколько орехов должно достаться каждому из детей?</w:t>
      </w:r>
    </w:p>
    <w:p>
      <w:pPr>
        <w:pStyle w:val="Normal"/>
        <w:ind w:left="-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(</w:t>
      </w:r>
      <w:r>
        <w:rPr>
          <w:rFonts w:eastAsia="Times New Roman"/>
          <w:b/>
          <w:sz w:val="28"/>
          <w:szCs w:val="28"/>
          <w:lang w:eastAsia="ru-RU"/>
        </w:rPr>
        <w:t>Подведение итогов, награждение )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1.</w:t>
      </w:r>
      <w:r>
        <w:rPr>
          <w:rFonts w:eastAsia="Times New Roman"/>
          <w:sz w:val="28"/>
          <w:szCs w:val="28"/>
          <w:lang w:eastAsia="ru-RU"/>
        </w:rPr>
        <w:t>Да, путь познания не гладок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 знаем мы со школьных лет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Загадок больше, чем разгадок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И поискам предела нет!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2.</w:t>
      </w:r>
      <w:r>
        <w:rPr>
          <w:rFonts w:eastAsia="Times New Roman"/>
          <w:sz w:val="28"/>
          <w:szCs w:val="28"/>
          <w:lang w:eastAsia="ru-RU"/>
        </w:rPr>
        <w:t> Вы все молодцы! Вы все удальцы!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Решали, старались, смекали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И пусть на года любимой всегд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</w:t>
      </w:r>
      <w:r>
        <w:rPr>
          <w:rFonts w:eastAsia="Times New Roman"/>
          <w:sz w:val="28"/>
          <w:szCs w:val="28"/>
          <w:lang w:eastAsia="ru-RU"/>
        </w:rPr>
        <w:t>Для вас будет математика!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3</w:t>
      </w:r>
      <w:r>
        <w:rPr>
          <w:rFonts w:eastAsia="Times New Roman"/>
          <w:sz w:val="28"/>
          <w:szCs w:val="28"/>
          <w:lang w:eastAsia="ru-RU"/>
        </w:rPr>
        <w:t>. Она и серьезна, она и трудна!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 </w:t>
      </w:r>
      <w:r>
        <w:rPr>
          <w:rFonts w:eastAsia="Times New Roman"/>
          <w:sz w:val="28"/>
          <w:szCs w:val="28"/>
          <w:lang w:eastAsia="ru-RU"/>
        </w:rPr>
        <w:t>Но если чуть-чуть постараться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 </w:t>
      </w:r>
      <w:r>
        <w:rPr>
          <w:rFonts w:eastAsia="Times New Roman"/>
          <w:sz w:val="28"/>
          <w:szCs w:val="28"/>
          <w:lang w:eastAsia="ru-RU"/>
        </w:rPr>
        <w:t>То можно и с ней играть и шутить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               </w:t>
      </w:r>
      <w:r>
        <w:rPr>
          <w:rFonts w:eastAsia="Times New Roman"/>
          <w:sz w:val="28"/>
          <w:szCs w:val="28"/>
          <w:lang w:eastAsia="ru-RU"/>
        </w:rPr>
        <w:t xml:space="preserve">Смеяться и улыбаться!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фициант 4</w:t>
      </w:r>
      <w:r>
        <w:rPr>
          <w:rFonts w:eastAsia="Times New Roman"/>
          <w:sz w:val="28"/>
          <w:szCs w:val="28"/>
          <w:lang w:eastAsia="ru-RU"/>
        </w:rPr>
        <w:t>. Так что ж, друзья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урочный день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урочный час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 снова рады видеть вас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нашем математическом каф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       </w:t>
      </w:r>
      <w:r>
        <w:rPr>
          <w:rFonts w:eastAsia="Times New Roman"/>
          <w:sz w:val="28"/>
          <w:szCs w:val="28"/>
          <w:lang w:eastAsia="ru-RU"/>
        </w:rPr>
        <w:t>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19:00Z</dcterms:created>
  <dc:creator>МО математики</dc:creator>
  <dc:description/>
  <cp:keywords/>
  <dc:language>en-US</dc:language>
  <cp:lastModifiedBy>тт</cp:lastModifiedBy>
  <cp:lastPrinted>2013-04-24T11:33:00Z</cp:lastPrinted>
  <dcterms:modified xsi:type="dcterms:W3CDTF">2013-04-24T12:37:00Z</dcterms:modified>
  <cp:revision>6</cp:revision>
  <dc:subject/>
  <dc:title/>
</cp:coreProperties>
</file>