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олобоева Н.С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БУ ДО Детская школа искусств, с.Бельтирское Аскизского района Республики Хакас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Особенности работы педагога дополнительного образования в детской школе искусст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ое назначение Бельтирской Детской школы искусств Аскизского района Республики Хакасия – развитие мотивации личности к познанию и творчеству, реализация дополнительных образовательных программ и услуг в интересах личности, общества, государства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ая детей вокалу и игре на фортепиано в детской школе искусств, убеждаюсь, что эта профессия – очень творческая и интересная, и понимаю, что работать в данной сфере нужно исключительно по призванию, только тогда работа будет приносить удовлетворение и пользу окружающим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профессии педагога дополнительного образования (фортепиано и вокал) заключаются в том, чт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 каждому ребенку нужно найти индивидуальный под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каждым учеником занимаюсь отдельно несколько раз в неделю, при этом знаю, на что способен тот или иной ребенок, какие у него возможности – одному уделяю стандартное количество внимания и останавливаюсь лишь на сложных моментах, повторяя их из урока в урок, когда другому, например, нужна усиленная программа. Есть воспитанники, которые быстро все схватывают, хорошо готовятся к урокам и готовы к участию в конкурсах, их концентрирую на подготовке к таким мероприятиям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ле знакомства и нескольких месяцев занятий с учеником обычно видно, будет ли это образование просто для общего развития или ребенок серьезно планирует связать свою жизнь с музык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этом случае провожу дополнительные занятия, чтобы лучше подготовиться и более успешно сдать выпускные и вступительные экзамены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е юные музыканты одинаково хорошо усваивают искусство вокала и игры на инструменте. Но преподаватель должен заинтересовать, вдохновить, не забывать хвалить ученика даже за маленькие успехи, чтобы у него был стимул, убеждать что за первыми маленькими успехами придут более значительные. О качестве преподавания красноречиво говорят достижения воспитанников Бельтирской школы искусств, высокие оценки, победы в конкурсах, результативное участие в концертах и фестивалях разного уровн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процессе своей деятельности выполняю следующие функци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 детей игре на инструменте, воспитываю в них любовь к искусству, содействую формированию эстетического вкуса, организовываю различные музыкальные мероприятия, которые способствует развитию творческих способностей и формированию вкуса учеников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другими коллега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имаю участие в разработке образовательных программ, стремлюсь совершенствовать процесс обучения,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вую во всех школьных, а также многих районных и республиканских творческих мероприятиях. Кроме того, провожу консультации для родителей, разъясняю все, что вызывает у них вопросы у родителей, подсказываю, как контролировать учебный процесс и какую помощь оказывать дома. По своему усмотрению провожу дополнительные занятия, если чувствую, что ребенок отстал по причине болезни или что-то ему дается с тру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м организующим началом в системе дополнительного образования детей является творчество в различных его проявлениях, поэтому учебные занятия провожу в разных формах – наряду с теоретическими занятиями большое место занимает коллективная или индивидуальная творческая деятельность, самостоятельная работа, экскурсии, выступления, соревнования, участие в конкурсах, фестивалях и др. Результат всей деятельности ребенка – не только знания, умения и навыки, но и воплощение этих знаний в реальный продукт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6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монова Т.Р. Ступеньки доверительности. Программа музыкального воспитания и образования младших школьников / Т.Р.Симонова - Смоленск, 2009. – 76с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17:00Z</dcterms:created>
  <dc:creator>Пользователь</dc:creator>
  <dc:description/>
  <dc:language>en-US</dc:language>
  <cp:lastModifiedBy>Пользователь</cp:lastModifiedBy>
  <dcterms:modified xsi:type="dcterms:W3CDTF">2019-12-28T11:51:00Z</dcterms:modified>
  <cp:revision>3</cp:revision>
  <dc:subject/>
  <dc:title/>
</cp:coreProperties>
</file>