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 ПО ИСТОРИИ ОТЕЧЕСТВА В 11 КЛАСС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стории и обществознания Пронина Татьяна Иванов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32"/>
          <w:szCs w:val="32"/>
        </w:rPr>
        <w:t>Советский Союз накануне вой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</w:rPr>
        <w:t xml:space="preserve">Передайте об этом детям вашим;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а дети ваши пусть скажут своим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етям, а их дети – следующему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роду...»  Книга    пророка Иои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Обучающая: </w:t>
      </w:r>
      <w:r>
        <w:rPr>
          <w:rFonts w:cs="Times New Roman" w:ascii="Times New Roman" w:hAnsi="Times New Roman"/>
          <w:b w:val="false"/>
          <w:sz w:val="28"/>
          <w:szCs w:val="28"/>
        </w:rPr>
        <w:t>познакомить учащихся с международным положением СССР в предвоенные годы, охарактеризовать основные цели и направления внешнеполитической деятельности Советского Союза в 1939 – 1941 гг., показать всю глубину опасности, нависшей над нашей Родиной, в связи с вероломным нападением фашистской Герма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Развивающая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вершенствовать навыки работы с историческими документами, картой, видеофильмом, обобщать и систематизировать материалы, доказывать собственные и опровергать ошибочные мнения оппонентов, ставить и разрешать проблем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Воспитательная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ормировать отношения в классе, взаимную ответственность и потребность в сотрудничестве, патриотические качест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агладин  Н.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«История Отечеств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ек», учебная карта  «Советский Союз 1930 – 1940 годы», видеофильмы «Идеология фашизма», «Советско – финская война», «План Барбаросса», портреты исторических деятелей – Гитлер, Сталин, Риббентроп, Молотов, Жуков, Тимошенко, Ворошилов, Тухачевский, Альфред Розенберг (идеолог фашизма). Оформлена выставка научно-публицистической, документальной и художественной литературы о Великой Отечественной войн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дборка документов о подписании советско – германского пакта о ненападении 1939г. (из книги «Документы внешней политики СССР» Москва 1971г.), таблица для заполнения по советско – финской войне, исторический календарь, таблица   «Территории, включенные в состав СССР в 1939 – 1940 гг.», таблички –  «Германия», «СССР», оценочный лист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урока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тивационная беседа. Формулировка целей урок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ждународная обстановка в мир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ждународное положение СССР в начале второй мировой войны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ско – финская войн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ССР и Прибалт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ско – германские отношения в 1940 – 1941 годы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вершающий контроль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флекс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Ход урока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предыдущих уроках мы с вами проследили, как менялось положение СССР на международной арене в 30 – е годы ХХ век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сегодняшнем уроке мы должны оценить глубину опасности, нависшей над нашей Родиной, в связи с вероломным нападением фашистской Германии, ознакомиться с мероприятиями советского государства по подготовке страны к войне. Исторический календарь поможет проследить хронологию происходящих событий того периода. На прошлом уроке мы с вами провели линии сравнения трех групп государств накануне войны: участников Тройственного пакта – Германия, Италия, Япония; Великобритания, Франция, США. Результаты были внесены в таблиц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лассу: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кие государства являлись виновниками развязывания 2–й Мировой войны?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акие цели преследовали эти государства?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(слова учащихся подтверждаются видеокадрами</w:t>
      </w:r>
      <w:r>
        <w:rPr>
          <w:rFonts w:cs="Times New Roman" w:ascii="Times New Roman" w:hAnsi="Times New Roman"/>
          <w:b w:val="false"/>
          <w:i/>
          <w:color w:val="FF0000"/>
          <w:sz w:val="28"/>
          <w:szCs w:val="28"/>
        </w:rPr>
        <w:t xml:space="preserve"> «Об идеологии фашизма», Приложение 1)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то вы думаете о предотвращении 2-й Мировой войны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авайте познакомимся с мнениями современных историков по этому вопросу. Эти высказывания еще раз подтвердят правильность ваших ответов на поставленные выше вопрос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(Учащиеся делают короткие сообщен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ученик: Вызов, брошенный человечеству фашизмом, составлял реальную основу для широкого объединения самых различных сил, готовых противостоять надвигавшейся катастрофе…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Но все же решающего сдвига не произошло. Руководящие деятели Англии с самого начала блокировали выработку совместной системы безопасности. Германия явно форсировала осуществление своей программы мирового господства, а возможности образования антифашистского фронта становились все более иллюзорными. (Чубарьян А.О. «В период второй мировой войны»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ученик: С позиций сегодняшнего дня, когда нам стало известно многое из того чего тогда даже не знали руководящие государственные деятели, можно с уверенностью сказать, что наиболее оптимальным в тех условиях было бы принятие советских предложений о коллективной безопасности, подписание англо – франко – советского договора о взаимной помощи и соответствующей военной конвенции. Это привело бы к созданию единой Антигитлеровской коалиции, предотвратило бы агрессию и, возможно, второю мировую войну… Именно к объединению всех миролюбивых  сил и стремился Советский Союз в предвоенные годы. Не он несет главную ответственность за то, что такая возможность не была реализована. Эгоистические, корыстные, классовые интересы оказались выше интересов общечеловеческих… обе империалистические группировки относились к СССР враждебно. Каждая из них хотела получить выгоду за счет Советского Союза                                                                                       (Якушевский А.С. «Советско – германский договор о ненападении: взгляд через годы».)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-й ученик. Мир един, и неразрывна взаимозависимость государств, какими бы могущественными и влиятельными они себя не считали. Мир был взаимозависим уже тогда, в 39 году, и именно поэтому попытки наших будущих союзников по Антигитлеровской коалиции строить свою безопасность на эгоистических началах «умиротворения» агрессора за счет безопасности других стран, и тем более при этом играть с огнем, окончились мировым пожаром. </w:t>
      </w:r>
      <w:r>
        <w:rPr>
          <w:rFonts w:cs="Times New Roman" w:ascii="Times New Roman" w:hAnsi="Times New Roman"/>
          <w:color w:val="000000"/>
          <w:sz w:val="28"/>
          <w:szCs w:val="28"/>
        </w:rPr>
        <w:t>(Ковалев Ф.Н., Ржешевский О.А. «Уроки истории: так начиналась вторая мировая война»). Война была подготовлена историческим ходом событ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основании вышесказанного делаем вывод, что Гитлер умышленно идет на подписание  договора с СССР о ненападен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классу: Как вы думаете, каковы причины подписания этого договора и секретного протокола к нему? Что послужило поводом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: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говоры</w:t>
      </w:r>
      <w:r>
        <w:rPr>
          <w:rFonts w:cs="Times New Roman" w:ascii="Times New Roman" w:hAnsi="Times New Roman"/>
          <w:b w:val="false"/>
          <w:sz w:val="28"/>
          <w:szCs w:val="28"/>
        </w:rPr>
        <w:t>, которые проходили в июле – августе 1939 году в Москве, выявили жестокие, бескомпромиссные позиции сторон, почти не скрывавших острого недоверия друг к другу. Сталин располагал сведениями об одновременных тайных переговорах Лондона и Парижа с Берлином, а в западно – европейских столицах знали о негласных контактах советских и германских дипломатов самого высокого ранга. Примерно 25 -26 мая 1939 года Гитлер  и министр иностранных дел Германии И. Риббентроп составили документ для отправки в Москву, где сообщили, что Берлин хочет установить более терпимые отношения между Германией и Советским Союзом. При этом учитывалось и то, что к кону 39 года истекало торговое советско – германское экономическое соглашение и становился вопрос о его продлении. Однако ни в Лондоне, ни в Париже об этом не знал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70C0"/>
          <w:sz w:val="28"/>
          <w:szCs w:val="28"/>
        </w:rPr>
        <w:t>(Стол переговоров: СССР – Германия.  Перед обучающимися  имитация стола переговоров между двумя государствами. От каждого -  выходит представитель и усаживается за стол. Таблички с надписью «Германия» и «СССР» указывают на его принадлежность той или иной стран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32"/>
          <w:szCs w:val="32"/>
          <w:u w:val="single"/>
        </w:rPr>
        <w:t>Германия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з заявления Гитлера верховному комиссару Лиги наций в Данциге 11 августа 1939 года. «Передайте Чемберлену: все, что я предпринимаю, направленно против России. Если запад так глуп и слеп, что не может это понять, я буду вынужден договориться с русскими. Затем я ударю по западу и после его поражения объединенными силами выступлю против Советского Союза». Но Гитлер все более утверждался в мысли, что начать войну в Европе он сможет только при условии, если добьется нейтралитета со стороны СССР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окумент 1.14 августа 1939 г. Устное послание министра иностранных дел Германии Риббентропа наркому иностранных дел В.М. Молотову. «Я готов нанести визит в Москву, чтобы от имени фюрера изложить взгляды господину Сталину. На мой взгляд, только посредством такого прямого обсуждения можно добиться перемен…  и тем самым заложить основу для окончательного урегулирования германо – русских отношений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 2.16 августа 1939 года. Гитлер – Молотову: «Германия готова заключить пакт о ненападении с Советским  Союзом сроком на 25 лет. Кроме того, Германия готова гарантировать вместе с Советским Союзом суверенитет прибалтийских государств. Германия также готова оказать влияние на Японию в целях улучшения и нормализации русско – японских отношений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кумент 3. 20 августа 1939г. Гитлер – Сталину: «Я искренне приветствую подписание нового германо – советского торгового соглашения  как первый шаг к перестройке германо-советских отношений… Содержание дополнительного протокола, которого хочет Советский Союз, может быть уточнено возможно в кратчайший срок, если ответственный германский деятель сможет лично прибыть в Москву для переговоров. Поэтому я еще раз предлагаю принять моего министра самое позднее в среду, 23 августа. Более длительное пребывание министра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дин день или самое большое два дня невозможно ввиду международного положения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СССР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 4. от 31 августа 1939г. Сталин _Гитлеру: «Я благодарю вас за письмо. Я надеюсь, что советско – германский договор о ненападении приведет к решительному повороту, к лучшему в политических отношениях между нашими странами. …Советское правительство поручило мне сообщить вам, что оно согласно, чтобы господин фон Риббентроп прибыл в Москву 23 августа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августа Риббентроп вылетел в Москву. Советско – германсий договор о ненападении и секретный протокол к нему были  подписаны.</w:t>
      </w:r>
      <w:r>
        <w:rPr>
          <w:rFonts w:cs="Times New Roman" w:ascii="Times New Roman" w:hAnsi="Times New Roman"/>
          <w:b w:val="false"/>
          <w:i/>
          <w:color w:val="FF0000"/>
          <w:sz w:val="28"/>
          <w:szCs w:val="28"/>
        </w:rPr>
        <w:t xml:space="preserve"> Приложение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Из секретного протокола: «В случае территориально – политического переустройства областей, входящих в состав прибалтийских государств (Финляндия, Эстония, Латвия, Литва), северная граница Литвы одновременно является границей сфер интересов Германии и СССР. Граница сфер интересов Германии и СССР в Польше будет приблизительно проходить по линии рек Наревы и Вислы, а также подчеркивается интерес СССР  к Бессарабии. С германской стороны заявляется о ее полной политической незаинтересованности в этой области. Этот протокол будет сохраняться обеими сторонами в строгом секрете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 на поставленный выше вопро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ветское правительство предпринимает следующие действия на западных границах и насильственным образом подчиняет себе следующие государства. Перед тем, как вы услышите сообщения, вы должны подумать над вопросами, указанными ниже и ответы внести в таблиц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ласс делится на две группы, каждая из которых работает с таблицей, освещая вопрос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аковы последствия этих действий для СССР? (Таблица № 1</w:t>
      </w:r>
      <w:r>
        <w:rPr/>
        <w:t>)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525"/>
      </w:tblGrid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ствия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ы последствия этих действий для СССР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Каковы последствия этих действий для Германии?  (Таблица № 2)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525"/>
      </w:tblGrid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ствия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ы последствия этих действий для Германии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– й ученик: На рассвете 1 сентября 1939 года пять германских армий из Восточной Пруссии, Померании и Силезии в соответствии с планом Вайс внезапно обрушились на Польшу. Несмотря на упорное сопротивление польской армии, германские войска, используя превосходство в силах, сумели быстро добиться успеха в операции. Франция, Великобритания  и страны британского содружества, объявив войну Германии, не оказали реальной помощи истекавшей кровью Польше. От разгрома ее не смогли спасти ни стойкость польских воинов под Млавой и у Модлина, ни  20-дневная оборона Варшавы. 17 сентября польскую границу пересекла Красная Армия. Почти не встречая сопротивления, советские войска Украинского и Белорусского фронтов  к исходу сентября вышли на демаркационную линию, которая была заранее определена советским и германским командованием в соответствии с секретными протоколами советско-германского пакта о ненападении от 23 августа 1939 года. 28 сентября в Москве представители СССР и Германии подписали договор «о дружбе и границе»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–й ученик: В октябре в Западной Белоруссии и Западной Украине, территории которых контролировались Красной Армией, были проведены «выборы» в Народные собрания. Эти органы власти незамедлительно провозгласили советскую власть и обратились к Верховному  Совету СССР с просьбой принять Западную Украину и Западную Белоруссию в состав Советского Сою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– й ученик: Советский Союз предпринял попытку советизации Прибалтики как путем дипломатических, так и военных мер. Нажим на Эстонию вынудил ее 28 сентября подписать пакт о взаимопомощи СССР. 5 октября подобный пакт была вынуждена подписать Латвия, а 10 октября – Литва. В результате Советский Союз получил право размещения в республиках Прибалтики своих войск и создания  на их территориях военно-морских и военно-воздушных баз. А 17 июня 1940 года три республики правительства вошли в состав СССР. Тогда же по требованию советского правительства Румыния в пользу СССР отказалась от Бессарабии и Северной Буковины, где образовалась Молдавская ССР. Раздел сфер влияния в Европе. Отодвижение границ, новые ресурсы, простор для обороны, исчезновение буферных государст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аким образом, Гитлер, обезопасив свой тыл на востоке, 9 октября 1939 года подписал директиву о подготовке к нападению на Францию. А через 10 дней утвердил план стратегического развертывания германской армии для проведения наступательных операций на западе (план Гельб). Сталин, в свою очередь, усилил нажим на Финляндию, с целью обеспечения «сферы безопасности» на северо-западе, стремясь реализовать договоренность о возможных территориальных и политических изменениях в Финляндии, изложенные в секретном протоколе к договору от 23 августа 1939г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(В процессе демонстрации </w:t>
      </w:r>
      <w:r>
        <w:rPr>
          <w:rFonts w:cs="Times New Roman" w:ascii="Times New Roman" w:hAnsi="Times New Roman"/>
          <w:b w:val="false"/>
          <w:i/>
          <w:color w:val="FF0000"/>
          <w:sz w:val="28"/>
          <w:szCs w:val="28"/>
        </w:rPr>
        <w:t>кадров видеофильма «Советско–финская война 1939 – 1940 гг.», Приложение 3.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учащиеся заполняют таблицу, затем отвечают на вопросы)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Какие последствия имела советско-финская вона для развития ситуации в Европе и для советско-германских отношений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Какие уроки извлечены из этой войны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Был ли СССР готов к войне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оветско – финская война 1939 – 1940 гг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003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6737"/>
      </w:tblGrid>
      <w:tr>
        <w:trPr>
          <w:trHeight w:val="366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вод для нача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енных действий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>Отказ Финляндии предоставить СССР в аренду(или обменять) часть своих территорий, отодвинуть границу от Ленинграда</w:t>
            </w:r>
          </w:p>
        </w:tc>
      </w:tr>
      <w:tr>
        <w:trPr>
          <w:trHeight w:val="366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правл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ого удара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>Линия Маннергейма на Карельском перешейке. Выборг. Район севернее Ладожского озера</w:t>
            </w:r>
          </w:p>
        </w:tc>
      </w:tr>
      <w:tr>
        <w:trPr>
          <w:trHeight w:val="366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чины неуда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ветских войск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>Недооценка боеготовности финских войск. Отсутствие взаимодействия родов войск. Низкая эффективность артиллерии и танков.</w:t>
            </w:r>
          </w:p>
        </w:tc>
      </w:tr>
      <w:tr>
        <w:trPr>
          <w:trHeight w:val="366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акция миров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общества на войну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>Исключение СССР из Лиги Наций</w:t>
            </w:r>
          </w:p>
        </w:tc>
      </w:tr>
      <w:tr>
        <w:trPr>
          <w:trHeight w:val="366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тоги войн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>Подписание между СССР и Финляндией московского договора (март1940г). Территориальные требования СССР были удовлетворены. Серьезные потери в Красной Армии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ле разгрома Франции германское высшее политическое и военное руководство ускорило работы по подготовке к войне против СССР. 31 июля 1940 года Гитлер поставил задачу начать операцию   в мае 1941 года и закончить ее в течении 5 месяцев. 27 сентября 1940 года в Берлине Германия, Италия и Япония подписали тройственный пакт, к которому впоследствии присоединились Венгрия, Румыния, Словакия, Болгария и Хорватия. С целью скрыть военные приготовления, Риббентроп 13 октября 1940 года предложил Сталину принять участие в разделе сфер интересов в мировом масштабе. Совещание по этому вопросу состоялось в Берлине с участием Молотова, но из–за выдвижения обеими сторонами взаимонеприемлемых условий  оно успеха не имело. К осени 1940 года раздел «сфер влияния» между СССР и Германией был окончательно завершен. Был реализован целый ряд экономических соглашений. В течение 17 месяцев после подписания пакта о ненападении Германия получила от СССР: (слайд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65 тыс. тонн нефт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0 тыс. тонн марганцевой руд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 тыс. тонн мед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 тыс. тонн мед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1 тыс. тон хлоп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ее 1 млн. тон лесоматериал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 тыс. тонн льн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сфаты, платину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 млн. тонн зерн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 Германия поставила в СССР промышленное оборудование, оказала помощь в строительстве военных кораблей и подлодок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классу: определите уровень экономического взаимодействия этих стран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8 декабря 1940 года Гитлер подписал директиву № 21 под условным наименованием «вариант Барбаросса» на развертывание военных действий против Советского Союза. Директива предусматривала его разгром в ходе одной кратковременной кампании еще до того как будет закончена война против Англии. Конечной целью операции являлось создание «защитного барьера против азиатской России по общей линии Волга – Архангельск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FF0000"/>
          <w:sz w:val="28"/>
          <w:szCs w:val="28"/>
        </w:rPr>
        <w:t>(видеокадры  о сосредоточении немецких войск на границе. Приложение 4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имая решение о походе на восток, Гитлер полагал, что его армия не встретит серьезного сопротивления. Он учитывал  международную изоляцию СССР после пакта 1939 года, советско-финской  войны и советизации Прибалтики. Его убедили в антисоветских настроениях крестьянства и неизбежности  взрыва межнациональной розни в СССР после первых же поражений Красной Армии. Он был уверен: «дело Тухачевского» и массовые репрессии в высшем комсоставе подорвали ее боеспособность. Считая Советский Союз колосом на глиняных ногах, Гитлер не сомневался в его скором поражении. Поэтому он решил использовать, как ему казалось, уникальную историческую возможность раз и навсегда покончить с Россией именно в 1941 году. </w:t>
      </w:r>
      <w:r>
        <w:rPr>
          <w:rFonts w:cs="Times New Roman" w:ascii="Times New Roman" w:hAnsi="Times New Roman"/>
          <w:b w:val="false"/>
          <w:i/>
          <w:color w:val="FF0000"/>
          <w:sz w:val="28"/>
          <w:szCs w:val="28"/>
        </w:rPr>
        <w:t>(Демонстрация видеокадров о плане Барбаросса. Приложение 5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общающая беседа. Подводя итоги нашего урока, давайте попробуем ответить на следующие вопросы и сделать определенные вывод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акие цели преследовал Гитлер, готовясь развязать войну против СССР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акую судьбу уготовили фашисты советскому народу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ак повлияли договоры СССР с Германией, война с Финляндией, присоединение Прибалтики на международный престиж и положение СССР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лан  Барбаросса должен был закончиться установлением фашистского «нового порядка», который предполагал фактическую ликвидацию суверенитета или государственности  завоеванных стран, их экономическое ограбление и использование всех ресурсов в интересах Германии, расовую дискриминацию и геноцид, террор и репрессии против прогрессивных сил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флексия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бор оценочных листов, таблиц)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 урока</w:t>
      </w:r>
      <w:r>
        <w:rPr>
          <w:rFonts w:cs="Times New Roman" w:ascii="Times New Roman" w:hAnsi="Times New Roman"/>
          <w:b w:val="false"/>
          <w:sz w:val="28"/>
          <w:szCs w:val="28"/>
        </w:rPr>
        <w:t>. (Предварительно оценить работу учащихся на уроке)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.52,вопросы, даты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ой литературы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280" w:after="280"/>
        <w:ind w:firstLine="225"/>
        <w:rPr>
          <w:rFonts w:ascii="Palatino Linotype" w:hAnsi="Palatino Linotype" w:cs="Times New Roman"/>
          <w:b w:val="false"/>
          <w:b w:val="false"/>
          <w:sz w:val="28"/>
          <w:szCs w:val="28"/>
        </w:rPr>
      </w:pPr>
      <w:r>
        <w:rPr>
          <w:rFonts w:cs="Times New Roman" w:ascii="Palatino Linotype" w:hAnsi="Palatino Linotype"/>
          <w:b w:val="false"/>
          <w:sz w:val="28"/>
          <w:szCs w:val="28"/>
        </w:rPr>
        <w:t>1.Волков “За кулисами второй мировой войны.-- М.: Мысль, 1985. -- 304с.</w:t>
      </w:r>
    </w:p>
    <w:p>
      <w:pPr>
        <w:pStyle w:val="Normal"/>
        <w:spacing w:before="280" w:after="280"/>
        <w:ind w:firstLine="225"/>
        <w:rPr/>
      </w:pPr>
      <w:r>
        <w:rPr>
          <w:rFonts w:cs="Times New Roman" w:ascii="Palatino Linotype" w:hAnsi="Palatino Linotype"/>
          <w:b w:val="false"/>
          <w:sz w:val="28"/>
          <w:szCs w:val="28"/>
        </w:rPr>
        <w:t>2. Великая Отечественная война: Вопросы и ответы Бобылев П.Н., Липицкий С.В., Монин М.Е., Панкратов Н.Р. -- М.: Политиздат, 1984. -- 430 с.</w:t>
      </w:r>
    </w:p>
    <w:p>
      <w:pPr>
        <w:pStyle w:val="Normal"/>
        <w:spacing w:before="280" w:after="280"/>
        <w:ind w:firstLine="225"/>
        <w:rPr/>
      </w:pPr>
      <w:r>
        <w:rPr>
          <w:rFonts w:cs="Times New Roman" w:ascii="Palatino Linotype" w:hAnsi="Palatino Linotype"/>
          <w:b w:val="false"/>
          <w:sz w:val="28"/>
          <w:szCs w:val="28"/>
        </w:rPr>
        <w:t>3. Великая Отечественна война 1941-1945: энциклопедия. -- Гл. ред. М.М. Козлов. -- М.: Сов. Энциклопедия, 1985. -- 832 с.</w:t>
      </w:r>
    </w:p>
    <w:p>
      <w:pPr>
        <w:pStyle w:val="Normal"/>
        <w:spacing w:before="280" w:after="280"/>
        <w:ind w:firstLine="225"/>
        <w:rPr/>
      </w:pPr>
      <w:r>
        <w:rPr>
          <w:rFonts w:cs="Times New Roman" w:ascii="Palatino Linotype" w:hAnsi="Palatino Linotype"/>
          <w:b w:val="false"/>
          <w:sz w:val="28"/>
          <w:szCs w:val="28"/>
        </w:rPr>
        <w:t>4. Дмитренко В.П., Есаков В.Д., Шестаков В.А. История Отечества. ХХ век. 11 кл.: Пособие для общеобразовательных школ. -- М.: Дрофа, 1997. -- 640 с.</w:t>
      </w:r>
    </w:p>
    <w:p>
      <w:pPr>
        <w:pStyle w:val="Normal"/>
        <w:spacing w:before="280" w:after="280"/>
        <w:ind w:firstLine="225"/>
        <w:rPr>
          <w:rFonts w:ascii="Palatino Linotype" w:hAnsi="Palatino Linotype" w:cs="Times New Roman"/>
          <w:b w:val="false"/>
          <w:b w:val="false"/>
          <w:sz w:val="28"/>
          <w:szCs w:val="28"/>
        </w:rPr>
      </w:pPr>
      <w:r>
        <w:rPr>
          <w:rFonts w:cs="Times New Roman" w:ascii="Palatino Linotype" w:hAnsi="Palatino Linotype"/>
          <w:b w:val="false"/>
          <w:sz w:val="28"/>
          <w:szCs w:val="28"/>
        </w:rPr>
        <w:t>5. Жуков Г.К. Воспоминания и размышления. М., 1988, в 2-х томах.</w:t>
      </w:r>
    </w:p>
    <w:p>
      <w:pPr>
        <w:pStyle w:val="Normal"/>
        <w:spacing w:before="280" w:after="280"/>
        <w:ind w:firstLine="225"/>
        <w:rPr>
          <w:rFonts w:ascii="Palatino Linotype" w:hAnsi="Palatino Linotype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Ковалев Ф.Н., Ржешевский О.А. «Уроки истории: так начиналась вторая мировая война»). М.,1987, 415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7. Холокост. Передайте об этом детям нашим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obe Caslon Pro Bold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dobe Caslon Pro Bold;Times New Roman" w:hAnsi="Adobe Caslon Pro Bold;Times New Roman" w:eastAsia="Times New Roman" w:cs="Arial CYR"/>
      <w:b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30:00Z</dcterms:created>
  <dc:creator>Здравствуй!</dc:creator>
  <dc:description/>
  <cp:keywords/>
  <dc:language>en-US</dc:language>
  <cp:lastModifiedBy>1</cp:lastModifiedBy>
  <dcterms:modified xsi:type="dcterms:W3CDTF">2019-10-28T11:52:00Z</dcterms:modified>
  <cp:revision>30</cp:revision>
  <dc:subject/>
  <dc:title>ОТКРЫТЫЙ УРОК ИСТОРИИ ОТЕЧЕСТВА В 11 КЛАССЕ</dc:title>
</cp:coreProperties>
</file>