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чеев В.В.</w:t>
      </w:r>
    </w:p>
    <w:p>
      <w:pPr>
        <w:pStyle w:val="Style15"/>
        <w:shd w:fill="FFFFFF" w:val="clear"/>
        <w:spacing w:lineRule="auto" w:line="360" w:before="0" w:after="0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МБОУ Базинская СОШ Аскизского района Республики Хакасия 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атриотическое воспитание школьников посредством организации хакасских народных игр и состязаний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касские народные игры и состязания</w:t>
      </w:r>
      <w:r>
        <w:rPr>
          <w:color w:val="000000"/>
          <w:sz w:val="28"/>
          <w:szCs w:val="28"/>
        </w:rPr>
        <w:t xml:space="preserve"> – часть национальной культуры хакасского народа. Многие из этих игр забыты и ушли из жизни хакасов. Некоторые оригинальные игры, развлечения и спортивные состязания нынче проводятся в основном по праздникам. Но в условиях маленькой средней школы их можно проводить в любое свободное время – на переменах, после уроков или вечером. Некоторые игры связаны с религиозными ритуалами и содержат магические заклинания, с течением времени они стали непонятными нынешнему поколению. А некоторые игры сформировались под влиянием рус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организации подобных спортивных игры в школе – укрепление здоровья, содействие гармоническому физическому развитию и всесторонней физической подготовленности учащихся, развитие жизненно важных двигательных умений и навыков, формирование опыта двигательной деятельности, воспитание познавательной активности, интереса и инициативы, культуры общения в учебной и игров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для учителя физической культуры в школе становится: активизировать двигательную активность школьников; формировать и развивать у них интерес к национальным спортивным играм и состязаниям, здоровому образу жизни; развивать сообразительность, речь, воображение, коммуникативные умения, внимание, ловкость, инициативу, сообразительность, быстроту реакции и эмоционально-чувственную сферу; воспитывать культуру игрового общения, ценностного отношения к подвижным играм как наследию и к проявлению здорового образа жизни; воспитывать толерантность при общении в коллектив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иг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зых ойын (кости, обработанные овечьи астрагал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делает кисти рук и пальцы гибче, учит быть внимательным, быстро ориентироваться в игровой ситуации, находить нужное решение, развивает глазоме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хыр пырлас ойы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игра в пеструю юл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наказания проштрафившихся игроков (спеть песню, рассказать стихотворение) содействуют развитию творческих, коммуникативных способностей, развитию навыков сч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гра с платк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развивает внимательность, быстроту реакции, скорость бега, умение справляться с неудач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рячь рукавицу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Шелковый пояс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сидя в кругу развивает внимательность, смекалку, наблюдательность, скорость реакц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гра в коль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в кругу развивает смекалку, наблюдательн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кі хана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в две команды развивает силу, выносливость, устойчивость, вестибулярный аппара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ала тузах («Рождение ребенка»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(бита, мячик, камешки, выкопанные лунки) развивает силу, меткость, глазомер, точность уда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скочки (прыжки через руки и ног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прыгучести, глазомера, силы, умение выносить неприятные ощущения в виде боли и т.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урана, Чазынчах (вариант игры в прят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(палка для жеребьевки и «стукалки») развивает внимательность, скорость, выносливо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зан орых (вариант игры «Пустой угол»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развивает наблюдательность, умение просчитывать ситуацию и т.д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Базинской СОШ на уроках физической культуры и во внеурочной деятельности практикуется использование народных игр, способствующих формированию патриотических чувств у школьников. Эти игры проводятся дополнительно к другим тематическим общешкольным мероприятиям согласно плану воспитательной работы шко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танаев В.Я. Культура и быт хакасов. Абакан. 1986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14:00Z</dcterms:created>
  <dc:creator>Пользователь</dc:creator>
  <dc:description/>
  <dc:language>en-US</dc:language>
  <cp:lastModifiedBy>Пользователь</cp:lastModifiedBy>
  <dcterms:modified xsi:type="dcterms:W3CDTF">2028-06-11T17:16:00Z</dcterms:modified>
  <cp:revision>2</cp:revision>
  <dc:subject/>
  <dc:title/>
</cp:coreProperties>
</file>