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образовате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готовительная групп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: Беседа «Планеты солнечной систем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ь, что представляет собой солнечная систем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понятия «спутники», «кометы», «планеты», «орбита», «метеор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и активизировать словарь: звезда, планета, Солнце, Солнечная система, названия планет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ь происхождение слов «астрономия», «астероид», «астроном»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агнитная доска, магниты, изображение планет, экран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образовательной деятельности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«Вокруг нашей звезды – Солнца, вращаются 9 планет, входящих в Солнечную систему. Она включает в себя Солнце, все планеты и их спутники, кометы и куски горной породы, космическую пыль и лед. Как вы думаете, чем планеты отличаются от звезд? (ответы детей)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, звезды состоят из раскаленных газов, а планеты – из твердых, жидких частиц и газов. Планеты не занимают определенного места как звезда, а двигаются по своей орбите. По размеру планеты меньше, чем звезды.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 вы знаете, какие-нибудь планеты?» (ответы детей)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 Солнечной системе 9 планет. Большинство их астрономы назвали в честь греческих или римских Богов.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Меркурий </w:t>
      </w:r>
      <w:r>
        <w:rPr>
          <w:rFonts w:cs="Times New Roman" w:ascii="Times New Roman" w:hAnsi="Times New Roman"/>
          <w:sz w:val="28"/>
          <w:szCs w:val="28"/>
        </w:rPr>
        <w:t xml:space="preserve">– самая близкая к Солнцу планета.  Названа в честь крылатого бога – Меркурия. Ее поверхность каменистая и пустынная, на этой планете нет ни воздуха, ни воды. (Педагог помещает на доску изображение Меркурия)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Венера</w:t>
      </w:r>
      <w:r>
        <w:rPr>
          <w:rFonts w:cs="Times New Roman" w:ascii="Times New Roman" w:hAnsi="Times New Roman"/>
          <w:sz w:val="28"/>
          <w:szCs w:val="28"/>
        </w:rPr>
        <w:t xml:space="preserve"> – вторая от Солнца планета.  Названа в честь богини любви и красоты – Венеры. Покрыта Венера толстыми слоями облаков, которые скрывают поверхность планеты. Здесь царит испепеляющая жара. Там настолько жарко, что можно за несколько секунд испечь пирог без духовки. Венера – самая яркая планета на небе.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Земля</w:t>
      </w:r>
      <w:r>
        <w:rPr>
          <w:rFonts w:cs="Times New Roman" w:ascii="Times New Roman" w:hAnsi="Times New Roman"/>
          <w:sz w:val="28"/>
          <w:szCs w:val="28"/>
        </w:rPr>
        <w:t xml:space="preserve"> – третья от Солнца планета. Планета находится на таком расстоянии от Солнца, что температура на ней не бывает ни слишком высокой, ни слишком низкой, и есть достаточное количество воды, поэтому на Земле есть жизнь. Земля имеет свой спутник – Луну.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Марс</w:t>
      </w:r>
      <w:r>
        <w:rPr>
          <w:rFonts w:cs="Times New Roman" w:ascii="Times New Roman" w:hAnsi="Times New Roman"/>
          <w:sz w:val="28"/>
          <w:szCs w:val="28"/>
        </w:rPr>
        <w:t xml:space="preserve"> – четвертая планета Солнечной системы. Названа именем бога войны – Марса. Марс – похожа на планету Земля тем, что имеет четыре времени года, ледяные полярные шапки и каналы, напоминающие высохшие русла рек. До тог, как ученые узнали, что на Марсе нет жизни, люди верили, что там живут загадочные существа – марсиане.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Юпитер </w:t>
      </w:r>
      <w:r>
        <w:rPr>
          <w:rFonts w:cs="Times New Roman" w:ascii="Times New Roman" w:hAnsi="Times New Roman"/>
          <w:sz w:val="28"/>
          <w:szCs w:val="28"/>
        </w:rPr>
        <w:t xml:space="preserve">– пятая планета от Солнца, названная в честь самого главного римского бога – Юпитера. Это самая большая планета Солнечной системы. Она настолько велика, что все остальные планеты могли бы поместиться в нее. Юпитер – это гигантский шар, состоящий из газа и жидкости.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Сатурн </w:t>
      </w:r>
      <w:r>
        <w:rPr>
          <w:rFonts w:cs="Times New Roman" w:ascii="Times New Roman" w:hAnsi="Times New Roman"/>
          <w:sz w:val="28"/>
          <w:szCs w:val="28"/>
        </w:rPr>
        <w:t xml:space="preserve">– шестая планета Солнечной системы. Названа в честь бога Сатурна, отца Юпитера. Сатурн – это большой шар, состоящий из жидкости и газа. Планета известна своими великолепными кольцами. Каждое из колец Сатурна состоит из газов, частиц льда, камней и песка.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Уран</w:t>
      </w:r>
      <w:r>
        <w:rPr>
          <w:rFonts w:cs="Times New Roman" w:ascii="Times New Roman" w:hAnsi="Times New Roman"/>
          <w:sz w:val="28"/>
          <w:szCs w:val="28"/>
        </w:rPr>
        <w:t xml:space="preserve"> – седьмая планета от Солнца. Названа в честь отца Сатурна – Урана. Это единственная планета Солнечной системы, которая вращается вокруг Солнца, как бы лежа на боку. Её называют «лежачая планета»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Нептун </w:t>
      </w:r>
      <w:r>
        <w:rPr>
          <w:rFonts w:cs="Times New Roman" w:ascii="Times New Roman" w:hAnsi="Times New Roman"/>
          <w:sz w:val="28"/>
          <w:szCs w:val="28"/>
        </w:rPr>
        <w:t xml:space="preserve">– восьмая планета от Солнца. Названа в честь римского бога моря – Нептуна, потому что она холодная и синяя. Это громадный шар, состоящий из газа и жидкости. Нептун можно увидеть только в телескоп. На поверхности планеты дуют самые сильные ветры в Солнечной системе, развивающие скорость свыше 2.000 км/ч, это в 2 раза быстрее, чем скорость реактивного лайнера.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Плутон</w:t>
      </w:r>
      <w:r>
        <w:rPr>
          <w:rFonts w:cs="Times New Roman" w:ascii="Times New Roman" w:hAnsi="Times New Roman"/>
          <w:sz w:val="28"/>
          <w:szCs w:val="28"/>
        </w:rPr>
        <w:t xml:space="preserve"> – девятая (самая удаленная) планета от Солнца. Названа в честь бога подземного мира. Нам очень мало известно о Плутоне, поскольку к нему не посылали автоматических станций.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вижная игра: «Планеты, стройся»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мы и узнали, что вокруг Солнца кружатся планеты. У каждой свой путь, называемый орбитой. Запомнить названия и очередность планет вам поможет «Астрономическая считалка»: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уне жил звездочет,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ланетам вел подсчет.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курий-раз, Венера – два,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– Земля, четыре – Марс.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– Юпитер, шесть – Сатурн,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 – Уран, восьмой – Нептун.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ять – дальше всех – Плутон.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 видит – выйди вон.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А. Усачев)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ые предполагают, что за Плутоном есть десятая планета. Но она еще не найдена. В Солнечной системе есть еще астероиды и кометы.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Астероид</w:t>
      </w:r>
      <w:r>
        <w:rPr>
          <w:rFonts w:cs="Times New Roman" w:ascii="Times New Roman" w:hAnsi="Times New Roman"/>
          <w:sz w:val="28"/>
          <w:szCs w:val="28"/>
        </w:rPr>
        <w:t xml:space="preserve"> – небольшое планетоподобное небесное тело, движущееся по орбите вокруг Солнца.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мета </w:t>
      </w:r>
      <w:r>
        <w:rPr>
          <w:rFonts w:cs="Times New Roman" w:ascii="Times New Roman" w:hAnsi="Times New Roman"/>
          <w:sz w:val="28"/>
          <w:szCs w:val="28"/>
        </w:rPr>
        <w:t xml:space="preserve">– небольшое небесное тело, имеющее туманный вид. Оно состоит из каменных пород, льда и пыли. Когда комета приближается к Солнцу, у нее образуется светящийся хвост.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м космоса занимается наука астрономия. Первая часть слова «астрономия» - «астра». Всем нам знаком цветок астра, на древнем языке «астра» означает «звезда». С помощью этой части образованы и другие слова. Например: астронавт. Кто это? (</w:t>
      </w:r>
      <w:r>
        <w:rPr>
          <w:rFonts w:cs="Times New Roman" w:ascii="Times New Roman" w:hAnsi="Times New Roman"/>
          <w:i/>
          <w:sz w:val="28"/>
          <w:szCs w:val="28"/>
        </w:rPr>
        <w:t>ответы детей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Астронавт</w:t>
      </w:r>
      <w:r>
        <w:rPr>
          <w:rFonts w:cs="Times New Roman" w:ascii="Times New Roman" w:hAnsi="Times New Roman"/>
          <w:sz w:val="28"/>
          <w:szCs w:val="28"/>
        </w:rPr>
        <w:t xml:space="preserve"> – это человек, который летит к звезде, путешественник в космосе.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метеор? Метеоры – явление, возникающее при сгорании в атмосфере Земли мелких космических частиц (например, осколков комет или астероидов) Метеоры еще называют падающими звездами.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что означает слово «астроном»? (ответы детей) Это человек, занимающийся астрономией. А что такое астролет? Это космический корабль, летящий к звезде. Мы с вами сейчас отправимся в путешествие на астролете.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утешествие на астролете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ям предлагается отправиться в космическое путешествие. В группе гаснет свет и на экран выводится изображение космического пространства, планет, комет, метеоров. Просматривая изображения, педагог задает вопросы детям по теме. 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19:00Z</dcterms:created>
  <dc:creator>Sader</dc:creator>
  <dc:description/>
  <cp:keywords/>
  <dc:language>en-US</dc:language>
  <cp:lastModifiedBy>Sader</cp:lastModifiedBy>
  <dcterms:modified xsi:type="dcterms:W3CDTF">2020-04-01T21:42:00Z</dcterms:modified>
  <cp:revision>5</cp:revision>
  <dc:subject/>
  <dc:title/>
</cp:coreProperties>
</file>