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ормативные документы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64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Федеральный закон «Об образовании в Российской Федерации» от 29 декабря 2012 года № 273-ФЗ. 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64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осударственная программа РФ «Развитие образования» на 2013-2020 годы, утверждена Распоряжением Правительства РФ от 15.05.2013 № 792-р «О государственной программе Российской Федерации «Развитие образования» на 2013-2020 годы»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64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он Санкт-Петербурга от 17 июля 2013 года № 461-83 «Об образовании в Санкт-Петербурге»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64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06.10.2009 № 373 (далее - ФГОС начального общего образования)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64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29.12.2014 № 1643 «О внесении изменений в приказ Министерства образования и науки Российской Федерации от 06.10.2009 № 373 «Об утверждении федерального государственного образовательного стандарта начального общего образования»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64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споряжение Комитета по образования Правительства Санкт-Петербурга от 21.03.2018 № 931-р «О формировании календарного учебного графика образовательных учреждений Санкт-Петербурга, реализующие основные общеобразовательные программы, в 2018-2019 учебном году»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64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ряжение Комитета по образования Правительства Санкт-Петербурга от 21.03.2018 № 811-р «О формировании учебных планов образовательных учреждений Санкт-Петербурга, реализующих основные общеобразовательные программы, на 2018-2019 учебный год»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64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структивно-методическое письмо от 21.03.2018 № 03-28-1820/18-0-0 «О формировании учебных планов образовательных учреждений Санкт-Петербурга, реализующие основные общеобразовательные программы на 2018-2019 учебный год»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64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каз Минобрнауки России от 8 июня 2017 г. № 535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№ 253»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64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»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64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ожение о рабочей программе учебного предмета, дисциплины (модуля), элективного учебного предмета, элективного курса предпрофильной подготовки, курса внеурочной деятельности, дополнительного образования государственного бюджетного общеобразовательного учреждения средней общеобразовательной школы № 291 Красносельского района Санкт-Петербурга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64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тельная программа ГБОУ СОШ №291 на 2018-2019 учебный год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64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ебный план ГБОУ СОШ № 291 на 2018-2019 учебный год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64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</w:rPr>
        <w:t>абочая программа по английскому языку, разработанная на основе программы «Английский язык. 1-4 классы» к УМК серии «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shd w:fill="FFFFFF" w:val="clear"/>
          </w:rPr>
          <w:t>FORWARD</w:t>
        </w:r>
      </w:hyperlink>
      <w:r>
        <w:rPr>
          <w:rFonts w:cs="Times New Roman" w:ascii="Times New Roman" w:hAnsi="Times New Roman"/>
          <w:shd w:fill="FFFFFF" w:val="clear"/>
        </w:rPr>
        <w:t>»,</w:t>
      </w:r>
      <w:r>
        <w:rPr>
          <w:rFonts w:cs="Times New Roman" w:ascii="Times New Roman" w:hAnsi="Times New Roman"/>
        </w:rPr>
        <w:t xml:space="preserve"> автор М.В. Вербицкая. Москва, Вентана-Граф, 201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Место курса в учебном пла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базисным учебным планом и Учебным планом ГБОУ СОШ №291, рабочая программа составлена из расчета: 2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часа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 неделю, 68 часов в год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едм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остранный язык наряду с русским языком и литературным чтением входит в предметную область «филология». В настоящее время обучение иностранный язык рассматривается как одно из приоритетных направлений модернизации современного школьного образования, что обусловлено целым рядом прич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нным образом изменился социальный статус «иностранного языка» как учебного предмета. Цивилизационные изменения общепланетарного масштаба (глобализация, поликультурность, информатизация, взаимозависимость стран и культур) в совокупности с переменами, произошедшими в последние десятилетия внутри страны (изменение социально-экономичеких и политических основ российского государства, открытость и интернационализация всех сфер общественной жизни, расширение возможностей международного и межкультурного общения, необходимость интеграции в мировое сообщество), привели к возрастанию роли иностранного языка в жизни личности, общества и государства. Из предмета, не имевшего реального применения и находившегося в сознании учащихся на одном из последних мест по степени значимости, ИЯ превратился в средство, реально востребованное личностью, обществом и государ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о очевидно, что существование и успешное развитие современного общества возможно только при определенном уровне иноязычной грамотности его членов. Иноязычная грамотность способствует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ю конкурентоспособности государства, перестройке экономики внутри страны (самый большой барьер при осуществлении совместных международных проектов, создании совместных предприятий – языковой и культурный)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ждению, интеграции государства в мировое экономическое и культурное сообщество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у к информационной «вселенной» и новейшим информационным технолог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ль иностранного языка как учебного предмета возрастает также в связи с введением ФГОС, «где развитие личности обучающегося на основе универсальных учебных действий, познание и освоение мира составляют цель и основной результат образования». Переход от знаниевой парадигмы к образовательной делает огромный образовательный потенциал предмета «иностранный язык» особо востребованным. «Иностранный язык» поистине уникален по своим образовательным возможностям и способен внести свой особый вклад в главный результат образования – воспитание гражданина России. Будучи частью, инструментом культуры, иностранный язык формирует личность человека через заложенные в языке видение мира, менталитет, отношение к людям и т.п., то есть через культуру народа, пользующегося данным языком как средством общения. Открывает непосредственный доступ к огромному духовному богатству другого народа, повышает уровень гуманитарного образования ученика, способствует будущему вхождению в мировое сообщество благодаря воспитанию уважения к иным культурам. Знакомство с культурой народа (народов) изучаемого языка способствует более глубокому осознанию своей родной культуры, воспитанию патриотизма и интернационализма. Знание иностранного языка и культуры устраняет барьеры недоверия, дает возможность нести и распространять свою культуру, создавать положительный образ своей страны за рубеж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кольники овладевают рациональными приемами изучения иностранного языка и универсальными учебными действиями: пользоваться различными словарями и другой справочной литературой, находить информацию в Интернете, использовать электронные образовательные ресурсы, ориентироваться в информационно-образовательной среде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ностранный язык» как учебный предмет готовит учеников к успешной социализации после окончания образовательного учреждения, учит успешно выстраивать отношения с другими людьми, работать в группе и коллективе. Владение общением на ИЯ стало сегодня одним из условий профессиональной компетенции специалиста, поскольку знание ИЯ может существенно повлиять на его образовательные и самообразовательные возможности, выбор профессии и перспективу карьерного рост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ные цели и задачи обучения английскому языку в начальной школе направлено на формирование у учащих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ого представления о роли и значимости АЯ в жизни современного человека и поликультурного мира, приобретение начального опыта использования АЯ как средства межкультурного общения, нового инструмента познания мира и культуры других народ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й идентичности, чувства патриотизма и гордости за свой 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 активной жизненной позиции. Младшие школьники должны иметь возможность обсуждать актуальные события из жизни, свои собственные поступки и поступки своих сверстников, выражать свое отношение к происходящему, обосновывать собственное мнение, что будет способствовать их дальнейшей социализации и воспитанию граждан Росс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ой коммуникативной компетенции, т.е. способности и готовности общаться с носителями языка на уровне своих речевых возможностей и потребностей в разных формах: устной (говорение и аудирование) и письменной (чтение и письмо). У учащихся расширится лингвистический кругозор, они получат общее представление о строе изучаемого языка и его основных отличиях от родного язы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 коммуникативной культуры. Учащиеся научатся ставить и решать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ера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го отношения к чужой (иной) культуре через знакомство с детским пластом культуры страны (стран) изучаемого язы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глубокого осознания особенностей культуры своего народ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и представлять в элементарной форме на АЯ родную культуру в письменной и устной формах общен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ительной мотивации и устойчивого учебно-познавательного интереса к предмету «иностранный язык», а также развитие необходимых УУД и специальных учебных умений (СУУ), что заложит основы успешной учебной деятельности по овладению АЯ на следующей ступени образов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Для реализации рабочей программы используется учебно-методический комплект, включающий в себя: </w:t>
      </w:r>
    </w:p>
    <w:p>
      <w:pPr>
        <w:pStyle w:val="Style20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0"/>
        <w:shd w:fill="FFFFFF" w:val="clear"/>
        <w:spacing w:before="0" w:after="0"/>
        <w:jc w:val="both"/>
        <w:rPr>
          <w:color w:val="4F81BD"/>
        </w:rPr>
      </w:pPr>
      <w:r>
        <w:rPr>
          <w:b/>
        </w:rPr>
        <w:t>Требования к уровню подготовки обучающихся</w:t>
      </w:r>
      <w:r>
        <w:rPr/>
        <w:t xml:space="preserve"> 2 класса (базовый уровень):</w:t>
      </w:r>
    </w:p>
    <w:p>
      <w:pPr>
        <w:pStyle w:val="Style20"/>
        <w:shd w:fill="FFFFFF" w:val="clear"/>
        <w:spacing w:before="0" w:after="0"/>
        <w:rPr/>
      </w:pPr>
      <w:r>
        <w:rPr>
          <w:rStyle w:val="StrongEmphasis"/>
        </w:rPr>
        <w:t>должны знать</w:t>
      </w:r>
      <w:r>
        <w:rPr/>
        <w:t xml:space="preserve">: </w:t>
      </w:r>
    </w:p>
    <w:p>
      <w:pPr>
        <w:pStyle w:val="Style20"/>
        <w:numPr>
          <w:ilvl w:val="0"/>
          <w:numId w:val="12"/>
        </w:numPr>
        <w:shd w:fill="FFFFFF" w:val="clear"/>
        <w:spacing w:before="0" w:after="0"/>
        <w:rPr/>
      </w:pPr>
      <w:r>
        <w:rPr/>
        <w:t>алфавит, буквы, звуки английского языка;</w:t>
      </w:r>
    </w:p>
    <w:p>
      <w:pPr>
        <w:pStyle w:val="Style20"/>
        <w:numPr>
          <w:ilvl w:val="0"/>
          <w:numId w:val="12"/>
        </w:numPr>
        <w:shd w:fill="FFFFFF" w:val="clear"/>
        <w:spacing w:before="0" w:after="0"/>
        <w:rPr/>
      </w:pPr>
      <w:r>
        <w:rPr/>
        <w:t>основные правила чтения и орфографии английского языка;</w:t>
      </w:r>
    </w:p>
    <w:p>
      <w:pPr>
        <w:pStyle w:val="Style20"/>
        <w:numPr>
          <w:ilvl w:val="0"/>
          <w:numId w:val="12"/>
        </w:numPr>
        <w:shd w:fill="FFFFFF" w:val="clear"/>
        <w:spacing w:before="0" w:after="0"/>
        <w:rPr/>
      </w:pPr>
      <w:r>
        <w:rPr/>
        <w:t>особенности интонации основных типов предложений;</w:t>
      </w:r>
    </w:p>
    <w:p>
      <w:pPr>
        <w:pStyle w:val="Style20"/>
        <w:numPr>
          <w:ilvl w:val="0"/>
          <w:numId w:val="12"/>
        </w:numPr>
        <w:shd w:fill="FFFFFF" w:val="clear"/>
        <w:spacing w:before="0" w:after="0"/>
        <w:rPr/>
      </w:pPr>
      <w:r>
        <w:rPr/>
        <w:t>название страны, родины английского языка, ее столицы;</w:t>
      </w:r>
    </w:p>
    <w:p>
      <w:pPr>
        <w:pStyle w:val="Style20"/>
        <w:numPr>
          <w:ilvl w:val="0"/>
          <w:numId w:val="12"/>
        </w:numPr>
        <w:shd w:fill="FFFFFF" w:val="clear"/>
        <w:spacing w:before="0" w:after="0"/>
        <w:rPr/>
      </w:pPr>
      <w:r>
        <w:rPr/>
        <w:t>имена наиболее известных персонажей английских детских литературных произведений;</w:t>
      </w:r>
    </w:p>
    <w:p>
      <w:pPr>
        <w:pStyle w:val="Style20"/>
        <w:numPr>
          <w:ilvl w:val="0"/>
          <w:numId w:val="12"/>
        </w:numPr>
        <w:shd w:fill="FFFFFF" w:val="clear"/>
        <w:spacing w:before="0" w:after="0"/>
        <w:rPr/>
      </w:pPr>
      <w:r>
        <w:rPr/>
        <w:t>наизусть рифмованные произведения детского фольклора.</w:t>
        <w:br/>
      </w:r>
      <w:r>
        <w:rPr>
          <w:rStyle w:val="StrongEmphasis"/>
        </w:rPr>
        <w:t>должны уметь:</w:t>
      </w:r>
      <w:r>
        <w:rPr>
          <w:rStyle w:val="Appleconvertedspace"/>
          <w:b/>
          <w:bCs/>
        </w:rPr>
        <w:t> </w:t>
      </w:r>
    </w:p>
    <w:p>
      <w:pPr>
        <w:pStyle w:val="Style20"/>
        <w:shd w:fill="FFFFFF" w:val="clear"/>
        <w:spacing w:before="0" w:after="0"/>
        <w:rPr>
          <w:rStyle w:val="Appleconvertedspace"/>
          <w:bCs/>
          <w:i/>
          <w:i/>
        </w:rPr>
      </w:pPr>
      <w:r>
        <w:rPr>
          <w:rStyle w:val="Appleconvertedspace"/>
          <w:bCs/>
          <w:i/>
        </w:rPr>
        <w:t>в области аудирования: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rPr>
          <w:bCs/>
          <w:i/>
          <w:i/>
        </w:rPr>
      </w:pPr>
      <w:r>
        <w:rPr/>
        <w:t>понимать на слух речь учителя, одноклассников, основное содержание, доступных по объему текстов, с опорой на зрительную наглядность;</w:t>
      </w:r>
    </w:p>
    <w:p>
      <w:pPr>
        <w:pStyle w:val="Style20"/>
        <w:shd w:fill="FFFFFF" w:val="clear"/>
        <w:spacing w:before="0" w:after="0"/>
        <w:rPr>
          <w:i/>
          <w:i/>
        </w:rPr>
      </w:pPr>
      <w:r>
        <w:rPr>
          <w:i/>
        </w:rPr>
        <w:t>в области говорения: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rPr>
          <w:i/>
          <w:i/>
        </w:rPr>
      </w:pPr>
      <w:r>
        <w:rPr/>
        <w:t>участвовать в элементарном этикетном диалоге (знакомство, поздравление, приветствие);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rPr/>
      </w:pPr>
      <w:r>
        <w:rPr/>
        <w:t>расспрашивать собеседника, задавая простые вопросы и отвечать на них;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rPr/>
      </w:pPr>
      <w:r>
        <w:rPr/>
        <w:t>кратко рассказывать о себе, своей семье, друге;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rPr/>
      </w:pPr>
      <w:r>
        <w:rPr/>
        <w:t>составлять небольшие описания предмета, картинки по образцу;</w:t>
      </w:r>
    </w:p>
    <w:p>
      <w:pPr>
        <w:pStyle w:val="Style20"/>
        <w:shd w:fill="FFFFFF" w:val="clear"/>
        <w:spacing w:before="0" w:after="0"/>
        <w:rPr>
          <w:i/>
          <w:i/>
        </w:rPr>
      </w:pPr>
      <w:r>
        <w:rPr>
          <w:i/>
        </w:rPr>
        <w:t>в области чтения:</w:t>
      </w:r>
    </w:p>
    <w:p>
      <w:pPr>
        <w:pStyle w:val="Style20"/>
        <w:numPr>
          <w:ilvl w:val="0"/>
          <w:numId w:val="11"/>
        </w:numPr>
        <w:shd w:fill="FFFFFF" w:val="clear"/>
        <w:spacing w:before="0" w:after="0"/>
        <w:rPr/>
      </w:pPr>
      <w:r>
        <w:rPr/>
        <w:t>читать вслух, соблюдая правила произношения и соответствующую интонацию, доступные по объему тексты, построенные на изученном языковом материале;</w:t>
      </w:r>
    </w:p>
    <w:p>
      <w:pPr>
        <w:pStyle w:val="Style20"/>
        <w:numPr>
          <w:ilvl w:val="0"/>
          <w:numId w:val="11"/>
        </w:numPr>
        <w:shd w:fill="FFFFFF" w:val="clear"/>
        <w:spacing w:before="0" w:after="0"/>
        <w:rPr/>
      </w:pPr>
      <w:r>
        <w:rPr/>
        <w:t>читать про себя, понимать основное содержание доступных по объему текстов;</w:t>
      </w:r>
    </w:p>
    <w:p>
      <w:pPr>
        <w:pStyle w:val="Style20"/>
        <w:shd w:fill="FFFFFF" w:val="clear"/>
        <w:spacing w:before="0" w:after="0"/>
        <w:rPr>
          <w:i/>
          <w:i/>
        </w:rPr>
      </w:pPr>
      <w:r>
        <w:rPr>
          <w:i/>
        </w:rPr>
        <w:t>в области письма  и письменной речи:</w:t>
      </w:r>
    </w:p>
    <w:p>
      <w:pPr>
        <w:pStyle w:val="Style20"/>
        <w:numPr>
          <w:ilvl w:val="0"/>
          <w:numId w:val="10"/>
        </w:numPr>
        <w:shd w:fill="FFFFFF" w:val="clear"/>
        <w:spacing w:before="0" w:after="0"/>
        <w:rPr/>
      </w:pPr>
      <w:r>
        <w:rPr/>
        <w:t>списывать текст, вставляя в него пропущенные слова;</w:t>
      </w:r>
    </w:p>
    <w:p>
      <w:pPr>
        <w:pStyle w:val="Style20"/>
        <w:numPr>
          <w:ilvl w:val="0"/>
          <w:numId w:val="10"/>
        </w:numPr>
        <w:shd w:fill="FFFFFF" w:val="clear"/>
        <w:spacing w:before="0" w:after="0"/>
        <w:rPr>
          <w:rStyle w:val="Appleconvertedspace"/>
          <w:bCs/>
        </w:rPr>
      </w:pPr>
      <w:r>
        <w:rPr/>
        <w:t>писать краткое поздравление с опорой на образец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ладеть компетенциями: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познавательной, коммуникативной, информационной и рефлексивной;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способны решать следующие жизненно-практические задачи: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амостоятельно приобретать и применять знания в различных ситуациях, работать в группах, аргументировать и отстаивать свою точку зрения, уметь слушать других; извлекать учебную информацию на основе сопоставительного анализа объектов; пользоваться предметным указателем, словарем для нахождения информации; решать проблемно-поисковые задачи на учебном материале, соответствующем уровню развития младших школьников, которые обеспечиваю овладение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что также соответствует требованиям ФГОС НО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ровень сформированности универсальных учебных действий    к окончанию  2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УУД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роль иностранного языка в жизни люд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моционально «проживать» различные ситуации, выражать свои эмоции,  высказывать свое отношение к ним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эмоции других людей, уметь сочувствовать, пережи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 формулировать цель деятельности на уроке с помощью учител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оваривать последовательность действий на урок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высказывать свое предположени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работать по предложенному учителем пл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тветы на вопросы в тексте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воды в результате совместной работы класса и учител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информацию из одной формы в другу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свои мысли в устной речи (диалогических и монологических высказываниях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и понимать речь других, фиксировать тему, ключевые сло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с одноклассниками совместно с учителем о правилах поведения и общения и следовать им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работать в паре, выполнять различные ро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. Английский язык 2-4 классы, М.В.Вербицкая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й язык, 2 класс, пособие для учителя, М.В.Вербицка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ик</w:t>
      </w:r>
      <w:r>
        <w:rPr>
          <w:rFonts w:cs="Times New Roman" w:ascii="Times New Roman" w:hAnsi="Times New Roman"/>
          <w:color w:val="000000"/>
        </w:rPr>
        <w:t xml:space="preserve"> Английский язык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«Forward»,  М.В.Вербицкая. Москва,  Вентана-Граф,  2016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тетрадь </w:t>
      </w:r>
      <w:r>
        <w:rPr>
          <w:rFonts w:cs="Times New Roman" w:ascii="Times New Roman" w:hAnsi="Times New Roman"/>
          <w:shd w:fill="FFFFFF" w:val="clear"/>
        </w:rPr>
        <w:t>«Forward», М.В.Вербицкая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Москва,  Вентана-Граф,  2017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приложение к учебнику и рабочей тетрад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й язык: 2 класс: пособие для учителя/ [М.В. Вербицкая, О.В. Оралова, О.С. Миндрул, Б.Эббс, Э. Уоррел, Э. Уорд]; под ред. Проф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ербицко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–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: </w:t>
      </w:r>
      <w:r>
        <w:rPr>
          <w:rFonts w:cs="Times New Roman" w:ascii="Times New Roman" w:hAnsi="Times New Roman"/>
          <w:sz w:val="24"/>
          <w:szCs w:val="24"/>
        </w:rPr>
        <w:t>Вентана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Граф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Pearson Education Limited? </w:t>
      </w:r>
      <w:r>
        <w:rPr>
          <w:rFonts w:cs="Times New Roman" w:ascii="Times New Roman" w:hAnsi="Times New Roman"/>
          <w:sz w:val="24"/>
          <w:szCs w:val="24"/>
        </w:rPr>
        <w:t>2010. – 304 с.: ил. – (</w:t>
      </w:r>
      <w:r>
        <w:rPr>
          <w:rFonts w:cs="Times New Roman" w:ascii="Times New Roman" w:hAnsi="Times New Roman"/>
          <w:sz w:val="24"/>
          <w:szCs w:val="24"/>
          <w:lang w:val="en-US"/>
        </w:rPr>
        <w:t>Forward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й язык: программа: 2-4 классы/ М.В.Вербицкая. – М.: Вентана-Граф, 2012. – 144с. – ( FORWARD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ая поддержка Издательского центра «ВЕНТАНА-ГРАФ» педагогам, работающим по учебникам </w:t>
      </w:r>
      <w:r>
        <w:rPr>
          <w:rFonts w:cs="Times New Roman" w:ascii="Times New Roman" w:hAnsi="Times New Roman"/>
          <w:sz w:val="24"/>
          <w:szCs w:val="24"/>
          <w:lang w:val="en-US"/>
        </w:rPr>
        <w:t>Forward</w:t>
      </w:r>
      <w:r>
        <w:rPr>
          <w:rFonts w:cs="Times New Roman" w:ascii="Times New Roman" w:hAnsi="Times New Roman"/>
          <w:sz w:val="24"/>
          <w:szCs w:val="24"/>
        </w:rPr>
        <w:t xml:space="preserve"> и учебным пособиям издательства.( организация методических мероприятий с участием авторов и методистов издательства) [Интернет ресурс]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gf.ru/tabid/58/Default.aspx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gf.ru/tabid/177/Default.aspx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контролирующих материал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онтролирующие материалы, позволяющие оценить уровень и качество знаний, практических умений,  навыков и опыта деятельности,  а также уровень  учебных  достижений  обучающихся  на предварительном, промежуточном и итоговом этапах изучения предмета, представлены в пособии для учителя к учебнику FORWARD для 2 класса.,  стр.240 – 275. Даны подробные рекомендации по проведению и оцениванию выполнения задан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римерных тем учебных проектов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арточки с буквами английского алфавита.  Карточки с фонетическими знаками;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ь в картинках;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ллаж  модной/народной одежды (эскизы, модели из ткани или бумаги для кукол) с подписями на английском языке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ительная открытка (День рождения, Новый год)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чки (эксперимент по смешиванию цветов) с подписями на английском языке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ет дома.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 «Полезная еда» с подписями на английском языке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р/модели «Мебель для нашего дома» с подписями на английском языке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рточки/групповой постер на тему «Наши любимые животные» с подписями на английском языке.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акет/рисунок робота, презентация его классу на английском языке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ет/рисунок с планом деревни с подписями на английском языке.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повой коллаж (деревни, города).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исьмо другу по переписке: выбор страны, города, адресата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римерных тем учебно-исследовательских работ обучающихся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ь английских имен девочек и мальчиков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готовление макета ракеты, космической станции, костюма космонавта, поиск эскиза в Интернете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на 2019-2020 учебный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 класс 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674"/>
        <w:gridCol w:w="2540"/>
        <w:gridCol w:w="2705"/>
      </w:tblGrid>
      <w:tr>
        <w:trPr>
          <w:tblHeader w:val="true"/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 говорить по-английски! Знакомство с учебником. Беседа о мире английского языка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19-06.09.201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ные диалоги: приветствие, благодарность. Увлечения (hobby). Буквы: Аа, Вb, Кk, Тt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19-06.09.201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и увлечения. Счёт до 5. Буквы: Ee, Oo, Hh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19-13.09.201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времени. Счёт от 6 до 10. Буквы: повторение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19-13.09.201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знакомимся! Счёт до 10. Команды, инструкции. Букв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Cc, Dd, Ff, Gg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9-20.09.201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кетный диалог: прощание. Вопрос с where. Указательные местоимения this, that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9-20.09.201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зовут твоих друзей. Вопрос с what. Буквы: Mm, Nn, Ii, Uu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019-27.09.201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емьи. Оборот to have got. Буквы: Pp, Ss, Ww, Xx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019-27.09.201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могу читать по-английски. Союз and. Номера машин. Буквы: Ll, Jj, Rr, Vv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-04.10.201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к с картинками. Беседа о пользе изучения английского языка. Буквы: Qq, Yy, Zz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-04.10.201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знаю английский алфавит. Английский алфавит.  Краткий ответ на общий вопрос. Звуки: повторение. Буквы: повторение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019-11.10.201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Is it …?».  Неопределённый артикль. Звуки: транскрипция слогов и слов. Буквы: Aa — Gg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019-11.10.201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что у тебя есть?  Определение предмета.  Неопределённый артикль. Буквы: Hh — Pp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2019-18.10.201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? Where are you from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 англоязычных стран, их столиц. Глагол to be. Буквы: Qq — Zz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2019-18.10.201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019-25.10.201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знаю много английских слов. Полные и краткие формы глагола to be (1–3-е л.), личные местоимения (1–3-е л.). Where are you from? Буквы: Aa — Zz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019-25.10.201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о друзьях по переписке. Существительные в формах ед. и мн. ч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1.2019-08.11.201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ствуй! Формы представления, приветствия. Who are they? формы обращения к взрослым и к сверстникам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1.2019-08.11.201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кетные диалоги: приветствие и прощание Hello and goodbye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9-15.11.201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? How are you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кетный диалог: приветствие (днём). Узнай и назови человека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9-15.11.201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е утро! Good morning!  Правила чтения: Aa, Ee, Ii, Oo, Uu, Yy в открытых слогах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9-22.11.201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б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ву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?  What’s your name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будительные предложения (утвердительные). Простое предложение со сказуемым в форме Present Simple Tense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9-22.11.201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о себе по опорам. Простое предложение со сказуемым в форме Present Simple Tense. Личные, притяжательные местоимения. Правила чтения: Aa в открытом и закрытом слогах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9-29.11.201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ья Бена. Ben’s family, этикетные диалоги: приглашение, приветствие, представление (семьи, друга). Описание фотографии с членами семьи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9-29.11.201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семьи по рисунку. Общий вопрос, ответ на него. Притяжательный падеж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19-06.12.201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семье. Общий вопрос. Описание семьи. Zap’s family. Личное местоимение it: обозначение животных и домашних питомцев. Имена собственные, апостроф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19-06.12.201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 что? Диалог-побуждение к действию (призыв на помощь); What’s this? Специальный вопрос с полной и краткой формами глагола to be (3-е л.), общий вопрос с to be (3-е л.)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.2019-13.12.201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другу по переписке. Общий и специальный вопросы. Названия транспорта, животных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.2019-13.12.201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ля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? Is this your hat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Find the clothes!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иц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огательный глагол to do в отрицательной форме в Present Simple Tense. Специальный вопрос с whose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19-20.12.201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19-20.12.201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анды. Вопрос Is it…?  Формы императива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19-27.12.201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нем рождения, Джил! Happy birthday, Jill! Специальный вопрос с конструкцией How old…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19-27.12.201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w Year in Russia: поздравление с Новым годом, дарение подарка. Формы благодарности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2020-17.01.20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а. Colours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2020-17.01.20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-описание человека и его одежды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20-24.01.20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Our street. Where do they live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 улице, адресе); адрес дома на конверте. Описание дома (цвет). Вопрос к подлежащему (who)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20-24.01.20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другу (о месте жительства), адрес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2020-31.01.20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н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у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A spider in the bathroom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кция there is (полная и краткая формы)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2020-31.01.20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комнат в доме. Названия помещений и животных. Утвердительная и отрицательная формы глаголов в Present Simple Tense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3.02.2020-07.02.20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люблю улиток. I like snails: рассказ о своих привязанностях, интересах.  Оборот there is/there are. Отрицательная частица not. Предлог in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3.02.2020-07.02.20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бб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What do they like?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й вопрос со вспомогательным глаголом to do и вопросительным местоимением what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2020-14.02.20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о своих привязанностях, интересах, хобби (по рисунку)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2020-14.02.20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е нравится пицца. I like pizza. Предпочтения в еде. Неисчисляемые существительные и формы множественного числа исчисляемых существительных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2020-21.02.20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о любимой еде. Вспомогательный глагол to do и частица not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2020-21.02.20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же это? Where is it? Определённый артикль. Предлоги места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020-28.02.20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е письмо с вопросами о любимой еде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020-28.02.20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и-парк. A safari park: прибытие на место; этикетный диалог (при оказании услуги). Местоимения any, some. Правила чтения: -s/-es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2020-06.03.20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домашнего животного. Личные местоимения he/she, притяжательные her/his для обозначения pets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2020-06.03.20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’m making a robot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ая группа Части тела. Глаголы в Present Continuous Tense (1–2-е л. ед. ч.)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0-13.03.303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другу (рассказ об увлечениях). Глаго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resent Continuous Tense (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)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0-13.03.303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20-20.03.20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в Present Simple Tense в вопросительном и утвердительном предложениях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20-20.03.20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ев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Our village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 have got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чтения: краткие формы глагола to have в Present Simple Tense (1–3-е л. ед. и мн. ч.)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.2020-03.04.20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 to have got в утвердительном, отрицательном и вопросительном предложениях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.2020-03.04.20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деревни, личное письмо, анкета. Прилагательные-антонимы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20-10.04.20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ираем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ун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! We’re going to the Moon! What are they doing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ы в Present Continuous Tense (1–3-е л. мн. ч.) в вопросительных и утвердительных предложениях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20-10.04.20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персонажа. Оборот to have got (утвердительная и отрицательная формы)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2020-17.04.20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ств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uccess in space, Museum of space flights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2020-17.04.20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стою на голове. I’m standing on my head: проведение зарядки, команды. Глаголы в Present Continuous Tense, полная и краткая формы в вопросительном и повествовательном предложениях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2020-24.04.20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в Present Continuous Tense (ед. ч.) в вопросительных предложениях (общий вопрос). Счёт до 20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2020-24.04.20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зья по переписке. Pen friends. Общие и специальные вопросы (повторение)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020-01.05.20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а друзей по переписке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020-01.05.20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бнитесь, пожалуйста! Smile, please!: этикетный диалог (вежливая оценка). 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перати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Present Continuous Tense, Present Simple Tense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деж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me)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.2020-08.05.20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персонажа Zap and Willow. Текст-диалог к иллюстрациям. «Визитная карточка»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.2020-08.05.20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English friends in Moscow с элементами описания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2020-15.05.20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материала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2020-15.05.20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другу по переписке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20-22.05.20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ройденного материала за год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20-22.05.20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firstLine="284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9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414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30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firstLine="284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9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414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300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644" w:firstLine="284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9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414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300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position w:val="0"/>
      <w:sz w:val="24"/>
      <w:vertAlign w:val="baseline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position w:val="0"/>
      <w:sz w:val="24"/>
      <w:vertAlign w:val="baseline"/>
    </w:rPr>
  </w:style>
  <w:style w:type="character" w:styleId="WW8Num44z0">
    <w:name w:val="WW8Num44z0"/>
    <w:qFormat/>
    <w:rPr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birint.ru/books/319867/" TargetMode="External"/><Relationship Id="rId3" Type="http://schemas.openxmlformats.org/officeDocument/2006/relationships/hyperlink" Target="http://www.vgf.ru/tabid/58/Default.aspx" TargetMode="External"/><Relationship Id="rId4" Type="http://schemas.openxmlformats.org/officeDocument/2006/relationships/hyperlink" Target="http://www.vgf.ru/tabid/177/Default.asp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35:00Z</dcterms:created>
  <dc:creator>Шахматова</dc:creator>
  <dc:description/>
  <cp:keywords/>
  <dc:language>en-US</dc:language>
  <cp:lastModifiedBy>Ирина Воронцова</cp:lastModifiedBy>
  <cp:lastPrinted>2012-07-20T12:24:00Z</cp:lastPrinted>
  <dcterms:modified xsi:type="dcterms:W3CDTF">2019-06-13T11:21:00Z</dcterms:modified>
  <cp:revision>9</cp:revision>
  <dc:subject/>
  <dc:title/>
</cp:coreProperties>
</file>