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ти   каждой  возрастной  группы  общаются со  своим  воспитателем  во  время  всех  видов  деятельности,  он  организует  их  игры,  он  говорит  с ними  на  всех  занятиях, предусмотренных  программой,  знакомит   детей  с речью  </w:t>
      </w:r>
      <w:r>
        <w:rPr>
          <w:b/>
          <w:sz w:val="28"/>
          <w:szCs w:val="28"/>
        </w:rPr>
        <w:t>авторов</w:t>
      </w:r>
      <w:r>
        <w:rPr>
          <w:sz w:val="28"/>
          <w:szCs w:val="28"/>
        </w:rPr>
        <w:t xml:space="preserve">  художественных    произведений   во  время  чтения. Следовательно,  развивающий  потенциал   речевой  среды  в  образовательном  учреждении   зависит   от   качества  речи  воспитателя. Для   воспитателя  владение    образцовой   речью -  это   показатель  его  профессиональной     подготовленности.  </w:t>
      </w:r>
      <w:r>
        <w:rPr>
          <w:b/>
          <w:sz w:val="28"/>
          <w:szCs w:val="28"/>
        </w:rPr>
        <w:t>Таким   образом, среди  требований   к  речи   педагога  ГПД выделяют  следующее: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вильность</w:t>
      </w:r>
      <w:r>
        <w:rPr>
          <w:sz w:val="28"/>
          <w:szCs w:val="28"/>
        </w:rPr>
        <w:t xml:space="preserve"> – соответствие  речи  языковым  нормам (знать  и  выполнять  правила  литературного   произношения).</w:t>
      </w:r>
    </w:p>
    <w:p>
      <w:pPr>
        <w:pStyle w:val="Normal"/>
        <w:rPr/>
      </w:pPr>
      <w:r>
        <w:rPr>
          <w:b/>
          <w:sz w:val="28"/>
          <w:szCs w:val="28"/>
        </w:rPr>
        <w:t>Точность</w:t>
      </w:r>
      <w:r>
        <w:rPr>
          <w:sz w:val="28"/>
          <w:szCs w:val="28"/>
        </w:rPr>
        <w:t xml:space="preserve"> -   соответствие  смыслового  содержания  речи   и  информации, которая  лежит  в  ее  основе.</w:t>
      </w:r>
    </w:p>
    <w:p>
      <w:pPr>
        <w:pStyle w:val="Normal"/>
        <w:rPr/>
      </w:pPr>
      <w:r>
        <w:rPr>
          <w:b/>
          <w:sz w:val="28"/>
          <w:szCs w:val="28"/>
        </w:rPr>
        <w:t>Логичность</w:t>
      </w:r>
      <w:r>
        <w:rPr>
          <w:sz w:val="28"/>
          <w:szCs w:val="28"/>
        </w:rPr>
        <w:t xml:space="preserve"> -   выражение  в   смысловых   связях   компонентов  речи  и   отношение   между  частями  и   компонентами  мысли.</w:t>
      </w:r>
    </w:p>
    <w:p>
      <w:pPr>
        <w:pStyle w:val="Normal"/>
        <w:rPr/>
      </w:pPr>
      <w:r>
        <w:rPr>
          <w:b/>
          <w:sz w:val="28"/>
          <w:szCs w:val="28"/>
        </w:rPr>
        <w:t>Чистота</w:t>
      </w:r>
      <w:r>
        <w:rPr>
          <w:sz w:val="28"/>
          <w:szCs w:val="28"/>
        </w:rPr>
        <w:t xml:space="preserve"> -   отсутствие  в  речи  элементов, чуждых   литературному  языку.</w:t>
      </w:r>
    </w:p>
    <w:p>
      <w:pPr>
        <w:pStyle w:val="Normal"/>
        <w:rPr/>
      </w:pPr>
      <w:r>
        <w:rPr>
          <w:b/>
          <w:sz w:val="28"/>
          <w:szCs w:val="28"/>
        </w:rPr>
        <w:t>Выразительность</w:t>
      </w:r>
      <w:r>
        <w:rPr>
          <w:sz w:val="28"/>
          <w:szCs w:val="28"/>
        </w:rPr>
        <w:t xml:space="preserve"> -  особенности  речи, захватывающая  внимание  и  создающая  атмосферу  эмоционального    сопереживания.</w:t>
      </w:r>
    </w:p>
    <w:p>
      <w:pPr>
        <w:pStyle w:val="Normal"/>
        <w:rPr/>
      </w:pPr>
      <w:r>
        <w:rPr>
          <w:b/>
          <w:sz w:val="28"/>
          <w:szCs w:val="28"/>
        </w:rPr>
        <w:t>Богатство -</w:t>
      </w:r>
      <w:r>
        <w:rPr>
          <w:sz w:val="28"/>
          <w:szCs w:val="28"/>
        </w:rPr>
        <w:t xml:space="preserve">  умение   использовать  все  языковые  единицы   с   целью  оптимального  выражения  информац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местность</w:t>
      </w:r>
      <w:r>
        <w:rPr>
          <w:sz w:val="28"/>
          <w:szCs w:val="28"/>
        </w:rPr>
        <w:t xml:space="preserve"> -  учет  специфики  нацеливает  педагога  на  формирование  у  детей  культуры  речевого  поведения (навыков  общения, умение  пользоваться   разнообразными  формулами  речевого  этикета, ориентироваться  на  ситуацию   общения, собеседника  и  др.) </w:t>
      </w:r>
    </w:p>
    <w:p>
      <w:pPr>
        <w:pStyle w:val="Normal"/>
        <w:rPr/>
      </w:pPr>
      <w:r>
        <w:rPr>
          <w:b/>
          <w:sz w:val="28"/>
          <w:szCs w:val="28"/>
        </w:rPr>
        <w:t>Голос -</w:t>
      </w:r>
      <w:r>
        <w:rPr>
          <w:sz w:val="28"/>
          <w:szCs w:val="28"/>
        </w:rPr>
        <w:t xml:space="preserve">  профессиональный  инструмент  воспитателя. И  им  надо  уметь  владеть, беречь  его  от  перегрузок. Неправильное  использование  голосовых  возможностей  может  привести  к  аномалиям   связок. Характерная   ошибка  многих  педагогов -  стараться  перекричать  общий  говор  детей.   В  результате  никто  из  них   не  слышит  друг  друга.  А</w:t>
        <w:tab/>
        <w:t xml:space="preserve"> « секрет»  для  установления   здоровой  тишины:  разговаривать    с  ребятами  голосом  умеренной  силы, а  иногда  совсем  тихо, а  при  необходимости ( как  исключение)  громко, умело  делать  переходы  от  громкого  звучания  к  тихому  и  наоборот. Важно, чтобы  голос  воспитателя  не  звучал   без  нужды,- это  утомляет  и  взрослого, и 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за,  мимика, жест,</w:t>
      </w:r>
      <w:r>
        <w:rPr>
          <w:sz w:val="28"/>
          <w:szCs w:val="28"/>
        </w:rPr>
        <w:t xml:space="preserve"> как  известно, дополняют  выразительность  речи,   усиливают  понимание   того, о  чем  говорится. Имеет  огромное  значение, с  каким  выражением  лица  разговаривает  педагог  с детьми. Особенно  это  важно  для  малышей -  ведь  по  выражению  лица  старшего  им  легче  определить  смысл  сказан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еловек,  обладающий  культурой  речью,  умеет  высказать  мысль  точно, доказательно  и  образно.  Многие  трудности  в  педагогической  деятельности  возникают  из-за  неумения  пользоваться  словом  как  инструментом,  воздействующим  на  ребенка, помогающим  установить  с  ним  контакт. Не  стоит доказывать, что  речь  воспитателя  должна  быть  правильной, в  меру  эмоциональной  и  доходч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удивительно  чутко  улавливают, как  разговаривают  взрослые – спокойно  или  с  раздражением, умеренно  громко  или  крикливо, уважительно  или  с  пренебрежением, и,  подражая, копируют. Педагог, давая  поручение  ребенку, говорит: « Пойди, пожалуйста, к Марине Николаевне и  скажи  ей, что  я  велела  дать  книжку». Правильно  ли это? Ведь  говорить Марине Николаевне « велела» невежливо; велеть - значит  приказывать. Важно, чтобы  ребенок  правильно  понял  это  поручение и  правильно  обратился  с  просьбой: « Скажи, пожалуйста, Марине Николаевне, что  я  ее  прошу…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ладеть  родным  языком</w:t>
      </w:r>
      <w:r>
        <w:rPr>
          <w:sz w:val="28"/>
          <w:szCs w:val="28"/>
        </w:rPr>
        <w:t xml:space="preserve"> – значит  уметь  связно,  последовательно, полно, содержательно, образно  высказывать  свою  мысль. Для  того, чтобы  слушающий  понял  говорящего, нужны  еще  и  умения  использовать  языковые  средства -   соответствующие  интонации, логические  паузы  и  ударения, выбирать самые  точные  слова, увязывать  фразы  для  перехода  от  одного  предложения  к  другому. Одна  из  первостепенных  задач  воспитателя – подмечать  собственные  речевые  недостатки, вслушиваться  в  собственную  речь, ставить  чаще  перед  собой  вопросы:  </w:t>
      </w:r>
      <w:r>
        <w:rPr>
          <w:b/>
          <w:sz w:val="28"/>
          <w:szCs w:val="28"/>
        </w:rPr>
        <w:t>как  звучит  моя  реч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лова – паразиты </w:t>
      </w:r>
      <w:r>
        <w:rPr>
          <w:sz w:val="28"/>
          <w:szCs w:val="28"/>
        </w:rPr>
        <w:t xml:space="preserve">-  это  слова  связки, накрепко  закрепившиеся  в  лексиконе  человека, намертво  вошедшие  в  его  разговорную  речь,  ставшие  привычкой.   Слова - паразиты  чаще  всего  цепляются  обычно  к  тому  человеку, который часто  делает  заминки  в  речи, не  может  быстро  подобрать  нужное  слово  или  с  маленьким  словарным  запасом. Например, </w:t>
      </w:r>
      <w:r>
        <w:rPr>
          <w:b/>
          <w:sz w:val="28"/>
          <w:szCs w:val="28"/>
        </w:rPr>
        <w:t>как бы,  по  ходу,  это  самое,  да  не  вопрос,  прикинь  короче  это  самое,  по любому</w:t>
      </w:r>
      <w:r>
        <w:rPr>
          <w:sz w:val="28"/>
          <w:szCs w:val="28"/>
        </w:rPr>
        <w:t xml:space="preserve">  и  т.п. Есть  и  звуки-паразиты:  «э-э-э», « а-а-а», « м-м-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 излечиться  от    словарных  парази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ставьте  список  своих  личных  словечек, распечатайте  или напишите их  от  руки, повесьте  на  видное  место. Штудируйте список,  откладывайте  его  в голове, и  при  возможном  появлении  слов  в  реальности  вы   будете     вооружены: просто  не  позволите  себе  употребить  эту  гадость  вн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итайте, читайте  и  еще  раз  читайте! Ничто  не  развивает   лучше  речь, чем  чтение  качественной  литерату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тарайтесь  общаться  с  людьми, речь   которых  заслуживает  твер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пятерки» с  плюсом. Никто  еще  не  отменял  банальную  пристройку, когда  человек  невольно  начинает  подражать   красивой  грамотной  речи, а  потом  и  сам  всеми  силами  стремиться  говорить  только  та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  в  заключении, хочу  подвести  итог,</w:t>
      </w:r>
      <w:r>
        <w:rPr>
          <w:sz w:val="28"/>
          <w:szCs w:val="28"/>
        </w:rPr>
        <w:t xml:space="preserve"> что  учить  на  лучших  образцах  родного  языка -  одна  из  важнейших  задач  воспитателя, которую  он  решает  в  процессе  повседневного  общения  с  детьми. В  целом  речь  педагога  должна  быть   полной, красочной, с  точно  подобранными  словами,  грамматически правильно  оформлена,  выразительна, между  отдельными  частями   высказывания  должна  быть    установлена  логическая   связь.  К  вышеперечисленным  требованиям  необходимо  отнести   правильное  использование  педагогом  невербальных  средств  общения, его  умение  не  только  говорить  с  ребенком, но   и  слышать  его. Знание  педагогом   названных  требований, их  соблюдение   и   постоянное   совершенствование   качества   своей  речи -  это  залог  успешности  работы  по  речевому  развитию  дет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9:44:00Z</dcterms:created>
  <dc:creator>Admin</dc:creator>
  <dc:description/>
  <cp:keywords/>
  <dc:language>en-US</dc:language>
  <cp:lastModifiedBy>User</cp:lastModifiedBy>
  <dcterms:modified xsi:type="dcterms:W3CDTF">2020-04-02T12:23:00Z</dcterms:modified>
  <cp:revision>4</cp:revision>
  <dc:subject/>
  <dc:title>Дети   каждой  возрастной  группы  общаются    со   своим  воспитателем     все  время  пребывания  в  детском   саду  (  во  время  всех  видов  деятельности ),  он  организует  их  игры,  он  говорит  с ними  на  всех  занятиях , предусмотренных  прогр</dc:title>
</cp:coreProperties>
</file>