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ОАНАЛИЗ ПЕДАГОГИЧЕСК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есть процесс оценки, расчленение цел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свою профессиональную деятельность можно констатировать, что в своей работе применяются социальные, профессиональные, специальные и организационные компетентности, направленные на формирование у учащихся знаний и умений, укрепление здоровья, умение анализировать и применять самостоятельное реш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читаю, что в своей работе недостаточно применяются новые педагогические технологии и компетен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достаточно применяются принципы воспитания. Способность осваивать какие-либо знания по собственной инициативе практически отсутству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меет место слабая психологическая подготовка, не применяется психологический тренинг, на низком уровне восстановительные меро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читаю, что необходимы современные подходы к анализу и диагност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должен быть личностно-ориентированный, выражающийся в целенаправленном преобраз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ужно учиться применять современные педагогические технологии и компетен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ерить в силы и возможности обучающих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крытость к принятию других пози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эмоциональную устойчив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ую культур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ренность в себ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авить педагогические цели и задачи сообразно возрастным и индивидуальным особенност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мение вести самостоятельный поиск информ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мение принимать реше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мение оценивать, анализировать, диагностировать деятельн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провёл                                                             Медведев С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Стиль1"/>
    <w:basedOn w:val="PageNumber"/>
    <w:qFormat/>
    <w:rPr>
      <w:rFonts w:ascii="Impact" w:hAnsi="Impact" w:cs="Impact"/>
      <w:color w:val="000000"/>
      <w:kern w:val="2"/>
      <w:sz w:val="144"/>
      <w:szCs w:val="1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44:00Z</dcterms:created>
  <dc:creator>SamLab.ws</dc:creator>
  <dc:description/>
  <cp:keywords/>
  <dc:language>en-US</dc:language>
  <cp:lastModifiedBy>ruslan i evgenia</cp:lastModifiedBy>
  <dcterms:modified xsi:type="dcterms:W3CDTF">2020-04-02T11:36:00Z</dcterms:modified>
  <cp:revision>2</cp:revision>
  <dc:subject/>
  <dc:title>        САМОАНАЛИЗ ПЕДАГОГИЧЕСКОЙ ДЕЯТЕЛЬНОСТИ</dc:title>
</cp:coreProperties>
</file>