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 УРОКА</w:t>
      </w:r>
    </w:p>
    <w:p>
      <w:pPr>
        <w:pStyle w:val="Normal"/>
        <w:jc w:val="center"/>
        <w:rPr/>
      </w:pPr>
      <w:r>
        <w:rPr>
          <w:sz w:val="28"/>
          <w:szCs w:val="28"/>
        </w:rPr>
        <w:t>Физической культуры в 6 «а» классе 20.09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Обучение передачи мяча двумя руками от груди с отскоком от пола, совершенствование передачи мяча одной рукой от плеча и двумя руками из-за голо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-конспект на урок составлен и соответствует форме и содержанию ур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оведения урока подготовлено, имеется необходимое оборудование и инвентар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 22 учащихся, отсутствующих нет, форма одежды соответствовала виду ур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на уроке удовлетворительная, манера общения корректн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ическая составляющая: все поставленные задачи выполнены и соответствовали типу ур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лотности урока были допущены незначительные пау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торная плотность урока – средняя. Физическая нагрузка соответствует типу урока, упражнения подобраны от перехода от простого к слож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 применен фронтальный метод организации деятельности учащихся, методы обучения словесный и нагляд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огда допускалась неправильная терминология, на что нужно обратить вним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машнее задание: задано, доступно для вы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проявляли должную самостоятельность на уро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урока достигнуты, у учащихся слаживается правильный стереотип движений, который требует совершенствования и закреп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вел учител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зической культуры                                                  Медведев С.Ф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Стиль1"/>
    <w:basedOn w:val="PageNumber"/>
    <w:qFormat/>
    <w:rPr>
      <w:rFonts w:ascii="Impact" w:hAnsi="Impact" w:cs="Impact"/>
      <w:color w:val="000000"/>
      <w:kern w:val="2"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38:00Z</dcterms:created>
  <dc:creator>SamLab.ws</dc:creator>
  <dc:description/>
  <cp:keywords/>
  <dc:language>en-US</dc:language>
  <cp:lastModifiedBy>ruslan i evgenia</cp:lastModifiedBy>
  <cp:lastPrinted>2010-02-07T14:31:00Z</cp:lastPrinted>
  <dcterms:modified xsi:type="dcterms:W3CDTF">2020-04-02T11:45:00Z</dcterms:modified>
  <cp:revision>5</cp:revision>
  <dc:subject/>
  <dc:title>                          САМО-АНАЛИЗ УРОКА</dc:title>
</cp:coreProperties>
</file>