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10"/>
          <w:sz w:val="30"/>
          <w:szCs w:val="30"/>
          <w:lang w:val="en-US" w:eastAsia="en-US"/>
        </w:rPr>
      </w:pPr>
      <w:r>
        <w:rPr>
          <w:b/>
          <w:color w:val="000000"/>
          <w:spacing w:val="-10"/>
          <w:sz w:val="30"/>
          <w:szCs w:val="30"/>
          <w:lang w:val="en-US" w:eastAsia="en-US"/>
        </w:rPr>
        <w:t>Государственное бюджетное профессиональное образовательное учреждение Республики Тыва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color w:val="000000"/>
          <w:spacing w:val="-10"/>
          <w:sz w:val="30"/>
          <w:szCs w:val="30"/>
          <w:lang w:val="en-US" w:eastAsia="en-US"/>
        </w:rPr>
        <w:t>«Тувинский сельскохозяйственныйй техникум»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АЛЬБОМ ТАБЛИЦ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дисциплине "Обществознание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студентов среднего профессионального образования </w: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2"/>
        </w:rPr>
      </w:pPr>
      <w:r>
        <w:rPr>
          <w:b/>
          <w:bCs/>
          <w:color w:val="000000"/>
          <w:sz w:val="32"/>
          <w:szCs w:val="32"/>
        </w:rPr>
        <w:t xml:space="preserve">Кызыл, 2020 </w:t>
      </w:r>
    </w:p>
    <w:p>
      <w:pPr>
        <w:pStyle w:val="Normal"/>
        <w:jc w:val="center"/>
        <w:rPr/>
      </w:pPr>
      <w:r>
        <w:rPr>
          <w:b/>
          <w:sz w:val="42"/>
        </w:rPr>
        <w:t>ТАБЛИЦА 1. ОБЩЕСТВО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5"/>
        <w:gridCol w:w="3685"/>
        <w:gridCol w:w="3685"/>
      </w:tblGrid>
      <w:tr>
        <w:trPr/>
        <w:tc>
          <w:tcPr>
            <w:tcW w:w="147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Сферы жизни общества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номиче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иче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уховн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ет в себя создание материальных бла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ет в себя взаимосвязи между людьми во всем их многообразии и развит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ет в себя отношения власти и подчинения, а также управление обще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ает в себя создание и освоение духовных благ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: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Материальные потре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Экономические бла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Экономические ресурсы (источники производства благ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 xml:space="preserve">Хозяйствующие субъект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ые групп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ые связ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ые институ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ые нор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оциальная куль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Политически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Политические институ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Политическая культура (нормы политического поведе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Политическая идеолог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Духовные потреб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Духовное производ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убъекты духов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Духовные ценности</w:t>
            </w:r>
          </w:p>
        </w:tc>
      </w:tr>
      <w:tr>
        <w:trPr/>
        <w:tc>
          <w:tcPr>
            <w:tcW w:w="1474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Науки, изучающие общество</w:t>
            </w:r>
          </w:p>
        </w:tc>
      </w:tr>
      <w:tr>
        <w:trPr/>
        <w:tc>
          <w:tcPr>
            <w:tcW w:w="147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лассические общественные нау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лософ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ном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олог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ик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ует познание человеком ми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ает закономерности организации хозяйственной жизни об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ает возникновение и изменение различных связей между людь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ует сферу управления обществом, становления и развития отношений власти в обществ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лючевые категории: бытие, познание, объективное, субъективное, форма и содержание и т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ючевые категории: собственность, рынок, деньги, экономические блага и т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ючевые категор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система, социальная норма и т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ючевые категории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ласть, государство, идеология, политические интересы, политическая система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2. Признаки общества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39"/>
        <w:gridCol w:w="3739"/>
        <w:gridCol w:w="3739"/>
      </w:tblGrid>
      <w:tr>
        <w:trPr/>
        <w:tc>
          <w:tcPr>
            <w:tcW w:w="37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Всемирно-исторический подход</w:t>
            </w:r>
          </w:p>
        </w:tc>
        <w:tc>
          <w:tcPr>
            <w:tcW w:w="112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Цивилизационный подход</w:t>
            </w:r>
          </w:p>
        </w:tc>
      </w:tr>
      <w:tr>
        <w:trPr/>
        <w:tc>
          <w:tcPr>
            <w:tcW w:w="37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(По К. Марксу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полнен на основании обобщения исторического опыта Европы)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ервобытнообщинный стро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абовладельческий стро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Феодальный строй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питалистическое общество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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оциалистическое общество как переходная ступень к коммунистическому обществу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ализуется на основании обобщения исторического опыта человечества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риродные сообществ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Восточные цивилизаци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Западные цивилизации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ерты: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способление к природному годовому циклу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Действительность воспринимается через веру в харизматический, божественный идеа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Устремленность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 будущее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ожествление сил природы (язычество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щественное сознание сосредоточено на постижении высшего смысла, духовного совершенств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щественное сознание устремлено на повышение комфортности жизни, рыночная экономика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Приме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австралийские абориге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американские индейц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малые народы Сибир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Приме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Древний Егип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Древняя Инд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Древний Кита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Современная арабо-мусульманская цивилизац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Приме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Античная цивилиз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Цивилизация средневековой Европ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Цивилизация Нов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</w:rPr>
        <w:t></w:t>
      </w:r>
      <w:r>
        <w:rPr>
          <w:sz w:val="32"/>
        </w:rPr>
        <w:t xml:space="preserve"> </w:t>
      </w:r>
      <w:r>
        <w:rPr>
          <w:sz w:val="32"/>
        </w:rPr>
        <w:t>- символ обозначает переход от одного типа общества к другому</w:t>
      </w:r>
      <w:r>
        <w:br w:type="page"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3. Традиционное, индустриальное и постиндустриальное общества (по Д. Беллу)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радиционное</w:t>
            </w:r>
          </w:p>
        </w:tc>
        <w:tc>
          <w:tcPr>
            <w:tcW w:w="4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ндустриальное</w:t>
            </w:r>
          </w:p>
        </w:tc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индустриально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е по времени, возникает вместе с возникновением общества вообщ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ое по времени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>-ХХ вв. н.э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настоящее время начинает развиваться в США, Японии и ряде стран Западной Европ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государства или существование отдельных государств, стремление государств к самоизоляции, господство традиционных ценностей и патриархальный уклад жизн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ществование государства, сосуществование отдельных государст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обализация, существование как национальных государства, так и надгосударственных органов власти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 зависит от сил природ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 интенсивно овладевает силами природы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 властвует над силами природ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яние на природ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итивное, легко восполняемое природой. Производство малоотходное или безотходное: скотоводство или земледелие. Промышленная обработка минимальна или вообще отсутствует. Религиозные запреты на загрязнени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яние на природ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оение и активное преобразование природы, которая не в состоянии справиться с антропогенным влиянием. Развитие промышленности. Появление искусственных материало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яние на природ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ное законосообразное освоение природы. Нивелирование антропогенного влияния на природу. Минимизация загрязнения окружающей среды, безотходное производство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общества: поддержать существование человека как вид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общества: производство товаров массового потреблен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общества: добыча, обработка и хранение информации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тенсивное развитие, распространение человечества и сбор природных богатств с большей территори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понимается как интенсификация использования природных богатств и бесконтрольное развитие техни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понимается как развитие техники на основе научных достижений и углубление понимания законов природ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отношения – между человеком и природой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отношения – между человеком и природо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отношения – между людьми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4. Разделение труда в исторической перспективе</w:t>
      </w:r>
    </w:p>
    <w:p>
      <w:pPr>
        <w:pStyle w:val="Normal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155</wp:posOffset>
                </wp:positionH>
                <wp:positionV relativeFrom="paragraph">
                  <wp:posOffset>13970</wp:posOffset>
                </wp:positionV>
                <wp:extent cx="9486900" cy="297624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2976120"/>
                          <a:chOff x="0" y="0"/>
                          <a:chExt cx="9487080" cy="2976120"/>
                        </a:xfrm>
                      </wpg:grpSpPr>
                      <wps:wsp>
                        <wps:cNvSpPr txBox="1"/>
                        <wps:spPr>
                          <a:xfrm>
                            <a:off x="2246760" y="2367360"/>
                            <a:ext cx="7240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едел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849000">
                            <a:off x="1126440" y="2409120"/>
                            <a:ext cx="1371600" cy="405000"/>
                          </a:xfrm>
                          <a:custGeom>
                            <a:avLst/>
                            <a:gdLst>
                              <a:gd name="textAreaLeft" fmla="*/ 136080 w 777600"/>
                              <a:gd name="textAreaRight" fmla="*/ 563760 w 777600"/>
                              <a:gd name="textAreaTop" fmla="*/ 30600 h 229680"/>
                              <a:gd name="textAreaBottom" fmla="*/ 19908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88760"/>
                            <a:ext cx="720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кот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94200"/>
                            <a:ext cx="491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о, ремес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7880"/>
                            <a:ext cx="948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болов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2440"/>
                            <a:ext cx="948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ира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912760"/>
                            <a:ext cx="811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51000">
                            <a:off x="1126440" y="723240"/>
                            <a:ext cx="1371600" cy="405000"/>
                          </a:xfrm>
                          <a:custGeom>
                            <a:avLst/>
                            <a:gdLst>
                              <a:gd name="textAreaLeft" fmla="*/ 136080 w 777600"/>
                              <a:gd name="textAreaRight" fmla="*/ 563760 w 777600"/>
                              <a:gd name="textAreaTop" fmla="*/ 30600 h 229680"/>
                              <a:gd name="textAreaBottom" fmla="*/ 19908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3680"/>
                            <a:ext cx="948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.1pt;width:747pt;height:229.3pt" coordorigin="-153,22" coordsize="14940,45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5;top:3750;width:114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едел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21;top:3816;width:2159;height:637;flip:y;mso-wrap-style:none;v-text-anchor:middle;rotation:346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47;top:1264;width:1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кото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27;top:22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643;width:7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о, ремес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2507;width:14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болов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3128;width:14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ир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7,4609" to="14786,4609" stroked="t" o:allowincell="f" style="position:absolute">
                  <v:stroke color="black" weight="9360" dashstyle="longdash" endarrow="classic" endarrowwidth="medium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1;top:1161;width:2159;height:637;mso-wrap-style:none;v-text-anchor:middle;rotation:346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-153;top:1886;width:14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Направление исторического развития общества</w:t>
      </w:r>
    </w:p>
    <w:p>
      <w:pPr>
        <w:pStyle w:val="Normal"/>
        <w:jc w:val="center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5. Социальные институты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149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ы институт – устойчивый комплекс формальных и неформальных правил, принципов, норм, установок, регулирующих некоторую сторону человеческой деятельности и организующих эту сторону жизни как систему ролей и статусов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ры социальных институт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ро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сем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государ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институт наук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ые институты первобытнообщинного строя (род, большая семья) базируются на жестко предписанных ритуалах и обычаях поведения, как правило, религиозного характера; современные социальные институты характеризуются большей независимостью от морали, приятием нонконформизма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6. Нормы, регулирующие общественные отношения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39"/>
        <w:gridCol w:w="3739"/>
        <w:gridCol w:w="3739"/>
      </w:tblGrid>
      <w:tr>
        <w:trPr/>
        <w:tc>
          <w:tcPr>
            <w:tcW w:w="37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нравы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мораль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обычаи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право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ривычные формы поведения, имеющие нравственное значение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равы – те нормы поведения людей, которые бытуют в некотором обществе и могут быть подвергнуты нравственной оценке. Следованием нравам общества санкционируется только формами духовного воздействия (общественная оценка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>особая форма общественного сознания и вид</w:t>
            </w:r>
            <w:r>
              <w:rPr>
                <w:sz w:val="36"/>
              </w:rPr>
              <w:t xml:space="preserve"> </w:t>
            </w:r>
            <w:r>
              <w:rPr>
                <w:i/>
                <w:sz w:val="36"/>
              </w:rPr>
              <w:t>общественных</w:t>
            </w:r>
            <w:r>
              <w:rPr>
                <w:sz w:val="36"/>
              </w:rPr>
              <w:t xml:space="preserve"> </w:t>
            </w:r>
            <w:r>
              <w:rPr>
                <w:i/>
                <w:sz w:val="36"/>
              </w:rPr>
              <w:t>отношений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>Регулирует человеческое поведение с помощью норм, получающих</w:t>
            </w:r>
            <w:r>
              <w:rPr>
                <w:i/>
                <w:sz w:val="36"/>
              </w:rPr>
              <w:t xml:space="preserve"> идейное обоснование в виде идеалов добра им зла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сполнение норм морали санкционируется только формами духовного воздействия (общественная оценка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</w:rPr>
              <w:t>стереотипный способ поведения</w:t>
            </w:r>
            <w:r>
              <w:rPr>
                <w:sz w:val="36"/>
              </w:rPr>
              <w:t>, который воспроизводится в определенном обществе или социальной группе и является привычным для членов данного общества, социальной группы, касается всех сторон жизни человек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i/>
                <w:sz w:val="36"/>
              </w:rPr>
              <w:t xml:space="preserve">совокупность общеобязательных правил поведения, </w:t>
            </w:r>
            <w:r>
              <w:rPr>
                <w:sz w:val="36"/>
              </w:rPr>
              <w:t>установленных или санкционированных государством в виде свода законов. Базируется на идее правосудия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7. Целостность современного мира, его противоречия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Глобальные проблемы современности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445</wp:posOffset>
                </wp:positionH>
                <wp:positionV relativeFrom="paragraph">
                  <wp:posOffset>106045</wp:posOffset>
                </wp:positionV>
                <wp:extent cx="9109710" cy="3302635"/>
                <wp:effectExtent l="5080" t="5080" r="5080" b="933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9800" cy="3302640"/>
                          <a:chOff x="0" y="0"/>
                          <a:chExt cx="9109800" cy="3302640"/>
                        </a:xfrm>
                      </wpg:grpSpPr>
                      <wpg:grpSp>
                        <wpg:cNvGrpSpPr/>
                        <wpg:grpSpPr>
                          <a:xfrm>
                            <a:off x="5955120" y="531000"/>
                            <a:ext cx="1257480" cy="2227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166400"/>
                              <a:ext cx="1257480" cy="106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800">
                                  <a:moveTo>
                                    <a:pt x="1980" y="1800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57480" cy="106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800">
                                  <a:moveTo>
                                    <a:pt x="1980" y="1800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760" y="531000"/>
                            <a:ext cx="1257480" cy="222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66400"/>
                              <a:ext cx="1257480" cy="106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800">
                                  <a:moveTo>
                                    <a:pt x="1980" y="1800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480" cy="106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800">
                                  <a:moveTo>
                                    <a:pt x="1980" y="1800"/>
                                  </a:moveTo>
                                  <a:lnTo>
                                    <a:pt x="0" y="18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7720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кий ро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а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7382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орение процессов общественн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849600"/>
                            <a:ext cx="2971800" cy="15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уальность ро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кольку оказывают влияние на человечество в целом и влияние этих факторов сопоставимо или даже превышает влияние природны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1640"/>
                            <a:ext cx="37720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качества и количества технических сред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а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771640"/>
                            <a:ext cx="37382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ыстрое накопление знаний о природ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человеке как части прир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8.35pt;width:717.3pt;height:260.05pt" coordorigin="207,167" coordsize="14346,5201">
                <v:group id="shape_0" style="position:absolute;left:9585;top:1003;width:1980;height:3507">
                  <v:shape id="shape_0" coordsize="1980,1800" path="m1980,1800l0,1800l0,0e" stroked="t" o:allowincell="f" style="position:absolute;left:9585;top:2840;width:1979;height:1670;flip:xy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1980,1800" path="m1980,1800l0,1800l0,0e" stroked="t" o:allowincell="f" style="position:absolute;left:9585;top:1003;width:1979;height:1670;flip:x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group id="shape_0" style="position:absolute;left:3150;top:1003;width:1980;height:3507">
                  <v:shape id="shape_0" coordsize="1980,1800" path="m1980,1800l0,1800l0,0e" stroked="t" o:allowincell="f" style="position:absolute;left:3150;top:2840;width:1979;height:1670;flip:y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1980,1800" path="m1980,1800l0,1800l0,0e" stroked="t" o:allowincell="f" style="position:absolute;left:3150;top:1003;width:1979;height:1670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shape id="shape_0" fillcolor="white" stroked="t" o:allowincell="f" style="position:absolute;left:207;top:167;width:59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кий ро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а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6;top:167;width:588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орение процессов общественн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9;top:1505;width:4679;height:2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уальность ро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кольку оказывают влияние на человечество в целом и влияние этих факторов сопоставимо или даже превышает влияние природны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4532;width:593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качества и количества технических средс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а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6;top:4532;width:588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ыстрое накопление знаний о природ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человеке как части прир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е и каждый испытывает влия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последствий ядерных взрывов и техногенных катастроф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истощения озонового слоя и увеличение радиоактивного облуч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распространения СПИДа, наркомании, алкоголизм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изменения клима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исчерпания невосполнимых природных ресурс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межнациональных войн, отсутствия толерантности и взаимоуважения в межгосударственных дела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удлинения срока жизни, изменения набора типичных болезней, резкого помолодение болезн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! оперирования массовым сознанием путем дозирования информации.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8. Глобальные проблемы человечества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 xml:space="preserve">Социальные 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проблемы</w:t>
            </w:r>
          </w:p>
        </w:tc>
        <w:tc>
          <w:tcPr>
            <w:tcW w:w="4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 xml:space="preserve">Экологические 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проблемы</w:t>
            </w:r>
          </w:p>
        </w:tc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 xml:space="preserve">Взаимоотношения человека 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и общества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блемы, возникающие во взаимоотношениях между социальными группами и государствам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блемы взаимоотношений человека с природо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блемы, возникающие между отдельными членами общества и обществом в целом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скрываемая вражда блоков (по национальному, финансовому или религиозному признаку), которая ведет к конфронтации и системе локальных конфли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/>
            </w:pPr>
            <w:r>
              <w:rPr>
                <w:spacing w:val="-6"/>
                <w:sz w:val="26"/>
              </w:rPr>
              <w:t>резкое различие уровней общественно-экономического развития и уровня благосостояния населения, что ведет к антагонизму высокоразвитых и низкоразвитых стран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техногенное загрязнение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истощение невосполнимых природных ресурсов (воздуха, воды, энергоносителей  угля, нефти, природного газа, горючих сланцев, торфа, - минерального сырья и руд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проблемы использования общественных богатств (мирового океана, космического пространства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проблемы здравоохранения, длительности и комфортности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численность населения, ее взрывоподобный рост за последние сто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проблема ведения здорового образа жизни в связи с понятием "здоровье человечества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6"/>
              </w:rPr>
            </w:pPr>
            <w:r>
              <w:rPr>
                <w:sz w:val="26"/>
              </w:rPr>
              <w:t>проблема нормального психического развития личности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40"/>
        </w:rPr>
        <w:t xml:space="preserve">ТАБЛИЦА 9. </w:t>
      </w:r>
      <w:r>
        <w:rPr>
          <w:b/>
          <w:caps/>
          <w:sz w:val="36"/>
        </w:rPr>
        <w:t xml:space="preserve">Факторы, определяющие появление 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экологических проблем</w:t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заимодействие человека с природой носит следующие фор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Знания о природе пока недостаточны для адекватного влияния на приро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Человечество обладает достаточными техническими средствами, чтобы породить техногенную катастроф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Быстрый рост численности нас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Взрывоподобный рост влияния человечества на природу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ы из создавшейся ситу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развитие безотходного производ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административно-правовое регул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экологическое просвещ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международное взаимодействие в области охраны окружающей среды.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ЧЕЛОВЕК</w:t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10. </w:t>
      </w:r>
      <w:r>
        <w:rPr>
          <w:b/>
          <w:caps/>
          <w:sz w:val="38"/>
        </w:rPr>
        <w:t>Компоненты понятия "человек"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</wp:posOffset>
                </wp:positionH>
                <wp:positionV relativeFrom="paragraph">
                  <wp:posOffset>89535</wp:posOffset>
                </wp:positionV>
                <wp:extent cx="9380220" cy="2533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0160" cy="2533680"/>
                          <a:chOff x="0" y="0"/>
                          <a:chExt cx="9380160" cy="2533680"/>
                        </a:xfrm>
                      </wpg:grpSpPr>
                      <wps:wsp>
                        <wps:cNvSpPr/>
                        <wps:spPr>
                          <a:xfrm>
                            <a:off x="6129000" y="228600"/>
                            <a:ext cx="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1880" y="321480"/>
                            <a:ext cx="914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14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321480"/>
                            <a:ext cx="914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14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6880" y="170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252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широком смысле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ысшая ступень развития живых организмов на земле, субъект общественно-исторической деятельности и культуры, человечество в целом; (Человек научился пользоваться орудиями труда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узком смысле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дивид как совокупность биологического и социального план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720" y="802800"/>
                            <a:ext cx="1595160" cy="173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ологическая особь вид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omo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apiens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единичный представитель человеческого ро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802800"/>
                            <a:ext cx="2655000" cy="173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еловек как субъект отношений и сознательной деятель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стойчивая система социально значимых черт, характеризующих индивида как члена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0320" y="802800"/>
                            <a:ext cx="1779840" cy="173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вторимое своеобразие отдельного человеческого с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0" y="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7.05pt;width:738.6pt;height:199.55pt" coordorigin="-13,141" coordsize="14772,3991">
                <v:line id="shape_0" from="9639,501" to="9639,140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440,720" path="m1440,0l0,0l0,720e" stroked="t" o:allowincell="f" style="position:absolute;left:11911;top:647;width:1439;height:719;flip:x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440,720" path="m1440,0l0,0l0,720e" stroked="t" o:allowincell="f" style="position:absolute;left:6063;top:647;width:1439;height:71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line id="shape_0" from="4470,409" to="6809,409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;top:141;width:4499;height:3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широком смысле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ысшая ступень развития живых организмов на земле, субъект общественно-исторической деятельности и культуры, человечество в целом; (Человек научился пользоваться орудиями труда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узком смысле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дивид как совокупность биологического и социального план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6;top:1405;width:2511;height:2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ологическая особь вида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omo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apiens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единичный представитель человеческого ро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1;top:1405;width:4180;height:2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еловек как субъект отношений и сознательной деятельно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стойчивая система социально значимых черт, характеризующих индивида как члена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56;top:1405;width:2802;height:2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вторимое своеобразие отдельного человеческого с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5;top:141;width:6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8"/>
        </w:rPr>
      </w:pPr>
      <w:r>
        <w:rPr>
          <w:sz w:val="58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36"/>
        </w:rPr>
        <w:t>ТАБЛИЦА 11. Понятия "субъект" и "объект" применительно к человеку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886"/>
      </w:tblGrid>
      <w:tr>
        <w:trPr/>
        <w:tc>
          <w:tcPr>
            <w:tcW w:w="5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Объект</w:t>
            </w:r>
          </w:p>
        </w:tc>
        <w:tc>
          <w:tcPr>
            <w:tcW w:w="9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Субъек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, на что направлена познавательная, трудовая или иная деятельность субъекта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итель предметно-практической деятельности и позн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ъектом деятельности может быть как индивид, так и группа людей. Субъект – это источник активности, направленной на нечто вовне субъекта или внутри него. Субъект деятельности можно иначе назвать деятел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ктом деятельности может выступ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человек (в процессе обучения и воспитания, в процессе изучен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общество, природа.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 выступает как субъект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в процессе научного позн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в процессе воспитания и социализации, часто не замечая своего влия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в процессе трудовой деятельности, изготовляя предметы и орудия тру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28"/>
              </w:rPr>
            </w:pPr>
            <w:r>
              <w:rPr>
                <w:sz w:val="28"/>
              </w:rPr>
              <w:t>занимаясь различными формами искусства (театр, живопись, музыка, архитектура и т.д.)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12. Формы воззрения на мир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290"/>
        <w:gridCol w:w="3549"/>
        <w:gridCol w:w="3929"/>
      </w:tblGrid>
      <w:tr>
        <w:trPr/>
        <w:tc>
          <w:tcPr>
            <w:tcW w:w="3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  <w:tc>
          <w:tcPr>
            <w:tcW w:w="4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мифология</w:t>
            </w:r>
          </w:p>
        </w:tc>
        <w:tc>
          <w:tcPr>
            <w:tcW w:w="3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религия</w:t>
            </w:r>
          </w:p>
        </w:tc>
        <w:tc>
          <w:tcPr>
            <w:tcW w:w="3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философия</w:t>
            </w:r>
          </w:p>
        </w:tc>
      </w:tr>
      <w:tr>
        <w:trPr/>
        <w:tc>
          <w:tcPr>
            <w:tcW w:w="3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Высший смысл</w:t>
            </w:r>
          </w:p>
        </w:tc>
        <w:tc>
          <w:tcPr>
            <w:tcW w:w="117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объяснение генезис и движения всего сущего и в том числе человека как части мира.</w:t>
            </w:r>
          </w:p>
        </w:tc>
      </w:tr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Специфика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через введение представления о некоем божественном начале: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4"/>
                <w:szCs w:val="28"/>
              </w:rPr>
              <w:t>через познание законов природы и экстраполяцию их на прошлое и бу</w:t>
            </w:r>
            <w:r>
              <w:rPr>
                <w:sz w:val="34"/>
                <w:szCs w:val="28"/>
                <w:bdr w:val="single" w:sz="4" w:space="0" w:color="000000"/>
              </w:rPr>
              <w:t>д</w:t>
            </w:r>
            <w:r>
              <w:rPr>
                <w:sz w:val="34"/>
                <w:szCs w:val="28"/>
              </w:rPr>
              <w:t>ущее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которое в современных условиях утрачивает сакральный смыс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которое в современных условиях сохраняет сакральный смысл</w:t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Модель мир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люди и боги являются частями мира и живут по его законам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иерархия сфер, главой которых является бог; любое явление определяется его связью с бого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научная модель вселенной и человека (изменяется по мере накопления научных данных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Дуализм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человек = божественное + физическо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человек = социальное + биологическо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Основная цель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изучение отношений между богом (богами) и человеко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изучение отношений между человеком и миром</w:t>
            </w:r>
          </w:p>
        </w:tc>
      </w:tr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4"/>
                <w:szCs w:val="28"/>
              </w:rPr>
            </w:pPr>
            <w:r>
              <w:rPr>
                <w:b/>
                <w:sz w:val="34"/>
                <w:szCs w:val="28"/>
              </w:rPr>
              <w:t>Влияние на жизнь</w:t>
            </w:r>
          </w:p>
        </w:tc>
        <w:tc>
          <w:tcPr>
            <w:tcW w:w="1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является практическим руководством к действию, основной определенного типа поведения, ценностей, убеждений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не содержит четкого кодекса поведения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34"/>
                <w:szCs w:val="28"/>
              </w:rPr>
            </w:pPr>
            <w:r>
              <w:rPr>
                <w:sz w:val="34"/>
                <w:szCs w:val="28"/>
              </w:rPr>
              <w:t>содержит четкий кодекс поведения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13. </w:t>
      </w:r>
      <w:r>
        <w:rPr>
          <w:b/>
          <w:sz w:val="40"/>
        </w:rPr>
        <w:t>ПОТРЕБНОСТИ ЧЕЛОВЕКА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149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требность человека – переживаемая и/или осознаваемая нужда в чем-либо. Потребности человека отличаются от потребностей животных и могут быть разделены на три группы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Биологически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оциальные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деальные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требности, удовлетворение которых, как правило, необходимо человеку в первую очеред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Потребности, свойственные человеку как социальному существу. Их удовлетворение необходимо человеку тогда, когда </w:t>
            </w:r>
            <w:r>
              <w:rPr>
                <w:i/>
                <w:sz w:val="36"/>
              </w:rPr>
              <w:t>биологические</w:t>
            </w:r>
            <w:r>
              <w:rPr>
                <w:sz w:val="36"/>
              </w:rPr>
              <w:t xml:space="preserve"> потребности удовлетворены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ецифически человеческие потребности, нужда в удовлетворении которых обычно возникает, если потребности двух других групп удовлетворены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ребности в поддержании жизнедеятельности организм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а, вода, возду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иж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пло (одежда – в холодном климате), жилищ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сохра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спроизводство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ребности в связи с некоторой группой (группами) люд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реализация, общественное призн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нятость в социальные групп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щение (с людьми и предметами искусств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вязан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уважение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требности в позна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знание приро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позн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иск смысла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овыра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14. </w:t>
      </w:r>
      <w:r>
        <w:rPr>
          <w:b/>
          <w:sz w:val="40"/>
        </w:rPr>
        <w:t>СПОСОБНОСТИ ЧЕЛОВЕК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Способности</w:t>
            </w:r>
            <w:r>
              <w:rPr>
                <w:sz w:val="36"/>
              </w:rPr>
              <w:t xml:space="preserve"> – индивидуальные особенности личности человека, являющиеся субъектными условиями успешного осуществления некоторой деятельности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Способности имеют биологическую основу</w:t>
            </w:r>
            <w:r>
              <w:rPr>
                <w:sz w:val="36"/>
              </w:rPr>
              <w:t xml:space="preserve"> в виде задатков (например, скорость реакций, особенности мышления, предпосылки для развития физической силы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тепень развития способностей зависит 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</w:rPr>
            </w:pPr>
            <w:r>
              <w:rPr>
                <w:sz w:val="36"/>
              </w:rPr>
              <w:t>задат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6"/>
              </w:rPr>
            </w:pPr>
            <w:r>
              <w:rPr>
                <w:sz w:val="36"/>
              </w:rPr>
              <w:t>трудолюбия, настойчивости, целеустремленности, условий жизни (помощь семьи и государства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Уровни</w:t>
            </w:r>
            <w:r>
              <w:rPr>
                <w:sz w:val="36"/>
              </w:rPr>
              <w:t xml:space="preserve"> обладания способностями: "способности", "талант", "гениальность"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Способности могут быть развиты</w:t>
            </w:r>
            <w:r>
              <w:rPr>
                <w:sz w:val="36"/>
              </w:rPr>
              <w:t xml:space="preserve"> только в процессе тренировки, использования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Способности проявляются</w:t>
            </w:r>
            <w:r>
              <w:rPr>
                <w:sz w:val="36"/>
              </w:rPr>
              <w:t>, как правило, в какой-либо области знаний или жизнедеятельности (наука, искусство, бизнес, ремесло, спорт и т.д.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Способности определяют</w:t>
            </w:r>
            <w:r>
              <w:rPr>
                <w:sz w:val="36"/>
              </w:rPr>
              <w:t xml:space="preserve"> почти все аспекты жизнедеятельности конкретного человека, – его образование, профессию, круг общения, образ жизни, физическое и психическое здоровье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Развитие способностей</w:t>
            </w:r>
            <w:r>
              <w:rPr>
                <w:sz w:val="36"/>
              </w:rPr>
              <w:t xml:space="preserve"> позволяет человеку повышать свой социальный статус, способствуют повышению самооценки и (часто) уровня жиз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ДУХОВНАЯ ЖИЗНЬ ОБЩЕСТВА</w:t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15. </w:t>
      </w:r>
      <w:r>
        <w:rPr>
          <w:b/>
          <w:sz w:val="40"/>
        </w:rPr>
        <w:t>ОПРЕДЕЛЕНИЕ МНОГОЗНАЧНОГО ТЕРМИНА "КУЛЬТУРА"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6"/>
              </w:rPr>
              <w:t>Культура</w:t>
            </w:r>
            <w:r>
              <w:rPr>
                <w:sz w:val="34"/>
                <w:szCs w:val="3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определенная система материальных и духовных ценностей, форм и результатов челове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способ функционирования общества, создаваемый в процессе социально-преобразующей деятельности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возделывание, воспитание (от лат. cultur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совокупность способов и приемов человеческой деятельности, объективированных в предметных материальных носителях, и передаваемых последующим поколени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исторически определенный уровень развития общества, творческих сил и способностей человека, выраженный в типах и формах организации жизни и деятельности людей, а также создаваемых ими материальных и духовных ценност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степень развития человека как субъекта духовно-практи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мера развития человеческой природы.</w:t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16. </w:t>
      </w:r>
      <w:r>
        <w:rPr>
          <w:b/>
          <w:sz w:val="40"/>
        </w:rPr>
        <w:t>ПРИМЕНЕНИЕ ТЕРМИНА "КУЛЬТУРА"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4"/>
                <w:szCs w:val="36"/>
              </w:rPr>
              <w:t>При описан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определенной исторической эпохи (например, античная культура, культура эпохи Возрожден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народностей или наций (культура май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специфической сферы деятельности (культура общения, культура труд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археологическая (совокупность археологических памятников определенного мес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2" w:hanging="185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речи (соответствие индивидуальной речи нормам данного языка, умение использовать коммуникативные средства в разных условиях общения в соответствии с целями и содержанием речи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caps/>
          <w:sz w:val="38"/>
        </w:rPr>
        <w:t>ТАБЛИЦА 17.</w:t>
      </w:r>
      <w:r>
        <w:rPr>
          <w:b/>
          <w:caps/>
          <w:sz w:val="40"/>
        </w:rPr>
        <w:t xml:space="preserve"> </w:t>
      </w:r>
      <w:r>
        <w:rPr>
          <w:b/>
          <w:sz w:val="38"/>
        </w:rPr>
        <w:t>ВЗАИМООТНОШЕНИЕ ЛИЧНОСТИ И КУЛЬТУРЫ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7630" simplePos="0" locked="0" layoutInCell="0" allowOverlap="1" relativeHeight="18">
                <wp:simplePos x="0" y="0"/>
                <wp:positionH relativeFrom="column">
                  <wp:posOffset>3446145</wp:posOffset>
                </wp:positionH>
                <wp:positionV relativeFrom="paragraph">
                  <wp:posOffset>26035</wp:posOffset>
                </wp:positionV>
                <wp:extent cx="2628900" cy="571500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custGeom>
                          <a:avLst/>
                          <a:gdLst>
                            <a:gd name="textAreaLeft" fmla="*/ 260640 w 1490400"/>
                            <a:gd name="textAreaRight" fmla="*/ 1080720 w 14904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2.05pt;width:20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4020</wp:posOffset>
                </wp:positionH>
                <wp:positionV relativeFrom="paragraph">
                  <wp:posOffset>8890</wp:posOffset>
                </wp:positionV>
                <wp:extent cx="3850005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Культу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5pt;height:46.5pt;mso-wrap-distance-left:9.05pt;mso-wrap-distance-right:9.05pt;mso-wrap-distance-top:0pt;mso-wrap-distance-bottom:0pt;margin-top:0.7pt;mso-position-vertical-relative:text;margin-left:4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Культу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8890</wp:posOffset>
                </wp:positionV>
                <wp:extent cx="39052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Лич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5pt;mso-wrap-distance-left:9.05pt;mso-wrap-distance-right:9.05pt;mso-wrap-distance-top:0pt;mso-wrap-distance-bottom:0pt;margin-top:0.7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Лич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7630" distR="114935" simplePos="0" locked="0" layoutInCell="0" allowOverlap="1" relativeHeight="23">
                <wp:simplePos x="0" y="0"/>
                <wp:positionH relativeFrom="column">
                  <wp:posOffset>3446145</wp:posOffset>
                </wp:positionH>
                <wp:positionV relativeFrom="paragraph">
                  <wp:posOffset>31115</wp:posOffset>
                </wp:positionV>
                <wp:extent cx="2628900" cy="571500"/>
                <wp:effectExtent l="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571680"/>
                        </a:xfrm>
                        <a:custGeom>
                          <a:avLst/>
                          <a:gdLst>
                            <a:gd name="textAreaLeft" fmla="*/ 260640 w 1490400"/>
                            <a:gd name="textAreaRight" fmla="*/ 1080720 w 14904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2.45pt;width:206.95pt;height:44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1. Каждая личность вносит вклад в культуру общества.</w:t>
            </w:r>
            <w:r>
              <w:rPr>
                <w:sz w:val="26"/>
              </w:rPr>
              <w:t xml:space="preserve"> Отдельные личности и группы личностей (например, религиозные группы, научные и художественные школы) создают новые материальные и духовные ценности. Общество в целом навязывает личности культура, то есть каждый из членов общества прививает отдельной личности культуру. Например, старшие члены общества сохраняют культуру путем передачи ее младшим членам общества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2. Культура влияет на личность</w:t>
            </w:r>
            <w:r>
              <w:rPr>
                <w:sz w:val="26"/>
              </w:rPr>
              <w:t>, формируя у нее способы деятельности, характерные для данной культуры (способы познания, социальной, трудовой и других видов деятельности). Культура определяет большую или меньшую успешность личности в зависимости от совпадения задатков и способностей личности и требований культуры. Например, можно предположить, что во времена пещерного человека социальный статус здорового человека был всегда выше статуса больного. В наше время это не так. Больной человек может иметь более высокий социальный статус, если обладает какими-либо талантами (ср. Фредди Меркьюри, Валентин Дикуль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18. </w:t>
      </w:r>
      <w:r>
        <w:rPr>
          <w:b/>
          <w:sz w:val="40"/>
        </w:rPr>
        <w:t>ОПРЕДЕЛЕНИЕ ПОНЯТИЯ "ИСКУССТВО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Искусство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Форма сознания, специфический род духовно-практического освоения мира как органическое единство созидания, познания, оценки и человеческого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Практически-духовная деятельность по освоению и воплощению эстетических ценнос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Художественное творчество в цел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Специализированная эстетическая деятельно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26"/>
              </w:rPr>
            </w:pPr>
            <w:r>
              <w:rPr>
                <w:sz w:val="26"/>
              </w:rPr>
              <w:t>Высокая степень умения, мастерства в любой сфере деятельност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19. </w:t>
      </w:r>
      <w:r>
        <w:rPr>
          <w:b/>
          <w:sz w:val="40"/>
        </w:rPr>
        <w:t>СТРУКТУРА КУЛЬТУРЫ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5120</wp:posOffset>
                </wp:positionH>
                <wp:positionV relativeFrom="paragraph">
                  <wp:posOffset>62865</wp:posOffset>
                </wp:positionV>
                <wp:extent cx="36766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Культура общества в ц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4.95pt;mso-position-vertical-relative:text;margin-left:2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Культура общества в ц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3325</wp:posOffset>
                </wp:positionH>
                <wp:positionV relativeFrom="paragraph">
                  <wp:posOffset>80010</wp:posOffset>
                </wp:positionV>
                <wp:extent cx="685800" cy="291465"/>
                <wp:effectExtent l="5715" t="5715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1080,0l0,0l0,540e" stroked="t" o:allowincell="f" style="position:absolute;margin-left:494.75pt;margin-top:6.3pt;width:53.95pt;height:22.9pt;flip:x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7445</wp:posOffset>
                </wp:positionH>
                <wp:positionV relativeFrom="paragraph">
                  <wp:posOffset>80010</wp:posOffset>
                </wp:positionV>
                <wp:extent cx="685800" cy="291465"/>
                <wp:effectExtent l="3810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1080,0l0,0l0,540e" stroked="t" o:allowincell="f" style="position:absolute;margin-left:190.35pt;margin-top:6.3pt;width:53.95pt;height:22.9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9445</wp:posOffset>
                </wp:positionH>
                <wp:positionV relativeFrom="paragraph">
                  <wp:posOffset>144780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.4pt" to="550.35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13970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1pt" to="136.35pt,1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1945</wp:posOffset>
                </wp:positionH>
                <wp:positionV relativeFrom="paragraph">
                  <wp:posOffset>53340</wp:posOffset>
                </wp:positionV>
                <wp:extent cx="571500" cy="514350"/>
                <wp:effectExtent l="38100" t="5080" r="57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720">
                              <a:moveTo>
                                <a:pt x="90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720" path="m900,0l0,0l0,720e" stroked="t" o:allowincell="f" style="position:absolute;margin-left:325.35pt;margin-top:4.2pt;width:44.95pt;height:40.4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02040</wp:posOffset>
                </wp:positionH>
                <wp:positionV relativeFrom="paragraph">
                  <wp:posOffset>120650</wp:posOffset>
                </wp:positionV>
                <wp:extent cx="342900" cy="457200"/>
                <wp:effectExtent l="0" t="5080" r="571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720">
                              <a:moveTo>
                                <a:pt x="540" y="0"/>
                              </a:moveTo>
                              <a:lnTo>
                                <a:pt x="540" y="72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720" path="m540,0l540,720l0,720e" stroked="t" o:allowincell="f" style="position:absolute;margin-left:685.2pt;margin-top:9.5pt;width:26.95pt;height:35.9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</wp:posOffset>
                </wp:positionH>
                <wp:positionV relativeFrom="paragraph">
                  <wp:posOffset>-514350</wp:posOffset>
                </wp:positionV>
                <wp:extent cx="3333750" cy="7842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Тради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господствующая в обществ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1.75pt;mso-wrap-distance-left:9.05pt;mso-wrap-distance-right:9.05pt;mso-wrap-distance-top:0pt;mso-wrap-distance-bottom:0pt;margin-top:-40.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Тради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господствующая в обществ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5320</wp:posOffset>
                </wp:positionH>
                <wp:positionV relativeFrom="paragraph">
                  <wp:posOffset>-514350</wp:posOffset>
                </wp:positionV>
                <wp:extent cx="4806315" cy="7842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Альтернативные культур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тивопоставляемые традиционной культуре в качестве более перспективной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45pt;height:61.75pt;mso-wrap-distance-left:9.05pt;mso-wrap-distance-right:9.05pt;mso-wrap-distance-top:0pt;mso-wrap-distance-bottom:0pt;margin-top:-40.5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Альтернативные культур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тивопоставляемые традиционной культуре в качестве более перспективной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</wp:posOffset>
                </wp:positionH>
                <wp:positionV relativeFrom="paragraph">
                  <wp:posOffset>381000</wp:posOffset>
                </wp:positionV>
                <wp:extent cx="4933950" cy="4114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егативны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2.4pt;mso-wrap-distance-left:9.05pt;mso-wrap-distance-right:9.05pt;mso-wrap-distance-top:0pt;mso-wrap-distance-bottom:0pt;margin-top:30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егативны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6385</wp:posOffset>
                </wp:positionH>
                <wp:positionV relativeFrom="paragraph">
                  <wp:posOffset>30480</wp:posOffset>
                </wp:positionV>
                <wp:extent cx="3333750" cy="411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зитивны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2.4pt;mso-wrap-distance-left:9.05pt;mso-wrap-distance-right:9.05pt;mso-wrap-distance-top:0pt;mso-wrap-distance-bottom:0pt;margin-top:2.4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озитивны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52"/>
        <w:gridCol w:w="4578"/>
        <w:gridCol w:w="378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делинквен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(преступные) культуры – совокупности нескольких негативно интерпретированных норм и ценностей традиционной культуры, функционирующие в качестве культуры преступного слоя общества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стойчива в среде молодежи нижних слоев общ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0"/>
              </w:rPr>
              <w:t>Важно</w:t>
            </w:r>
            <w:r>
              <w:rPr>
                <w:sz w:val="30"/>
              </w:rPr>
              <w:t>: наличие и качество противоправной деятельности, система сигналов (одежда, прическа, жаргон и т.д.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b/>
                <w:sz w:val="30"/>
              </w:rPr>
              <w:t>враждебные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ультуры</w:t>
            </w:r>
          </w:p>
          <w:p>
            <w:pPr>
              <w:pStyle w:val="Normal"/>
              <w:jc w:val="center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(контркультуры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олодежные субкультуры –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(могут быть как негативными, так и позитивными) – автономные целостные образования внутри традиционной культуры, определяющие стиль жизни и мышления ее носителей, отличающиеся своими нормами и ценностями. Часто ориентированы на досуг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0"/>
              </w:rPr>
              <w:t>Важно</w:t>
            </w:r>
            <w:r>
              <w:rPr>
                <w:sz w:val="30"/>
              </w:rPr>
              <w:t>: система сигналов принадлежности к группе (прическа, одежда, досуг, манера поведения, отношение к наркотикам, жаргон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рофессиональные субкультуры –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рансформированные профессиональным мышлением системы ценностей традиционной культуры, получившие своеобразную мировоззренческую окраск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0"/>
              </w:rPr>
              <w:t>Важно</w:t>
            </w:r>
            <w:r>
              <w:rPr>
                <w:sz w:val="30"/>
              </w:rPr>
              <w:t>: система сигналом (профессиональный жаргон, профессиональные знания и навыки, манера поведения).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деляются по месту и времени существования.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Могут быть официальными (комсомольцы) и неофициальными (рейверы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уществует в профессиональных средах (например, врачебная)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20. структура духовной сферы общества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10795</wp:posOffset>
                </wp:positionV>
                <wp:extent cx="9335135" cy="54667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5160" cy="5466600"/>
                          <a:chOff x="0" y="0"/>
                          <a:chExt cx="9335160" cy="5466600"/>
                        </a:xfrm>
                      </wpg:grpSpPr>
                      <wps:wsp>
                        <wps:cNvSpPr/>
                        <wps:spPr>
                          <a:xfrm>
                            <a:off x="1614240" y="348408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348408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07756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26320" y="800280"/>
                            <a:ext cx="914400" cy="2361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335960"/>
                              <a:ext cx="91440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80">
                                  <a:moveTo>
                                    <a:pt x="1440" y="108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80">
                                  <a:moveTo>
                                    <a:pt x="1440" y="108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800280"/>
                            <a:ext cx="914400" cy="236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35960"/>
                              <a:ext cx="91440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80">
                                  <a:moveTo>
                                    <a:pt x="1440" y="108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10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080">
                                  <a:moveTo>
                                    <a:pt x="1440" y="108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86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осуществления духовного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0"/>
                            <a:ext cx="3086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 потребности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ак источник духов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760" y="1506960"/>
                            <a:ext cx="4800600" cy="93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АЯ СФ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3680"/>
                            <a:ext cx="297180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хов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3163680"/>
                            <a:ext cx="300996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сс созд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хов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880" y="3164040"/>
                            <a:ext cx="3086280" cy="23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ы духовной деятельности – созданные обществ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 ценности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ной элемент духовной сферы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площены в языке, произведениях искус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6960"/>
                            <a:ext cx="29718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зирован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хов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4566960"/>
                            <a:ext cx="30099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денная деятельность, включающая создание духовных 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85pt;width:735.05pt;height:430.45pt" coordorigin="27,17" coordsize="14701,8609">
                <v:line id="shape_0" from="2569,5504" to="2569,718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253,5504" to="7253,718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253,3289" to="7253,496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10777;top:1277;width:1440;height:3718">
                  <v:shape id="shape_0" coordsize="1440,1080" path="m1440,1080l0,1080l0,0e" stroked="t" o:allowincell="f" style="position:absolute;left:10777;top:3381;width:1439;height:1614;flip:xy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1440,1080" path="m1440,1080l0,1080l0,0e" stroked="t" o:allowincell="f" style="position:absolute;left:10777;top:1277;width:1439;height:1614;flip:x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group id="shape_0" style="position:absolute;left:2547;top:1277;width:1440;height:3718">
                  <v:shape id="shape_0" coordsize="1440,1080" path="m1440,1080l0,1080l0,0e" stroked="t" o:allowincell="f" style="position:absolute;left:2547;top:3381;width:1439;height:1614;flip:y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1440,1080" path="m1440,1080l0,1080l0,0e" stroked="t" o:allowincell="f" style="position:absolute;left:2547;top:1277;width:1439;height:1614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shape id="shape_0" fillcolor="white" stroked="t" o:allowincell="f" style="position:absolute;left:27;top:17;width:485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осуществления духовного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7;top:17;width:485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 потребности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ак источник духов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551;top:2390;width:7559;height:1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АЯ СФЕР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shape id="shape_0" fillcolor="white" stroked="t" o:allowincell="f" style="position:absolute;left:27;top:4999;width:4679;height:1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хов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7;top:4999;width:4739;height:1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сс созд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хов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68;top:5000;width:4859;height:3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ы духовной деятельности – созданные обществ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 ценности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ной элемент духовной сферы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площены в языке, произведениях искус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7209;width:467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зирован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хов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7;top:7209;width:473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денная деятельность, включающая создание духовных 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caps/>
          <w:sz w:val="40"/>
        </w:rPr>
        <w:t xml:space="preserve">ТАБЛИЦА 21. </w:t>
      </w:r>
      <w:r>
        <w:rPr>
          <w:b/>
          <w:smallCaps/>
          <w:sz w:val="40"/>
        </w:rPr>
        <w:t>Культурный кризис современной России как процесс аккультурации (восприятия другой культуры)</w:t>
      </w:r>
    </w:p>
    <w:p>
      <w:pPr>
        <w:pStyle w:val="Normal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ультурный кризис современной России можно рассматривать как процесс аккультурации – изменения советской культуры и усвоение новой культур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оминантная (советская) культура теряет свои позиции в связи с исчезновением ее социального субстрата, укрепляются позиции национальных культур на постсоветском пространстве. Усиливаются позиции западноевропейской и американской культуры быта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Все это реализуется в следующих проявлениях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Отказ общества от высокой оценки тонкого духовного мира и тонких душевных переживаний как показателя высокой ценности индивида, укрепление позиций массовой культуры и тех людей искусства, которые стремятся угодить массовому сознан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Возведение в абсолют финансовой успешности как мерила человека, применение тезиса "Деньги не пахнут"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Усиление позиций альтернативных культур, что выражается в языке и духовных произведениям (усиливаются позиции негативных по отношению к доминантной культуре субкультур, а также эскапистских субкультур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Отсутствие внутренней цензуры авторов как реакция на акцептацию чужих культур (знаменем этого является свобода слова) и длительное наличие официальной цензуры в советское время (знаменем этого является антисоветизм). В связи с этим рождается реакция отторжения старшего поколения, выросшего в советский период, на современную эклектическую культуры – непринятие низкого стиля языка, откровенности в половых вопросах и т.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Резкое расслоение общества по финансовому призна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jc w:val="both"/>
              <w:rPr>
                <w:sz w:val="32"/>
              </w:rPr>
            </w:pPr>
            <w:r>
              <w:rPr>
                <w:sz w:val="32"/>
              </w:rPr>
              <w:t>Снижение ценности духовной сферы для государства в связи с необходимостью выживания (низкий уровень финансирования духовной деятельности, сокращение финансирования школ, институтов, учреждений культуры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22. </w:t>
      </w:r>
      <w:r>
        <w:rPr>
          <w:b/>
          <w:sz w:val="40"/>
        </w:rPr>
        <w:t>СТРУКТУРА МОРАЛ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23495</wp:posOffset>
                </wp:positionV>
                <wp:extent cx="9353550" cy="17322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3520" cy="1732320"/>
                          <a:chOff x="0" y="0"/>
                          <a:chExt cx="9353520" cy="1732320"/>
                        </a:xfrm>
                      </wpg:grpSpPr>
                      <wps:wsp>
                        <wps:cNvSpPr/>
                        <wps:spPr>
                          <a:xfrm flipH="1">
                            <a:off x="6433920" y="478800"/>
                            <a:ext cx="160020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00">
                                <a:moveTo>
                                  <a:pt x="25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2840"/>
                            <a:ext cx="160020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800">
                                <a:moveTo>
                                  <a:pt x="25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009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88620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а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оотношение норм и обычае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оотношение поступков и их мотив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мерило степени зрелости лич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3160"/>
                            <a:ext cx="274320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альное 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0320" y="1343160"/>
                            <a:ext cx="274320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альные поступ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1343160"/>
                            <a:ext cx="274320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ральные отнош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85pt;width:736.5pt;height:136.4pt" coordorigin="27,37" coordsize="14730,2728">
                <v:shape id="shape_0" coordsize="2520,1800" path="m2520,0l0,0l0,1800e" stroked="t" o:allowincell="f" style="position:absolute;left:10159;top:791;width:2519;height:1357;flip:x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2520,1800" path="m2520,0l0,0l0,1800e" stroked="t" o:allowincell="f" style="position:absolute;left:2187;top:813;width:2519;height:1335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line id="shape_0" from="7407,511" to="7407,213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47;top:37;width:6119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ал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оотношение норм и обычае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оотношение поступков и их мотив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мерило степени зрелости личн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2152;width:431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альное 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7;top:2152;width:431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альные поступ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2152;width:431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ральные отнош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23. </w:t>
      </w:r>
      <w:r>
        <w:rPr>
          <w:b/>
          <w:sz w:val="40"/>
        </w:rPr>
        <w:t>СРАВНЕНИЕ МОРАЛИ, ОБЫЧАЕВ И ПРАВ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ал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ыча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о</w:t>
            </w:r>
          </w:p>
        </w:tc>
      </w:tr>
      <w:tr>
        <w:trPr/>
        <w:tc>
          <w:tcPr>
            <w:tcW w:w="1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гулирует человеческие отношени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бая форма общественного сознания и вид общественных отношений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ойчивый, исторически сложившийся стереотипный способ массового поведения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окупность общеобязательных норм, установленных или санкционированных государством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а для всех в своих основных чертах, но включает и исторически преходящие нормы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рически сложившиеся способы массового поведения, характеры для определенных социальных групп в определенные эпох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быть един для всех граждан или для некоторых категорий граждан, как устанавливает это верховная власть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ает идейное обоснование в виде идеалов добра и зла, долга, справедливости и т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нуждается в интерпретации, оправдывается традицией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жет получать обоснование в виде блага государства, отдельных категорий граждан или всех граждан.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е норм санкционируется формами духовного воздействия (общественная оценка одобрение, осуждение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е норм санкционируется государством.</w:t>
            </w:r>
          </w:p>
        </w:tc>
      </w:tr>
    </w:tbl>
    <w:p>
      <w:pPr>
        <w:pStyle w:val="Normal"/>
        <w:jc w:val="center"/>
        <w:rPr>
          <w:b/>
          <w:b/>
          <w:sz w:val="42"/>
        </w:rPr>
      </w:pPr>
      <w:r>
        <w:rPr>
          <w:b/>
          <w:caps/>
          <w:sz w:val="40"/>
        </w:rPr>
        <w:t xml:space="preserve">ТАБЛИЦА 24. </w:t>
      </w:r>
      <w:r>
        <w:rPr>
          <w:b/>
          <w:sz w:val="42"/>
        </w:rPr>
        <w:t>ЗНАЧЕНИЕ ТЕРМИНА "РЫНОК"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0158"/>
      </w:tblGrid>
      <w:tr>
        <w:trPr/>
        <w:tc>
          <w:tcPr>
            <w:tcW w:w="4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sz w:val="32"/>
              </w:rPr>
              <w:t>МЕРКАНТИЛИЗМ – первая школа политэкономии (экономическая политика эпохи первоначального накопления капитала). Выражалась в активном вмешательстве государства в хозяйственную жизнь в интересах купечества.</w:t>
            </w:r>
          </w:p>
        </w:tc>
        <w:tc>
          <w:tcPr>
            <w:tcW w:w="10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КЕЙНСИАНСТВО – теория государственного регулирования экономики. Возникла в конце первой трети ХХ века. Исследует практические пути стабилизации экономики, количественные связи макроэкономических величин (нац. дохода, капиталовложения, занятости, потребления и др.). Решающая сфера воспроизводства – рынок, основные цели – поддержание эффективного спроса и полной занятости. Экономическая программа включает всемерное увеличение расходов госбюджета, увеличение количества денег в обращении, регулирование занятости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7922"/>
        <w:gridCol w:w="3398"/>
      </w:tblGrid>
      <w:tr>
        <w:trPr/>
        <w:tc>
          <w:tcPr>
            <w:tcW w:w="3636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Вопросы, на которые отвечает наука экономик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Что производить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В каких количествах производить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Как производить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Для кого производить?</w:t>
            </w:r>
          </w:p>
        </w:tc>
        <w:tc>
          <w:tcPr>
            <w:tcW w:w="339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sz w:val="32"/>
              </w:rPr>
              <w:t>Рынок – сфера товарного обмена, спрос и предложение товаров, услуг, финансовых ресурсов, ценных бумаг, золота, драгоценностей, произведений искусства, инвестиций и других на трех уровн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Рынок – взаимодействие многих участников хозяйственной деятельности, в результате которого определяется количество и качество производимых товаров и услуг. Центром механизма этого взаимодействия является цен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Рынок – отдельная сфера экономики (рынок труда, рынок ценных бумаг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2"/>
              </w:rPr>
            </w:pPr>
            <w:r>
              <w:rPr>
                <w:sz w:val="32"/>
              </w:rPr>
              <w:t>Место для осуществления торговых операций (колхозный рынок).</w:t>
            </w:r>
          </w:p>
        </w:tc>
      </w:tr>
    </w:tbl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25. ТИПЫ ОРГАНИЗАЦИИ ЭКОНОМИЧЕСКОГО УСТРОЙСТВА ОБЩЕСТВА</w:t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053"/>
        <w:gridCol w:w="5441"/>
      </w:tblGrid>
      <w:tr>
        <w:trPr/>
        <w:tc>
          <w:tcPr>
            <w:tcW w:w="44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ыночная экономика</w:t>
            </w:r>
          </w:p>
        </w:tc>
        <w:tc>
          <w:tcPr>
            <w:tcW w:w="5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ешанная экономика</w:t>
            </w:r>
          </w:p>
        </w:tc>
        <w:tc>
          <w:tcPr>
            <w:tcW w:w="5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андно-административная экономик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ственниками факторов производства являются частные лица и фирмы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ственниками факторов производства являются как частные лица и фирмы, так и государство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ственником средств производства и ресурсов является государство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Основная часть решений о производстве и потреблении принимается частными лицами и фирмами с учетом имеющихся цен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я о производстве и потреблении принимаются как частными лицами и фирмами, так и государством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решения о производстве принимаются государством, решения о потреблении принимаются как государством, так и частными лицами и фирмами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ьность/неправильность принятых решений выражается в доходах и убытках участников экономической деятельности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ьность/неправильность принятых решений может выражаться в доходах и убытках участников экономической деятельности/разорении части населения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ьность/неправильность принятых решений выражается в улучшении или ухудшении экономического положения различных слоев населения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о выступает в роли частной фирмы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о в основном регулирует экономические процессы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о полностью регулирует все экономические процессы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зарплаты и цен склады-вается стихийно, по согласованию продавцом и покупателей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зарплаты и цен складывается стихийно, по согласованию продавцов и покупателей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зарплаты и цен определяется государством, есть черный рынок товаров и услуг.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26. </w:t>
      </w:r>
      <w:r>
        <w:rPr>
          <w:b/>
          <w:sz w:val="40"/>
        </w:rPr>
        <w:t>ТИПЫ ЭКОНОМИЧЕСКИХ УКЛАДОВ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541"/>
      </w:tblGrid>
      <w:tr>
        <w:trPr/>
        <w:tc>
          <w:tcPr>
            <w:tcW w:w="7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ТУРАЛЬНОЕ ХОЗЯЙСТВО – тип хозяйства, при котором продукты труда производятся для удовлетворения потребностей самих производителей, а не для продажи.</w:t>
            </w:r>
          </w:p>
        </w:tc>
        <w:tc>
          <w:tcPr>
            <w:tcW w:w="7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АРНОЕ ПРОИЗВОДСТВО – тип хозяйства, в котором производство ориентируется на рынок, а связи производителей и потребителей продуктов осуществляется через куплю-продажу.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27. </w:t>
      </w:r>
      <w:r>
        <w:rPr>
          <w:b/>
          <w:sz w:val="40"/>
        </w:rPr>
        <w:t>СТРУКТУРА ПОНЯТИЯ "ЦЕНА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4340"/>
        <w:gridCol w:w="4265"/>
      </w:tblGrid>
      <w:tr>
        <w:trPr/>
        <w:tc>
          <w:tcPr>
            <w:tcW w:w="63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Конъюнктура</w:t>
            </w:r>
            <w:r>
              <w:rPr>
                <w:sz w:val="30"/>
              </w:rPr>
              <w:t xml:space="preserve"> – состояние экономики, конкретные условия процесса воспроизводства на каждый данный момент. В основе формирования и изменения конъюнктуры лежат главным образом факторы, определяющие движение цен, ценных бумаг, размеров производства, занятости.</w:t>
            </w:r>
          </w:p>
        </w:tc>
        <w:tc>
          <w:tcPr>
            <w:tcW w:w="860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Цена</w:t>
            </w:r>
            <w:r>
              <w:rPr>
                <w:sz w:val="30"/>
              </w:rPr>
              <w:t xml:space="preserve"> – количество денег, других товаров и услуг, уплачиваемое и получаемое за единицу товара или услуги. При рыночной экономике цена складывается в зависимости от спроса и предложения, и также конъюнктуры.</w:t>
            </w:r>
          </w:p>
        </w:tc>
      </w:tr>
      <w:tr>
        <w:trPr/>
        <w:tc>
          <w:tcPr>
            <w:tcW w:w="63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Цена спроса</w:t>
            </w:r>
            <w:r>
              <w:rPr>
                <w:sz w:val="30"/>
              </w:rPr>
              <w:t xml:space="preserve"> – цена, по которой покупатель согласен приобрести товар.</w:t>
            </w:r>
          </w:p>
        </w:tc>
        <w:tc>
          <w:tcPr>
            <w:tcW w:w="426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Цена предложения</w:t>
            </w:r>
            <w:r>
              <w:rPr>
                <w:sz w:val="30"/>
              </w:rPr>
              <w:t xml:space="preserve"> – цена, по которой производитель согласен продать товар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aps/>
          <w:sz w:val="38"/>
        </w:rPr>
      </w:pPr>
      <w:r>
        <w:rPr>
          <w:b/>
          <w:caps/>
          <w:sz w:val="38"/>
        </w:rPr>
        <w:t>ТАБЛИЦА 28.</w:t>
      </w:r>
      <w:r>
        <w:rPr>
          <w:b/>
          <w:caps/>
          <w:sz w:val="40"/>
        </w:rPr>
        <w:t xml:space="preserve"> </w:t>
      </w:r>
      <w:r>
        <w:rPr>
          <w:b/>
          <w:caps/>
          <w:sz w:val="38"/>
        </w:rPr>
        <w:t>Варианты взаимодействия</w:t>
      </w:r>
    </w:p>
    <w:p>
      <w:pPr>
        <w:pStyle w:val="Normal"/>
        <w:jc w:val="center"/>
        <w:rPr/>
      </w:pPr>
      <w:r>
        <w:rPr>
          <w:b/>
          <w:caps/>
          <w:sz w:val="38"/>
        </w:rPr>
        <w:t>цены спроса (Ц</w:t>
      </w:r>
      <w:r>
        <w:rPr>
          <w:b/>
          <w:sz w:val="38"/>
        </w:rPr>
        <w:t>с</w:t>
      </w:r>
      <w:r>
        <w:rPr>
          <w:b/>
          <w:caps/>
          <w:sz w:val="38"/>
        </w:rPr>
        <w:t>)  и цены предложения  (Ц</w:t>
      </w:r>
      <w:r>
        <w:rPr>
          <w:b/>
          <w:sz w:val="38"/>
        </w:rPr>
        <w:t>п</w:t>
      </w:r>
      <w:r>
        <w:rPr>
          <w:b/>
          <w:caps/>
          <w:sz w:val="38"/>
        </w:rPr>
        <w:t>)</w:t>
      </w:r>
    </w:p>
    <w:p>
      <w:pPr>
        <w:pStyle w:val="Normal"/>
        <w:rPr>
          <w:b/>
          <w:b/>
          <w:caps/>
          <w:sz w:val="30"/>
        </w:rPr>
      </w:pPr>
      <w:r>
        <w:rPr>
          <w:b/>
          <w:caps/>
          <w:sz w:val="3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682"/>
        <w:gridCol w:w="4986"/>
      </w:tblGrid>
      <w:tr>
        <w:trPr/>
        <w:tc>
          <w:tcPr>
            <w:tcW w:w="5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Цс = Цп</w:t>
            </w:r>
          </w:p>
        </w:tc>
        <w:tc>
          <w:tcPr>
            <w:tcW w:w="4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 xml:space="preserve">Цс </w:t>
            </w:r>
            <w:r>
              <w:rPr>
                <w:b/>
                <w:sz w:val="30"/>
                <w:lang w:val="en-US"/>
              </w:rPr>
              <w:t>&lt;</w:t>
            </w:r>
            <w:r>
              <w:rPr>
                <w:b/>
                <w:sz w:val="30"/>
              </w:rPr>
              <w:t xml:space="preserve"> Цп</w:t>
            </w:r>
          </w:p>
        </w:tc>
        <w:tc>
          <w:tcPr>
            <w:tcW w:w="4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 xml:space="preserve">Цс </w:t>
            </w:r>
            <w:r>
              <w:rPr>
                <w:b/>
                <w:sz w:val="30"/>
                <w:lang w:val="en-US"/>
              </w:rPr>
              <w:t>&gt;</w:t>
            </w:r>
            <w:r>
              <w:rPr>
                <w:b/>
                <w:sz w:val="30"/>
              </w:rPr>
              <w:t xml:space="preserve"> Цп</w:t>
            </w:r>
          </w:p>
        </w:tc>
      </w:tr>
      <w:tr>
        <w:trPr/>
        <w:tc>
          <w:tcPr>
            <w:tcW w:w="5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вновесная цена. Совпадение Цс и Цп обозначает, что продавец согласился продать, а покупатель купить товар или услугу по единой цене, сделка состоится. Цена, которая устанавливается на рынке в условиях конкуренции, стремится к уровню, при котором количество товара, на которое предъявляется спрос, равно количеству предложенного товара.</w:t>
            </w:r>
          </w:p>
        </w:tc>
        <w:tc>
          <w:tcPr>
            <w:tcW w:w="4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ена спроса меньше цены предложения. Это обозначает, что покупатель согласен дать меньшую цену за товар или услугу, чем та, за которую продавец согласен продать товар или услугу. Сделка не состоится. У потребителя низкая потребность в данном товаре или услуге.</w:t>
            </w:r>
          </w:p>
        </w:tc>
        <w:tc>
          <w:tcPr>
            <w:tcW w:w="4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ена спроса больше цены предложения. Это обозначает, что покупатель согласен дать большую цену за товар или услугу, чем та, за которую продавец согласен продать товар или услугу. Сделки совершаются в большом количестве. У потребителя высокая потребность в товаре или услуге.</w:t>
            </w:r>
          </w:p>
        </w:tc>
      </w:tr>
      <w:tr>
        <w:trPr/>
        <w:tc>
          <w:tcPr>
            <w:tcW w:w="5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 сохранении конъюнктуры цена не изменится</w:t>
            </w:r>
          </w:p>
        </w:tc>
        <w:tc>
          <w:tcPr>
            <w:tcW w:w="4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вертывание производства, снижение цены, формирование потребительского спроса.</w:t>
            </w:r>
          </w:p>
        </w:tc>
        <w:tc>
          <w:tcPr>
            <w:tcW w:w="4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ост цен продажи, рост объема производства, насыщение рынка с дальнейшим понижением це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caps/>
          <w:sz w:val="38"/>
        </w:rPr>
        <w:t>ТАБЛИЦА 29.</w:t>
      </w:r>
      <w:r>
        <w:rPr>
          <w:b/>
          <w:caps/>
          <w:sz w:val="40"/>
        </w:rPr>
        <w:t xml:space="preserve"> </w:t>
      </w:r>
      <w:r>
        <w:rPr>
          <w:b/>
          <w:sz w:val="38"/>
        </w:rPr>
        <w:t>ВИДЫ ПРОЦЕНТНЫХ СТАВОК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149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ая ставка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ая сумма денег как плата за использование денежных средств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ы на вкла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ыплачиваются вкладчику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ы по зай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ыплачиваются заемщиком заимодател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0. </w:t>
      </w:r>
      <w:r>
        <w:rPr>
          <w:b/>
          <w:sz w:val="40"/>
        </w:rPr>
        <w:t>ЭКОНОМИЧЕСКОЕ ПОЛОЖЕНИЕ СЕМЬ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149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ое положение семьи определяется следующими факторами: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альная покупательная способность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уровень жизни</w:t>
            </w:r>
            <w:r>
              <w:rPr>
                <w:sz w:val="28"/>
              </w:rPr>
              <w:t xml:space="preserve"> (степень удовлетворенности потребностей населения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азмер прожиточного минимума</w:t>
            </w:r>
            <w:r>
              <w:rPr>
                <w:sz w:val="28"/>
              </w:rPr>
              <w:t xml:space="preserve"> (стоимости минимально необходимых расходов для поддержания здоровья человека и его жизнедеятельности) (ПМ)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вен номинальному доходу (НД) за вычетом налогов (Н) и потерь от инфляции (И)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ПС = НД – (Н + И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исит о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уровня доход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обеспеченности жилье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доступности и качества социальных услуг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М = минимальный набор потребительской корзины / продовольствие (П) + промышленные товары (ПТ) + услуги (У) / = граница бедности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М = П + ПТ + 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1. </w:t>
      </w:r>
      <w:r>
        <w:rPr>
          <w:b/>
          <w:sz w:val="40"/>
        </w:rPr>
        <w:t>ПОКАЗАТЕЛИ ЭКОНОМИЧЕСКОГО СОСТОЯНИЯ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овой внутренний продукт</w:t>
            </w:r>
          </w:p>
        </w:tc>
        <w:tc>
          <w:tcPr>
            <w:tcW w:w="7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Н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овой национальный доход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аженная в рыночных ценах стоимость конечных товаров и услуг, произведенных в течение года внутри стран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НД = ВВП + ГЗ + КВ + СПБ, где ГЗ – государственные закупки, КВ – капитальные вложения, СПБ – сальдо платежного баланса (соотношение выплат за рубеж и поступлений из-за рубежа)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2. </w:t>
      </w:r>
      <w:r>
        <w:rPr>
          <w:b/>
          <w:sz w:val="40"/>
        </w:rPr>
        <w:t>СОЦИАЛИЗАЦИЯ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оциализация</w:t>
            </w:r>
            <w:r>
              <w:rPr>
                <w:sz w:val="28"/>
              </w:rPr>
              <w:t xml:space="preserve"> – усвоение социального опыта, как специально обработанного для усвоения, так и необработанного.</w:t>
            </w:r>
          </w:p>
        </w:tc>
        <w:tc>
          <w:tcPr>
            <w:tcW w:w="7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Воспитание</w:t>
            </w:r>
            <w:r>
              <w:rPr>
                <w:sz w:val="28"/>
              </w:rPr>
              <w:t xml:space="preserve"> – планомерный целенаправленный процесс по формированию качеств личности.</w:t>
            </w:r>
          </w:p>
        </w:tc>
      </w:tr>
      <w:tr>
        <w:trPr/>
        <w:tc>
          <w:tcPr>
            <w:tcW w:w="149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возникновении противоречий между нормами, усваиваемыми в процессе воспитания и при социализации, побеждают, как правило, послед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3. </w:t>
      </w:r>
      <w:r>
        <w:rPr>
          <w:b/>
          <w:sz w:val="40"/>
        </w:rPr>
        <w:t>СТАДИИ СОЦИАЛИЗА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037"/>
        <w:gridCol w:w="8465"/>
      </w:tblGrid>
      <w:tr>
        <w:trPr/>
        <w:tc>
          <w:tcPr>
            <w:tcW w:w="3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 жизни</w:t>
            </w:r>
          </w:p>
        </w:tc>
        <w:tc>
          <w:tcPr>
            <w:tcW w:w="3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дия социализации</w:t>
            </w:r>
          </w:p>
        </w:tc>
        <w:tc>
          <w:tcPr>
            <w:tcW w:w="8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стадии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Адаптация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критическое усвоение социального опыта подражание окружающим.</w:t>
            </w:r>
          </w:p>
        </w:tc>
      </w:tr>
      <w:tr>
        <w:trPr/>
        <w:tc>
          <w:tcPr>
            <w:tcW w:w="345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ство и юность. Усвоение социального опыта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ндивидуализация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ание выделиться, критическое отношение и непринятие социального опыта окружающих, желание найти "свой путь".</w:t>
            </w:r>
          </w:p>
        </w:tc>
      </w:tr>
      <w:tr>
        <w:trPr/>
        <w:tc>
          <w:tcPr>
            <w:tcW w:w="3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нтеграция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вание в общест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невозможности влиться в общество на обоюдоприемлемых условиях возможн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бунт, агресс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онконформизм, поиск другой референтной группы, уход от социума (наркотики, религия и т.п.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конформизм, жертва своей индивидуальностью ради социальной приемлем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амоубийство при невозможности найти выход из ситуации.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релост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Коррекция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пособление к новым социальным ролям (при изменении социальных статусов).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ст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Хранение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анение и передача социального опы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4. </w:t>
      </w:r>
      <w:r>
        <w:rPr>
          <w:b/>
          <w:sz w:val="40"/>
        </w:rPr>
        <w:t>ПРИЗНАКИ ГОСУДАРСТВ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  <w:spacing w:val="-6"/>
                <w:sz w:val="28"/>
                <w:szCs w:val="28"/>
              </w:rPr>
              <w:t>Наличие определенной территории</w:t>
            </w:r>
            <w:r>
              <w:rPr>
                <w:spacing w:val="-6"/>
                <w:sz w:val="28"/>
                <w:szCs w:val="28"/>
              </w:rPr>
              <w:t>, что означает распространение власти на определенной территории и на население, живущее на этой территории. В связи с этим возникает вопрос гражданства (в республике) и подданства (в монархии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b/>
                <w:sz w:val="28"/>
              </w:rPr>
              <w:t>Публичность власти</w:t>
            </w:r>
            <w:r>
              <w:rPr>
                <w:sz w:val="28"/>
              </w:rPr>
              <w:t xml:space="preserve"> включает в себя аппарат управления (слой людей, выполняющих властные и управленческие функции) и аппарат принуждения (слой людей, выполняющих принудительные и карательный функции – армия, милиция и т.д.)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b/>
                <w:sz w:val="28"/>
              </w:rPr>
              <w:t>Суверенитет</w:t>
            </w:r>
            <w:r>
              <w:rPr>
                <w:sz w:val="28"/>
              </w:rPr>
              <w:t xml:space="preserve"> – особое свойство государства, которое выражается в верховенстве государственной власти внутри страны и независимости государства в международных отношениях во внешней политике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right="-569" w:hanging="284"/>
              <w:rPr>
                <w:sz w:val="28"/>
              </w:rPr>
            </w:pPr>
            <w:r>
              <w:rPr>
                <w:b/>
                <w:sz w:val="28"/>
              </w:rPr>
              <w:t>Взимание налогов и привлечение займов</w:t>
            </w:r>
            <w:r>
              <w:rPr>
                <w:sz w:val="28"/>
              </w:rPr>
              <w:t xml:space="preserve"> для государственных нужд с населения страны и на внешнем рынке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b/>
                <w:sz w:val="28"/>
              </w:rPr>
              <w:t>Наличие атрибутов государственной власти</w:t>
            </w:r>
            <w:r>
              <w:rPr>
                <w:sz w:val="28"/>
              </w:rPr>
              <w:t xml:space="preserve"> (наличие столицы, властного органа, гимна, флага, герба). Данный признак отражает оформленность в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5. </w:t>
      </w:r>
      <w:r>
        <w:rPr>
          <w:b/>
          <w:sz w:val="40"/>
        </w:rPr>
        <w:t>СТРУКТУРА ПОЛИТИЧЕСКОЙ СИСТЕМЫ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149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тическая система общества – совокупность государственных и общественных организаций, участвующих в политической жизни страны.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бственно политические организа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государств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политические парт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некоторые общественные организации (имеющие политические цели).</w:t>
            </w:r>
          </w:p>
        </w:tc>
        <w:tc>
          <w:tcPr>
            <w:tcW w:w="7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обственно политические организа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ые общественные организации, которые созданы для достижения иных, нежели политические, цели (экономические, религиозные, культурные, досуговые), но в силу объективной реальности участвуют в политик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авя и решая политические задачи (например, профсоюзы, члены религиозной группы, ущемленные в правах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редставляя собой группу избирателей (например, собаководы, филателисты), которые хотя и не ставят перед собой политических задач, но являются одной из групп, на которую направлена агитация.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знаки собственно политической организа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выражает интересы определенной социальной групп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может обладать государственной властью или влиять на государственную власть; стремится к обладанию государственной властью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ровозглашает определенные политические цели и руководствуется политическими нормами данного общества.</w:t>
            </w:r>
          </w:p>
        </w:tc>
        <w:tc>
          <w:tcPr>
            <w:tcW w:w="7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6. </w:t>
      </w:r>
      <w:r>
        <w:rPr>
          <w:b/>
          <w:sz w:val="40"/>
        </w:rPr>
        <w:t>ПРИЗНАКИ ПОЛИТИЧЕСКОЙ ПАРТ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39"/>
        <w:gridCol w:w="3739"/>
        <w:gridCol w:w="3739"/>
      </w:tblGrid>
      <w:tr>
        <w:trPr/>
        <w:tc>
          <w:tcPr>
            <w:tcW w:w="1495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Политическая пар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0"/>
              </w:rPr>
            </w:pPr>
            <w:r>
              <w:rPr>
                <w:sz w:val="30"/>
              </w:rPr>
              <w:t>группа лиц, представляющих интересы определенной социальной общ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0"/>
              </w:rPr>
            </w:pPr>
            <w:r>
              <w:rPr>
                <w:sz w:val="30"/>
              </w:rPr>
              <w:t>непрерывно действующая организация, существующая как на национальном, так и местном уровнях, нацеленная на получение и использование власти, для чего она стремится к получению поддержки народ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0"/>
              </w:rPr>
            </w:pPr>
            <w:r>
              <w:rPr>
                <w:sz w:val="30"/>
              </w:rPr>
              <w:t>политическая организация, выражающая интересы общественного класса или его слоя и объединяющая их наиболее общественно активных его представителей, руководящая ими в достижении определенных политических целей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длительность существования во времени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имеет лидер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труктура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наличие местных (региональных отделений)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наличие национальных органо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литические цели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улучшение устройства общества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завоевание и удержание власти для переустройства обществ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еспеч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народной поддержки: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политическая платформа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выборная платформа;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– </w:t>
            </w:r>
            <w:r>
              <w:rPr>
                <w:sz w:val="30"/>
              </w:rPr>
              <w:t>политическая репутация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7. </w:t>
      </w:r>
      <w:r>
        <w:rPr>
          <w:b/>
          <w:sz w:val="40"/>
        </w:rPr>
        <w:t>ТИПЫ ПОЛИТИЧЕСКИХ СИСТЕМ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многопартийная</w:t>
            </w:r>
          </w:p>
        </w:tc>
        <w:tc>
          <w:tcPr>
            <w:tcW w:w="4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двухпартийная</w:t>
            </w:r>
          </w:p>
        </w:tc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многопартийная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Единственная партия (партия власти) монополизирует государственную власть. Со временем бюрократизируется, срастается с гос. аппаратом, перестает выражать интересы народа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ак правило, партий больше, но только две из них являются влиятельными (Великобритания, США). Возможность частой смены политической линии в случае победы на выборах партии оппозиции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Более двух партий, обладающих политическим влиянием. Большое количество партий затрудняет получение достаточной поддержки населения, борьба за власть может становиться самоцелью.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8. </w:t>
      </w:r>
      <w:r>
        <w:rPr>
          <w:b/>
          <w:sz w:val="40"/>
        </w:rPr>
        <w:t>ПРИЗНАКИ ФЕДЕРАТИВНОГО ГОСУДАРСТВ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Федерация имеет единую территорию, состоящую из территории ее субъектов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Высшая власть принадлежит федеральным органам, однако субъекты могут иметь свои властные орган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Логика предписывает иметь двухпалатный парламент (одна палата от населения, вторая – от субъектов федерации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Основную внешнеполитическую деятельность осуществляют федеративные орган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26" w:hanging="426"/>
              <w:rPr>
                <w:sz w:val="36"/>
              </w:rPr>
            </w:pPr>
            <w:r>
              <w:rPr>
                <w:sz w:val="36"/>
              </w:rPr>
              <w:t>Субъекты федерации в настоящее время лишены права на сецессию (односторонний вых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39. </w:t>
      </w:r>
      <w:r>
        <w:rPr>
          <w:b/>
          <w:sz w:val="40"/>
        </w:rPr>
        <w:t>ПРИЗНАКИ РОССИИ КАК ФЕДЕРА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является суверенным государством, Обладающим всей полнотой власти на своей территории, имеет единые вооруженные силы для защиты своей территории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обладает единой правовой системой, основанной на Конституцию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единое гражданство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характеризуется территориальным единством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единые органы федеральной власти (президент, Федеральное Собрание, правительство, федеральные суды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федеральную собственностью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единую денежную систему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имеет единый государственный язык, флаг, герб, гимн, столицу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36"/>
              </w:rPr>
            </w:pPr>
            <w:r>
              <w:rPr>
                <w:sz w:val="36"/>
              </w:rPr>
              <w:t>РФ обладает исключительным правом на заключение мира и объявление вой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0. </w:t>
      </w:r>
      <w:r>
        <w:rPr>
          <w:b/>
          <w:sz w:val="40"/>
        </w:rPr>
        <w:t>СУБЪЕКТЫ РОССИЙСКОЙ ФЕДЕРА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литические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985</wp:posOffset>
                      </wp:positionV>
                      <wp:extent cx="8033385" cy="582295"/>
                      <wp:effectExtent l="63500" t="0" r="63500" b="336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3400" cy="582120"/>
                                <a:chOff x="0" y="0"/>
                                <a:chExt cx="803340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3400" y="252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5000" y="504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0480" y="75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2440" y="75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8480" y="182160"/>
                                  <a:ext cx="1749600" cy="3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5pt;margin-top:0.55pt;width:632.5pt;height:45.8pt" coordorigin="910,11" coordsize="12650,916">
                      <v:line id="shape_0" from="910,11" to="910,910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13561,15" to="13561,914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11469,19" to="11469,918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7383,23" to="7383,922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9402,23" to="9402,922" stroked="t" o:allowincell="t" style="position:absolute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  <v:line id="shape_0" from="3018,298" to="5772,927" stroked="t" o:allowincell="t" style="position:absolute;flip:x">
                        <v:stroke color="black" weight="9360" endarrow="classic" endarrowwidth="wide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30"/>
              </w:rPr>
              <w:t>образования</w:t>
            </w:r>
          </w:p>
        </w:tc>
        <w:tc>
          <w:tcPr>
            <w:tcW w:w="4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литико-территориальные образования</w:t>
            </w:r>
          </w:p>
        </w:tc>
        <w:tc>
          <w:tcPr>
            <w:tcW w:w="4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Национально-территориа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66" w:leader="none"/>
        </w:tabs>
        <w:rPr/>
      </w:pPr>
      <w:r>
        <w:rPr/>
        <w:tab/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36"/>
        <w:gridCol w:w="4353"/>
        <w:gridCol w:w="1792"/>
        <w:gridCol w:w="1842"/>
        <w:gridCol w:w="2493"/>
      </w:tblGrid>
      <w:tr>
        <w:trPr/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спублика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й</w:t>
            </w:r>
          </w:p>
        </w:tc>
        <w:tc>
          <w:tcPr>
            <w:tcW w:w="4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***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ФЗ*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номная область</w:t>
            </w:r>
          </w:p>
        </w:tc>
        <w:tc>
          <w:tcPr>
            <w:tcW w:w="2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номный округ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объек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объектов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6 объект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объек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 объект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ыге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шкортоста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урят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тай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геста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гушет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БР**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мык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ЧР***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релия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и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рий Эл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рдов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ха, Алан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атарстан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в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мурт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акас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чня, Чуваш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Кры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тай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дар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яр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ор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рополь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баров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айкаль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мчатский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мски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урская, Архангельс</w:t>
            </w:r>
            <w:r>
              <w:rPr>
                <w:sz w:val="26"/>
              </w:rPr>
              <w:t>кая, Астраханская, Брянская, Белгородская, Владимирская, Волгоградская, Вологодская, Воронежская, Ивановская, Иркутская, Калининградская, Калужская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Кемеровская, Кировская, Костромская, Курганская, Курская, Ленинградская, Липецкая, Магаданская, Московская, Мурманская, Ниж. Новгородская, Новосибирская, Омская, Оренбургская, Орловская., Пензенская, Псковская, Ростовская, Рязанская, Самарская, Сахалинская, Свердловская, Смоленская, Тверская, Тамбовская, Томская, Тульская, Тюменская, Ульяновская, Челябинская, Ярославская, Саратовская, Новгородск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кв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нкт-Петербург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вастоп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рейска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нец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нты-Мансийский автономный округ -Юг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котски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мало-Нене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* город федерального значения;</w:t>
        <w:tab/>
        <w:t>** Кабардино-Балкарская республика;</w:t>
        <w:tab/>
        <w:t>*** Карачаево-Черкесская республика.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1. </w:t>
      </w:r>
      <w:r>
        <w:rPr>
          <w:b/>
          <w:sz w:val="40"/>
        </w:rPr>
        <w:t>ПРИЗНАКИ ПРАВОВОГО ГОСУДАРСТВ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  <w:gridCol w:w="4986"/>
      </w:tblGrid>
      <w:tr>
        <w:trPr/>
        <w:tc>
          <w:tcPr>
            <w:tcW w:w="149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Правовое государство – эт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кая форма деятельности государственной власти, которая строится на основе общеобязательных норм пра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о, в котором все субъекты права связаны законом, господствующим во всех сферах общественной жизн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черты правового государства: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подство закона во всех сферах общественной жизн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конституции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анность законом государства и его органов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ебная защита прав граждан и взаимная ответственность государства и личности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 этом закон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обладают высшей юридической сило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основываются на принципах равенства и справедлив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требуют соответствия себе всех других нормативно-правовых актов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о не может действовать иначе как по закону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нности государств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арантия прав и свобод лич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селение ответственности в случае нарушения прав и свобод лич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нности граждани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выплата налог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щита Отече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облюдение закон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2. </w:t>
      </w:r>
      <w:r>
        <w:rPr>
          <w:b/>
          <w:sz w:val="40"/>
        </w:rPr>
        <w:t>ПРИЗНАКИ КОНСТИТУЦИИ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Нормативно-правовой акт, принимаемый народом или от имени народа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Устанавливает основы общественного и государственного устройства, включая форму правления, структуру государственных органов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Регулирует более широкий круг отношений, нежели все остальные нормативно-правовые акт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Является основным законом государства, то есть регулирует наиболее важные общественные отношения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Обладает высшей юридической силой, т.е. с ней должны быть согласованы и ей соответствовать все другие нормативно-правовые акты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Имеет прямое действие (т.е. является необходимым и достаточным средством для защиты прав гражданина в суде)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Устанавливает виды и иерархию нормативно-правовых актов.</w:t>
            </w:r>
          </w:p>
        </w:tc>
      </w:tr>
      <w:tr>
        <w:trPr/>
        <w:tc>
          <w:tcPr>
            <w:tcW w:w="14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8"/>
              </w:rPr>
            </w:pPr>
            <w:r>
              <w:rPr>
                <w:sz w:val="28"/>
              </w:rPr>
              <w:t>Стабильность (особый порядок пересмотра и принятия поправок).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3. </w:t>
      </w:r>
      <w:r>
        <w:rPr>
          <w:b/>
          <w:sz w:val="40"/>
        </w:rPr>
        <w:t>ВЕТВИ ВЛАСТ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545</wp:posOffset>
                </wp:positionH>
                <wp:positionV relativeFrom="paragraph">
                  <wp:posOffset>635</wp:posOffset>
                </wp:positionV>
                <wp:extent cx="9353550" cy="3658870"/>
                <wp:effectExtent l="5080" t="1905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3520" cy="3659040"/>
                          <a:chOff x="0" y="0"/>
                          <a:chExt cx="9353520" cy="3659040"/>
                        </a:xfrm>
                      </wpg:grpSpPr>
                      <wpg:grpSp>
                        <wpg:cNvGrpSpPr/>
                        <wpg:grpSpPr>
                          <a:xfrm>
                            <a:off x="1371600" y="495360"/>
                            <a:ext cx="6662520" cy="1398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62320" y="0"/>
                              <a:ext cx="1600200" cy="139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800">
                                  <a:moveTo>
                                    <a:pt x="25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"/>
                              <a:ext cx="1600200" cy="13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1800">
                                  <a:moveTo>
                                    <a:pt x="25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6480" y="8852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88620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ви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5200"/>
                            <a:ext cx="2743200" cy="17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ая вла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е собрание РФ (Совет Федерации и Государственная Дум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0320" y="1915200"/>
                            <a:ext cx="2743200" cy="17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деб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овный суд, Конституционный су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1915200"/>
                            <a:ext cx="2743200" cy="17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ая вла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итель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0.05pt;width:736.5pt;height:288.1pt" coordorigin="267,1" coordsize="14730,5762">
                <v:group id="shape_0" style="position:absolute;left:2427;top:781;width:10492;height:2202">
                  <v:shape id="shape_0" coordsize="2520,1800" path="m2520,0l0,0l0,1800e" stroked="t" o:allowincell="f" style="position:absolute;left:10399;top:781;width:2519;height:2201;flip:x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  <v:shape id="shape_0" coordsize="2520,1800" path="m2520,0l0,0l0,1800e" stroked="t" o:allowincell="f" style="position:absolute;left:2427;top:816;width:2519;height:2165;mso-wrap-style:none;v-text-anchor:middle">
                    <v:fill o:detectmouseclick="t" on="false"/>
                    <v:stroke color="black" weight="9360" endarrow="classic" endarrowwidth="medium" endarrowlength="long" joinstyle="round" endcap="flat"/>
                    <w10:wrap type="none"/>
                  </v:shape>
                </v:group>
                <v:line id="shape_0" from="7647,1395" to="7647,30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7;top:1;width:6119;height:1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ви вла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7;top:3017;width:4319;height:2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ая вла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е собрание РФ (Совет Федерации и Государственная Дум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7;top:3017;width:4319;height:2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деб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овный суд, Конституционный су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3017;width:4319;height:2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ая вла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ительств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 xml:space="preserve">ТАБЛИЦА 44. </w:t>
      </w:r>
      <w:r>
        <w:rPr>
          <w:b/>
          <w:sz w:val="40"/>
        </w:rPr>
        <w:t>ПРАВА И ОБЯЗАННОСТИ ЧЛЕНОВ СЕМЬ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64770</wp:posOffset>
                </wp:positionV>
                <wp:extent cx="9258300" cy="2812415"/>
                <wp:effectExtent l="5080" t="190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2812320"/>
                          <a:chOff x="0" y="0"/>
                          <a:chExt cx="9258480" cy="2812320"/>
                        </a:xfrm>
                      </wpg:grpSpPr>
                      <wps:wsp>
                        <wps:cNvSpPr/>
                        <wps:spPr>
                          <a:xfrm>
                            <a:off x="8874720" y="179532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7360" y="1795320"/>
                            <a:ext cx="346392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240" y="3924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92400"/>
                            <a:ext cx="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537228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а и обяза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ов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4160"/>
                            <a:ext cx="377208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а и обяза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424160"/>
                            <a:ext cx="377208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а и обяза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5.1pt;width:729pt;height:221.4pt" coordorigin="27,102" coordsize="14580,4428">
                <v:line id="shape_0" from="14003,2929" to="14003,453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897,2929" to="9351,4475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0180,720" to="10180,232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347,720" to="4347,232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7;top:102;width:845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а и обязан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ов семь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;top:2345;width:593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а и обязан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7;top:2345;width:593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а и обязан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78"/>
        </w:rPr>
      </w:pPr>
      <w:r>
        <w:rPr>
          <w:sz w:val="78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1"/>
        <w:gridCol w:w="4112"/>
        <w:gridCol w:w="3544"/>
      </w:tblGrid>
      <w:tr>
        <w:trPr/>
        <w:tc>
          <w:tcPr>
            <w:tcW w:w="74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а</w:t>
            </w:r>
          </w:p>
        </w:tc>
        <w:tc>
          <w:tcPr>
            <w:tcW w:w="76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яза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личны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имуществен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лич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имуществе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воспитание ребенка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содержание детьми в случае нетрудоспособности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Ответственность за вред, причиненный ребенком до 14 лет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Материальное содержание несовершеннолетних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образование ребенк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 защиту интересов ребенка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е причинять вред психическому и физическому здоровью</w:t>
            </w:r>
          </w:p>
          <w:p>
            <w:pPr>
              <w:pStyle w:val="Normal"/>
              <w:rPr>
                <w:color w:val="FF0000"/>
                <w:sz w:val="36"/>
              </w:rPr>
            </w:pPr>
            <w:r>
              <w:rPr>
                <w:sz w:val="36"/>
              </w:rPr>
              <w:t xml:space="preserve">ребенка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На защиту родительских пра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>ТАБЛИЦА 45. ОСНОВНЫЕ КЛАССЫ СОВРЕМЕННЫХ РАЗВИТЫХ ОБЩЕСТВ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0</wp:posOffset>
                </wp:positionH>
                <wp:positionV relativeFrom="paragraph">
                  <wp:posOffset>22860</wp:posOffset>
                </wp:positionV>
                <wp:extent cx="2628900" cy="914400"/>
                <wp:effectExtent l="19685" t="19050" r="3492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ightArrowCallout">
                          <a:avLst>
                            <a:gd name="adj1" fmla="val 15279"/>
                            <a:gd name="adj2" fmla="val 37222"/>
                            <a:gd name="adj3" fmla="val 55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ШИЙ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0.5pt;margin-top:1.8pt;width:206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ШИЙ КЛАС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0</wp:posOffset>
                </wp:positionH>
                <wp:positionV relativeFrom="paragraph">
                  <wp:posOffset>4712335</wp:posOffset>
                </wp:positionV>
                <wp:extent cx="2628900" cy="914400"/>
                <wp:effectExtent l="19685" t="19050" r="3492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ightArrowCallout">
                          <a:avLst>
                            <a:gd name="adj1" fmla="val 15279"/>
                            <a:gd name="adj2" fmla="val 37222"/>
                            <a:gd name="adj3" fmla="val 55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ЗШИЙ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371.05pt;width:206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ЗШИЙ КЛАС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0</wp:posOffset>
                </wp:positionH>
                <wp:positionV relativeFrom="paragraph">
                  <wp:posOffset>3148965</wp:posOffset>
                </wp:positionV>
                <wp:extent cx="2628900" cy="914400"/>
                <wp:effectExtent l="19685" t="19050" r="3492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ightArrowCallout">
                          <a:avLst>
                            <a:gd name="adj1" fmla="val 15279"/>
                            <a:gd name="adj2" fmla="val 37222"/>
                            <a:gd name="adj3" fmla="val 55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247.95pt;width:206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</wp:posOffset>
                </wp:positionH>
                <wp:positionV relativeFrom="paragraph">
                  <wp:posOffset>1585595</wp:posOffset>
                </wp:positionV>
                <wp:extent cx="2628900" cy="914400"/>
                <wp:effectExtent l="19685" t="19685" r="3492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rightArrowCallout">
                          <a:avLst>
                            <a:gd name="adj1" fmla="val 15279"/>
                            <a:gd name="adj2" fmla="val 37222"/>
                            <a:gd name="adj3" fmla="val 55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ИЙ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124.85pt;width:206.95pt;height:71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ИЙ КЛАС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88945</wp:posOffset>
                </wp:positionH>
                <wp:positionV relativeFrom="paragraph">
                  <wp:posOffset>22860</wp:posOffset>
                </wp:positionV>
                <wp:extent cx="6286500" cy="1132205"/>
                <wp:effectExtent l="5080" t="5715" r="571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32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ита общества:</w:t>
                            </w:r>
                            <w:r>
                              <w:rPr>
                                <w:kern w:val="2"/>
                                <w:sz w:val="3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зиденты, премьер-министры и другие политические лидеры; крупные бизнесмены, наиболее влиятельные представители творческой интеллиг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35.35pt;margin-top:1.8pt;width:494.95pt;height:89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ита общества:</w:t>
                      </w:r>
                      <w:r>
                        <w:rPr>
                          <w:kern w:val="2"/>
                          <w:sz w:val="3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зиденты, премьер-министры и другие политические лидеры; крупные бизнесмены, наиболее влиятельные представители творческой интеллиг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8945</wp:posOffset>
                </wp:positionH>
                <wp:positionV relativeFrom="paragraph">
                  <wp:posOffset>50165</wp:posOffset>
                </wp:positionV>
                <wp:extent cx="6286500" cy="1323975"/>
                <wp:effectExtent l="5080" t="5715" r="571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24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житочные слои общества: </w:t>
                            </w:r>
                            <w:r>
                              <w:rPr>
                                <w:kern w:val="2"/>
                                <w:sz w:val="3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ые, писатели, художники, врачи, юристы, преподаватели, средние и мелкие бизнесмены, высококвалифицированные рабочие и д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3.95pt;width:494.95pt;height:104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житочные слои общества: </w:t>
                      </w:r>
                      <w:r>
                        <w:rPr>
                          <w:kern w:val="2"/>
                          <w:sz w:val="3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ые, писатели, художники, врачи, юристы, преподаватели, средние и мелкие бизнесмены, высококвалифицированные рабочие и д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8945</wp:posOffset>
                </wp:positionH>
                <wp:positionV relativeFrom="paragraph">
                  <wp:posOffset>59055</wp:posOffset>
                </wp:positionV>
                <wp:extent cx="6286500" cy="1076325"/>
                <wp:effectExtent l="5080" t="5715" r="571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7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е рабочие </w:t>
                            </w:r>
                            <w:r>
                              <w:rPr>
                                <w:kern w:val="2"/>
                                <w:sz w:val="3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брик, заводов, строительных фирм, сельскохозяйственных предприятий, сферы услуг и т.д. с постоянной и надежной рабо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4.65pt;width:494.95pt;height:84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валифицированные рабочие </w:t>
                      </w:r>
                      <w:r>
                        <w:rPr>
                          <w:kern w:val="2"/>
                          <w:sz w:val="3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брик, заводов, строительных фирм, сельскохозяйственных предприятий, сферы услуг и т.д. с постоянной и надежной рабо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8945</wp:posOffset>
                </wp:positionH>
                <wp:positionV relativeFrom="paragraph">
                  <wp:posOffset>13335</wp:posOffset>
                </wp:positionV>
                <wp:extent cx="6286500" cy="1076325"/>
                <wp:effectExtent l="5080" t="5715" r="571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7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квалифицированные рабочие</w:t>
                            </w:r>
                            <w:r>
                              <w:rPr>
                                <w:kern w:val="2"/>
                                <w:sz w:val="3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а также безработные, неимущие, люди с доходом на грани или за гранью бедности; бродяги, нищие, уголовные элементы и п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1.05pt;width:494.95pt;height:84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квалифицированные рабочие</w:t>
                      </w:r>
                      <w:r>
                        <w:rPr>
                          <w:kern w:val="2"/>
                          <w:sz w:val="3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 а также безработные, неимущие, люди с доходом на грани или за гранью бедности; бродяги, нищие, уголовные элементы и п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46. сравнительная характеристика закрытых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caps/>
          <w:sz w:val="40"/>
        </w:rPr>
        <w:t>и открытых социальных элит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745</wp:posOffset>
                </wp:positionH>
                <wp:positionV relativeFrom="paragraph">
                  <wp:posOffset>122555</wp:posOffset>
                </wp:positionV>
                <wp:extent cx="8827770" cy="1964055"/>
                <wp:effectExtent l="5080" t="1905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920" cy="1964160"/>
                          <a:chOff x="0" y="0"/>
                          <a:chExt cx="8827920" cy="1964160"/>
                        </a:xfrm>
                      </wpg:grpSpPr>
                      <wps:wsp>
                        <wps:cNvSpPr/>
                        <wps:spPr>
                          <a:xfrm>
                            <a:off x="7465680" y="1278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266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340920"/>
                            <a:ext cx="6172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0" h="1440">
                                <a:moveTo>
                                  <a:pt x="0" y="1440"/>
                                </a:moveTo>
                                <a:lnTo>
                                  <a:pt x="0" y="0"/>
                                </a:lnTo>
                                <a:lnTo>
                                  <a:pt x="9720" y="0"/>
                                </a:lnTo>
                                <a:lnTo>
                                  <a:pt x="972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0"/>
                            <a:ext cx="468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ЭЛ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672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ая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240" y="102672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ая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9.65pt;width:695.1pt;height:154.6pt" coordorigin="387,193" coordsize="13902,3092">
                <v:line id="shape_0" from="12144,2206" to="12144,328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2188" to="2457,326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9720,1440" path="m0,1440l0,0l9720,0l9720,1440e" stroked="t" o:allowincell="f" style="position:absolute;left:2439;top:730;width:971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663;top:193;width:73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ЭЛИ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7;top:1810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ая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89;top:1810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ая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доступ в нее людям из других слоев затруднен ("пропуск" – родственные связи и знакомства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доступ в нее свободный и конкурентный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(по способностям и активности людей)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возможны некомпетентн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управление застой в обществ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обеспечивается более профессиональное и эффективное управление обществом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</w:rPr>
              <w:t xml:space="preserve">характерно для недемократических обществ </w:t>
            </w:r>
            <w:r>
              <w:rPr>
                <w:sz w:val="36"/>
              </w:rPr>
              <w:t>(например, для партийно-государственной элиты в бывшем СССР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характерно для демократических обществ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</w:rPr>
            </w:pPr>
            <w:r>
              <w:rPr>
                <w:sz w:val="36"/>
              </w:rPr>
              <w:t>(например, для элиты сегодняшнего финского обще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47. три ветви государственной власти </w:t>
      </w:r>
    </w:p>
    <w:p>
      <w:pPr>
        <w:pStyle w:val="Normal"/>
        <w:rPr>
          <w:b/>
          <w:b/>
          <w:caps/>
          <w:sz w:val="38"/>
        </w:rPr>
      </w:pPr>
      <w:r>
        <w:rPr>
          <w:b/>
          <w:caps/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</wp:posOffset>
                </wp:positionH>
                <wp:positionV relativeFrom="paragraph">
                  <wp:posOffset>68580</wp:posOffset>
                </wp:positionV>
                <wp:extent cx="8949690" cy="3805555"/>
                <wp:effectExtent l="5080" t="1905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9600" cy="3805560"/>
                          <a:chOff x="0" y="0"/>
                          <a:chExt cx="8949600" cy="3805560"/>
                        </a:xfrm>
                      </wpg:grpSpPr>
                      <wps:wsp>
                        <wps:cNvSpPr/>
                        <wps:spPr>
                          <a:xfrm>
                            <a:off x="7534440" y="3999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3999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999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344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 ВЕТВИ ГОСУДАРСТВЕННОЙ ВЛАСТИ В РОССИЙСКОЙ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ая в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10972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бная в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10972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ая в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0840"/>
                            <a:ext cx="2857680" cy="17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е собр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овет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осударственная Д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2280" y="2040840"/>
                            <a:ext cx="2857680" cy="17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бная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Конституционный су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Верховный суд и другие су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Прокуратура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2040840"/>
                            <a:ext cx="2857680" cy="17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ительство Россий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5.4pt;width:704.7pt;height:299.65pt" coordorigin="207,108" coordsize="14094,5993">
                <v:line id="shape_0" from="12072,738" to="12072,4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0,738" to="7210,3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7,738" to="2457,3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;top:108;width:13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 ВЕТВИ ГОСУДАРСТВЕННОЙ ВЛАСТИ В 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7;top:1836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ая в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1;top:1836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бная в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4;top:1836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ая в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3322;width:4499;height:2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е собра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овет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осударственная Ду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1;top:3322;width:4499;height:2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бная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Конституционный суд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Верховный суд и другие суд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Прокуратура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4;top:3322;width:4499;height:2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ительство Российск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ТАБЛИЦА 48. некоторые из теоретических версий 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о происхождении государства</w:t>
      </w:r>
    </w:p>
    <w:p>
      <w:pPr>
        <w:pStyle w:val="Normal"/>
        <w:rPr>
          <w:b/>
          <w:b/>
          <w:caps/>
          <w:color w:val="FF0000"/>
          <w:sz w:val="38"/>
        </w:rPr>
      </w:pPr>
      <w:r>
        <w:rPr>
          <w:b/>
          <w:caps/>
          <w:color w:val="FF0000"/>
          <w:sz w:val="38"/>
        </w:rPr>
      </w:r>
    </w:p>
    <w:p>
      <w:pPr>
        <w:pStyle w:val="Normal"/>
        <w:rPr>
          <w:color w:val="FF0000"/>
          <w:sz w:val="38"/>
          <w:lang w:val="en-US" w:eastAsia="en-US"/>
        </w:rPr>
      </w:pPr>
      <w:r>
        <w:rPr>
          <w:color w:val="FF0000"/>
          <w:sz w:val="3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</wp:posOffset>
                </wp:positionH>
                <wp:positionV relativeFrom="paragraph">
                  <wp:posOffset>135255</wp:posOffset>
                </wp:positionV>
                <wp:extent cx="8458200" cy="5086985"/>
                <wp:effectExtent l="5080" t="1905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5087160"/>
                          <a:chOff x="0" y="0"/>
                          <a:chExt cx="8458200" cy="5087160"/>
                        </a:xfrm>
                      </wpg:grpSpPr>
                      <wps:wsp>
                        <wps:cNvSpPr/>
                        <wps:spPr>
                          <a:xfrm>
                            <a:off x="0" y="387360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216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56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216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012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216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464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216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137160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20">
                                <a:moveTo>
                                  <a:pt x="14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20"/>
                                </a:lnTo>
                                <a:lnTo>
                                  <a:pt x="216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7086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 ВОЗНИК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езульта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1176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общественного разделения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1548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общественного дого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68928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необходимости остановить инц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86308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божьего у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37240"/>
                            <a:ext cx="742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"победы" одних групп над други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0.65pt;width:666.05pt;height:400.55pt" coordorigin="747,213" coordsize="13321,8011">
                <v:shape id="shape_0" coordsize="2160,1440" path="m0,0l0,1440l2160,1440e" stroked="t" o:allowincell="f" style="position:absolute;left:747;top:6313;width:215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440" path="m0,0l0,1440l2160,1440e" stroked="t" o:allowincell="f" style="position:absolute;left:747;top:5044;width:215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440" path="m0,0l0,1440l2160,1440e" stroked="t" o:allowincell="f" style="position:absolute;left:747;top:3709;width:215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440" path="m0,0l0,1440l2160,1440e" stroked="t" o:allowincell="f" style="position:absolute;left:747;top:2409;width:215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620" path="m1440,0l0,0l0,1620l2160,1620e" stroked="t" o:allowincell="f" style="position:absolute;left:747;top:861;width:2159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647;top:213;width:11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 ВОЗНИК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езультат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67;top:2121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общественного разделения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7324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общественного догов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6023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необходимости остановить инц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4722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божьего у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7;top:3421;width:11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"победы" одних групп над друг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ТАБЛИЦА 49. противоречивая роль государства в обществе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895</wp:posOffset>
                </wp:positionH>
                <wp:positionV relativeFrom="paragraph">
                  <wp:posOffset>125730</wp:posOffset>
                </wp:positionV>
                <wp:extent cx="8827770" cy="5102225"/>
                <wp:effectExtent l="5080" t="1905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920" cy="5102280"/>
                          <a:chOff x="0" y="0"/>
                          <a:chExt cx="8827920" cy="5102280"/>
                        </a:xfrm>
                      </wpg:grpSpPr>
                      <wps:wsp>
                        <wps:cNvSpPr/>
                        <wps:spPr>
                          <a:xfrm>
                            <a:off x="7465680" y="1278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266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340920"/>
                            <a:ext cx="6172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0" h="1440">
                                <a:moveTo>
                                  <a:pt x="0" y="1440"/>
                                </a:moveTo>
                                <a:lnTo>
                                  <a:pt x="0" y="0"/>
                                </a:lnTo>
                                <a:lnTo>
                                  <a:pt x="9720" y="0"/>
                                </a:lnTo>
                                <a:lnTo>
                                  <a:pt x="972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0"/>
                            <a:ext cx="468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672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тивная 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240" y="102672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гативная 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5360"/>
                            <a:ext cx="2857680" cy="17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ет обществом, обеспечивая его целостность, организованность и определе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в н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935360"/>
                            <a:ext cx="4586760" cy="316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вляет свободу люде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неоправданные запре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авышенные налог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преследование инакомыслящи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втягивание народов в войны и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ождает бюрократиз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нарушение прав челове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формализм, пренебрежение к людя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торможение реформ и прогресс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эгоизм и коррупция чиновников, их ангажированность и т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9.9pt;width:695.1pt;height:401.75pt" coordorigin="477,198" coordsize="13902,8035">
                <v:line id="shape_0" from="12234,2211" to="12234,329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47,2193" to="2547,327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9720,1440" path="m0,1440l0,0l9720,0l9720,1440e" stroked="t" o:allowincell="f" style="position:absolute;left:2529;top:735;width:971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753;top:198;width:73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7;top:1815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тивная 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79;top:1815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гативная 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;top:3246;width:4499;height:2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ет обществом, обеспечивая его целостность, организованность и определе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в н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6;top:3246;width:7222;height:4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вляет свободу люде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неоправданные запрет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авышенные налог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преследование инакомыслящих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втягивание народов в войны и т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ождает бюрократизм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нарушение прав челове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формализм, пренебрежение к людя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торможение реформ и прогресса;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эгоизм и коррупция чиновников, их ангажированность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40"/>
        </w:rPr>
        <w:t>ТАБЛИЦА 50. основные типы государства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345</wp:posOffset>
                </wp:positionH>
                <wp:positionV relativeFrom="paragraph">
                  <wp:posOffset>100330</wp:posOffset>
                </wp:positionV>
                <wp:extent cx="8966200" cy="7366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6pt;height:58pt;mso-wrap-distance-left:9.05pt;mso-wrap-distance-right:9.05pt;mso-wrap-distance-top:0pt;mso-wrap-distance-bottom:0pt;margin-top:7.9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5835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pt" to="76.05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9245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.7pt" to="224.35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07255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8.7pt" to="370.65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87490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8.7pt" to="518.7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31530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pt,8.7pt" to="663.9pt,62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пособу организации высшей власт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) монарх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неограниченна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ограниченная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sz w:val="32"/>
                              </w:rPr>
                              <w:t>2) республик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президент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парламент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По </w:t>
                      </w:r>
                      <w:r>
                        <w:rPr>
                          <w:b/>
                          <w:sz w:val="32"/>
                        </w:rPr>
                        <w:t>способу организации высшей власт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) монархия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неограниченная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ограниченная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sz w:val="32"/>
                        </w:rPr>
                        <w:t>2) республика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президента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парламент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77760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устойчивости социально-политической жизн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стабиль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неустойчив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58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устойчивости социально-политической жизни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стабиль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неустойчи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10225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функциональной направленности государств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воен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полицейск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социаль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правов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4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функциональной направленности государства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воен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полицейск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социаль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право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42690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политическому режиму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тоталитар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авторитар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демокра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2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политическому режиму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тоталитар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авторитар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демокра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5155</wp:posOffset>
                </wp:positionH>
                <wp:positionV relativeFrom="paragraph">
                  <wp:posOffset>85725</wp:posOffset>
                </wp:positionV>
                <wp:extent cx="1868805" cy="236664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0" w:right="0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национально-территориальному устройству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унитарно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федеративное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– </w:t>
                            </w:r>
                            <w:r>
                              <w:rPr>
                                <w:sz w:val="32"/>
                              </w:rPr>
                              <w:t>конфедератив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86.35pt;mso-wrap-distance-left:9.05pt;mso-wrap-distance-right:9.05pt;mso-wrap-distance-top:0pt;mso-wrap-distance-bottom:0pt;margin-top:6.75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ind w:left="-140" w:right="0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национально-территориальному устройству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унитарное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федеративное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– </w:t>
                      </w:r>
                      <w:r>
                        <w:rPr>
                          <w:sz w:val="32"/>
                        </w:rPr>
                        <w:t>конфедерати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40"/>
        </w:rPr>
        <w:t>ТАБЛИЦА 51. основные типы политических партий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32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характеру формирования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кадровые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массовы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характеру политического поведения в обществе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демократические;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тоталитарны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месту в политической системе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before="60" w:after="0"/>
              <w:ind w:left="317" w:hanging="360"/>
              <w:rPr>
                <w:sz w:val="36"/>
              </w:rPr>
            </w:pPr>
            <w:r>
              <w:rPr>
                <w:sz w:val="36"/>
              </w:rPr>
              <w:t>правящ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before="60" w:after="0"/>
              <w:ind w:left="317" w:hanging="360"/>
              <w:rPr>
                <w:sz w:val="36"/>
              </w:rPr>
            </w:pPr>
            <w:r>
              <w:rPr>
                <w:sz w:val="36"/>
              </w:rPr>
              <w:t>правящие: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легальные, полулегальные, нелегальные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взглядам на характер развития общества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эволюционные;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реформистские;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революционные;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радикалистск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 идеологическим направлениям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before="60" w:after="0"/>
              <w:ind w:left="317" w:hanging="360"/>
              <w:rPr>
                <w:sz w:val="36"/>
              </w:rPr>
            </w:pPr>
            <w:r>
              <w:rPr>
                <w:sz w:val="36"/>
              </w:rPr>
              <w:t xml:space="preserve">правые: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консерваторы;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либералы и др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spacing w:before="60" w:after="0"/>
              <w:ind w:left="317" w:hanging="360"/>
              <w:rPr>
                <w:sz w:val="36"/>
              </w:rPr>
            </w:pPr>
            <w:r>
              <w:rPr>
                <w:sz w:val="36"/>
              </w:rPr>
              <w:t xml:space="preserve">левые: </w:t>
            </w:r>
          </w:p>
          <w:p>
            <w:pPr>
              <w:pStyle w:val="Normal"/>
              <w:spacing w:before="60" w:after="0"/>
              <w:rPr>
                <w:sz w:val="36"/>
              </w:rPr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 xml:space="preserve">социалисты;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коммунисты и д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40"/>
        </w:rPr>
        <w:t>ТАБЛИЦА 52. РЕСПУБЛИКА И ЕЕ ФОРМЫ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920</wp:posOffset>
                </wp:positionH>
                <wp:positionV relativeFrom="paragraph">
                  <wp:posOffset>72390</wp:posOffset>
                </wp:positionV>
                <wp:extent cx="9270365" cy="5828665"/>
                <wp:effectExtent l="6985" t="19050" r="190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360" cy="5828760"/>
                          <a:chOff x="0" y="0"/>
                          <a:chExt cx="9270360" cy="582876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258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5360"/>
                            <a:ext cx="925848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, органы власти которого формируются на основе всеобщих выб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4628520" cy="43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ую роль в политической жизни общества играет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как и парламент) 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ирается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ом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является главой и государства, и исполнительной вла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ласть в стране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е устойчива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законодательная и исполнительная ветви вынуждены сотруднич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ивия – Венесуэла – Мексика – США – Финляндия – Ро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960" y="1506240"/>
                            <a:ext cx="4628520" cy="43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н в политической жизни страны задает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ный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ирует и контролирует правительств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ирается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ом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является лишь номинальным главой государ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ласть может быть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е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ьной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если парламент раздроблен на конфликтующие партийные групп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стрия – Индия – Исландия – Италия – ФРГ – Швейцар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12574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8640" y="12574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ламен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4686480"/>
                            <a:ext cx="9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447732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8640" y="447732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5.7pt;width:730pt;height:458.95pt" coordorigin="192,114" coordsize="14600,9179">
                <v:shape id="shape_0" fillcolor="white" stroked="t" o:allowincell="f" style="position:absolute;left:211;top:114;width:14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3;top:1036;width:14579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, органы власти которого формируются на основе всеобщих выб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;top:2486;width:7288;height:6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ую роль в политической жизни общества играет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как и парламент) 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ирается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ом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является главой и государства, и исполнительной вла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ласть в стране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е устойчива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законодательная и исполнительная ветви вынуждены сотруднича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ивия – Венесуэла – Мексика – США – Финляндия – Ро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3;top:2486;width:7288;height:6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н в политической жизни страны задает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ный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ирует и контролирует правительство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ирается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ом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является лишь номинальным главой государств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ласть может быть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е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ьной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если парламент раздроблен на конфликтующие партийные групп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стрия – Индия – Исландия – Италия – ФРГ – Швейцар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2094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1;top:2094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ламен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1,7494" to="14790,749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8;top:7165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1;top:7165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40"/>
        </w:rPr>
        <w:t>ТАБЛИЦА 53. основные типы государств по национально-территориальному устройству</w:t>
      </w:r>
    </w:p>
    <w:p>
      <w:pPr>
        <w:pStyle w:val="Normal"/>
        <w:rPr>
          <w:b/>
          <w:b/>
          <w:caps/>
          <w:sz w:val="50"/>
        </w:rPr>
      </w:pPr>
      <w:r>
        <w:rPr>
          <w:b/>
          <w:caps/>
          <w:sz w:val="50"/>
        </w:rPr>
      </w:r>
    </w:p>
    <w:tbl>
      <w:tblPr>
        <w:tblW w:w="1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079"/>
        <w:gridCol w:w="2941"/>
      </w:tblGrid>
      <w:tr>
        <w:trPr/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Тип государства</w:t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Краткая характеристика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Примеры</w:t>
            </w:r>
          </w:p>
        </w:tc>
      </w:tr>
      <w:tr>
        <w:trPr/>
        <w:tc>
          <w:tcPr>
            <w:tcW w:w="3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нитарное государство</w:t>
            </w:r>
          </w:p>
        </w:tc>
        <w:tc>
          <w:tcPr>
            <w:tcW w:w="8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23" w:hanging="220"/>
              <w:rPr>
                <w:sz w:val="36"/>
              </w:rPr>
            </w:pPr>
            <w:r>
              <w:rPr>
                <w:sz w:val="36"/>
              </w:rPr>
              <w:t>единое, составляющее одно целое государств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23" w:hanging="220"/>
              <w:rPr>
                <w:sz w:val="36"/>
              </w:rPr>
            </w:pPr>
            <w:r>
              <w:rPr>
                <w:sz w:val="36"/>
              </w:rPr>
              <w:t>единые конституция и гражданств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23" w:hanging="220"/>
              <w:rPr>
                <w:sz w:val="36"/>
              </w:rPr>
            </w:pPr>
            <w:r>
              <w:rPr>
                <w:sz w:val="36"/>
              </w:rPr>
              <w:t>единая система права, органов власти и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23" w:hanging="220"/>
              <w:rPr>
                <w:sz w:val="36"/>
              </w:rPr>
            </w:pPr>
            <w:r>
              <w:rPr>
                <w:sz w:val="36"/>
              </w:rPr>
              <w:t>делится на административно-территориальные единицы.</w:t>
            </w:r>
          </w:p>
        </w:tc>
        <w:tc>
          <w:tcPr>
            <w:tcW w:w="2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Дания, Италия, Польша, Финляндия, Франция, Япо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едеративное государство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Объединяет относительно самостоятельные государственные образования, которые (наряду с наличием общих (федеративных) органов и структур) могут иметь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собственную конституцию;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свои правовую и судебную систему;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свои органы власти;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– </w:t>
            </w:r>
            <w:r>
              <w:rPr>
                <w:sz w:val="36"/>
              </w:rPr>
              <w:t>свое гражданство и т.д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встрия, Бразилия, Германия, Индия, Канада, Мексика, Нигер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нфедер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Объединение независимых государств для совместного решения общих задач (чаще политических); неустойчива: обычно – либо распадается, либо развивается в федерацию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вейцарская конфедерация, Сенегамбия</w:t>
            </w:r>
          </w:p>
        </w:tc>
      </w:tr>
    </w:tbl>
    <w:p>
      <w:pPr>
        <w:sectPr>
          <w:type w:val="nextPage"/>
          <w:pgSz w:orient="landscape" w:w="16838" w:h="11906"/>
          <w:pgMar w:left="1134" w:right="964" w:gutter="0" w:header="0" w:top="1134" w:footer="0" w:bottom="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  <w:sz w:val="40"/>
        </w:rPr>
        <w:t>ТАБЛИЦА 54. примерная сравнительная характеристика политических позиций левых и правых партий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390</wp:posOffset>
                </wp:positionH>
                <wp:positionV relativeFrom="paragraph">
                  <wp:posOffset>-26670</wp:posOffset>
                </wp:positionV>
                <wp:extent cx="6223000" cy="6223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ПОЛИТИЧЕСКИЕ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49pt;mso-wrap-distance-left:9.05pt;mso-wrap-distance-right:9.05pt;mso-wrap-distance-top:0pt;mso-wrap-distance-bottom:0pt;margin-top:-2.1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ПОЛИТИЧЕСКИЕ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00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3.1pt" to="395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166370</wp:posOffset>
                </wp:positionV>
                <wp:extent cx="0" cy="571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3.1pt" to="109.35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</wp:posOffset>
                </wp:positionH>
                <wp:positionV relativeFrom="paragraph">
                  <wp:posOffset>88265</wp:posOffset>
                </wp:positionV>
                <wp:extent cx="2762250" cy="3619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Защищ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6.9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Защищ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6640</wp:posOffset>
                </wp:positionH>
                <wp:positionV relativeFrom="paragraph">
                  <wp:posOffset>88265</wp:posOffset>
                </wp:positionV>
                <wp:extent cx="2762250" cy="3619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Защищ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6.9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Защищ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6910</wp:posOffset>
                </wp:positionH>
                <wp:positionV relativeFrom="paragraph">
                  <wp:posOffset>141605</wp:posOffset>
                </wp:positionV>
                <wp:extent cx="3219450" cy="9715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есы собственников и предпринимателей, а также широких слоев среднего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6.5pt;mso-wrap-distance-left:9.05pt;mso-wrap-distance-right:9.05pt;mso-wrap-distance-top:0pt;mso-wrap-distance-bottom:0pt;margin-top:11.15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ресы собственников и предпринимателей, а также широких слоев среднего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680</wp:posOffset>
                </wp:positionH>
                <wp:positionV relativeFrom="paragraph">
                  <wp:posOffset>141605</wp:posOffset>
                </wp:positionV>
                <wp:extent cx="3219450" cy="9715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есы широких трудящихся масс, а также наиболее обездоленных низших кла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6.5pt;mso-wrap-distance-left:9.05pt;mso-wrap-distance-right:9.05pt;mso-wrap-distance-top:0pt;mso-wrap-distance-bottom:0pt;margin-top:11.1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ресы широких трудящихся масс, а также наиболее обездоленных низших кла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</wp:posOffset>
                </wp:positionH>
                <wp:positionV relativeFrom="paragraph">
                  <wp:posOffset>15875</wp:posOffset>
                </wp:positionV>
                <wp:extent cx="2762250" cy="52387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6"/>
                              </w:rPr>
                              <w:t>тенденция к коллективизации и централизации жизни, к этат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1.25pt;mso-wrap-distance-left:9.05pt;mso-wrap-distance-right:9.05pt;mso-wrap-distance-top:0pt;mso-wrap-distance-bottom:0pt;margin-top:1.2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-6"/>
                          <w:sz w:val="26"/>
                        </w:rPr>
                      </w:pPr>
                      <w:r>
                        <w:rPr>
                          <w:b/>
                          <w:i/>
                          <w:spacing w:val="-6"/>
                          <w:sz w:val="26"/>
                        </w:rPr>
                        <w:t>тенденция к коллективизации и централизации жизни, к этат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96640</wp:posOffset>
                </wp:positionH>
                <wp:positionV relativeFrom="paragraph">
                  <wp:posOffset>15875</wp:posOffset>
                </wp:positionV>
                <wp:extent cx="2762250" cy="52387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тенденция к деэтатизму, к развитию свободы и демокра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1.25pt;mso-wrap-distance-left:9.05pt;mso-wrap-distance-right:9.05pt;mso-wrap-distance-top:0pt;mso-wrap-distance-bottom:0pt;margin-top:1.2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i/>
                          <w:sz w:val="26"/>
                        </w:rPr>
                        <w:t>тенденция к деэтатизму, к развитию свободы и демокра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00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.7pt" to="39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7pt" to="109.3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6435</wp:posOffset>
                </wp:positionH>
                <wp:positionV relativeFrom="paragraph">
                  <wp:posOffset>140970</wp:posOffset>
                </wp:positionV>
                <wp:extent cx="3200400" cy="5022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га к сдержанному государственному регулированию эконом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05pt;margin-top:11.1pt;width:251.9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га к сдержанному государственному регулированию эконом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7155</wp:posOffset>
                </wp:positionH>
                <wp:positionV relativeFrom="paragraph">
                  <wp:posOffset>140970</wp:posOffset>
                </wp:positionV>
                <wp:extent cx="3200400" cy="50228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га к держизму – активному вмешательству государства в экономи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65pt;margin-top:11.1pt;width:251.9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га к держизму – активному вмешательству государства в экономи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6435</wp:posOffset>
                </wp:positionH>
                <wp:positionV relativeFrom="paragraph">
                  <wp:posOffset>113665</wp:posOffset>
                </wp:positionV>
                <wp:extent cx="3200400" cy="115824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поощрению свободного ры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стимулированию частного бизне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приватизации госсоб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сокращению госсекто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1.2pt;mso-wrap-distance-left:9.05pt;mso-wrap-distance-right:9.05pt;mso-wrap-distance-top:0pt;mso-wrap-distance-bottom:0pt;margin-top:8.95pt;mso-position-vertical-relative:text;margin-left:2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поощрению свободного ры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стимулированию частного бизне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приватизации госсоб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сокращению госсек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113665</wp:posOffset>
                </wp:positionV>
                <wp:extent cx="3200400" cy="115824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ограничению рыночной стих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right="0" w:hanging="234"/>
                              <w:rPr>
                                <w:spacing w:val="-8"/>
                                <w:sz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</w:rPr>
                              <w:t>к управлению хозяйственными процесс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национализации собствен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расширению госсекто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1.2pt;mso-wrap-distance-left:9.05pt;mso-wrap-distance-right:9.05pt;mso-wrap-distance-top:0pt;mso-wrap-distance-bottom:0pt;margin-top:8.9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ограничению рыночной стих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right="0" w:hanging="234"/>
                        <w:rPr>
                          <w:spacing w:val="-8"/>
                          <w:sz w:val="26"/>
                        </w:rPr>
                      </w:pPr>
                      <w:r>
                        <w:rPr>
                          <w:spacing w:val="-8"/>
                          <w:sz w:val="26"/>
                        </w:rPr>
                        <w:t>к управлению хозяйственными процесс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национализации собствен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расширению госсек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26435</wp:posOffset>
                </wp:positionH>
                <wp:positionV relativeFrom="paragraph">
                  <wp:posOffset>13335</wp:posOffset>
                </wp:positionV>
                <wp:extent cx="3200400" cy="50228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га к осторожной социальной политике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05pt;margin-top:1.05pt;width:251.9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га к осторожной социальной политике государ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7155</wp:posOffset>
                </wp:positionH>
                <wp:positionV relativeFrom="paragraph">
                  <wp:posOffset>13335</wp:posOffset>
                </wp:positionV>
                <wp:extent cx="3200400" cy="50228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га к активной социальной политике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65pt;margin-top:1.05pt;width:251.9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га к активной социальной политике государ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26435</wp:posOffset>
                </wp:positionH>
                <wp:positionV relativeFrom="paragraph">
                  <wp:posOffset>30480</wp:posOffset>
                </wp:positionV>
                <wp:extent cx="3420110" cy="295592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95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к достижению справедливости на основе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авенства в возможностях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заработать</w:t>
                            </w:r>
                            <w:r>
                              <w:rPr>
                                <w:sz w:val="2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к минимальному перераспределению доходов, чтобы (1) высокие налоги на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богатых</w:t>
                            </w:r>
                            <w:r>
                              <w:rPr>
                                <w:sz w:val="26"/>
                              </w:rPr>
                              <w:t xml:space="preserve"> не побуждали их сокращать инвестиции, а (2) помощь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бедным</w:t>
                            </w:r>
                            <w:r>
                              <w:rPr>
                                <w:sz w:val="26"/>
                              </w:rPr>
                              <w:t xml:space="preserve"> не снижала их стимулов к поиску работы и энергичному труд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"адресной" помощи только самым уязвимым, нетрудоспособным слоям обще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 пониманию, что неравенство неизбежно и даже "полезно", ибо стимулирует экономическую активность люд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32.75pt;mso-wrap-distance-left:9.05pt;mso-wrap-distance-right:9.05pt;mso-wrap-distance-top:0pt;mso-wrap-distance-bottom:0pt;margin-top:2.4pt;mso-position-vertical-relative:text;margin-left:2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к достижению справедливости на основе </w:t>
                      </w:r>
                      <w:r>
                        <w:rPr>
                          <w:b/>
                          <w:sz w:val="26"/>
                        </w:rPr>
                        <w:t>равенства в возможностях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  <w:u w:val="single"/>
                        </w:rPr>
                        <w:t>заработать</w:t>
                      </w:r>
                      <w:r>
                        <w:rPr>
                          <w:sz w:val="26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/>
                      </w:pPr>
                      <w:r>
                        <w:rPr>
                          <w:sz w:val="26"/>
                        </w:rPr>
                        <w:t xml:space="preserve">к минимальному перераспределению доходов, чтобы (1) высокие налоги на </w:t>
                      </w:r>
                      <w:r>
                        <w:rPr>
                          <w:b/>
                          <w:sz w:val="26"/>
                        </w:rPr>
                        <w:t>богатых</w:t>
                      </w:r>
                      <w:r>
                        <w:rPr>
                          <w:sz w:val="26"/>
                        </w:rPr>
                        <w:t xml:space="preserve"> не побуждали их сокращать инвестиции, а (2) помощь </w:t>
                      </w:r>
                      <w:r>
                        <w:rPr>
                          <w:b/>
                          <w:sz w:val="26"/>
                        </w:rPr>
                        <w:t>бедным</w:t>
                      </w:r>
                      <w:r>
                        <w:rPr>
                          <w:sz w:val="26"/>
                        </w:rPr>
                        <w:t xml:space="preserve"> не снижала их стимулов к поиску работы и энергичному труд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"адресной" помощи только самым уязвимым, нетрудоспособным слоям обще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 пониманию, что неравенство неизбежно и даже "полезно", ибо стимулирует экономическую активность люд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7155</wp:posOffset>
                </wp:positionH>
                <wp:positionV relativeFrom="paragraph">
                  <wp:posOffset>30480</wp:posOffset>
                </wp:positionV>
                <wp:extent cx="3200400" cy="295592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5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hanging="23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к социальной справедливости на основе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авенства в распределении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благ</w:t>
                            </w:r>
                            <w:r>
                              <w:rPr>
                                <w:sz w:val="2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right="76" w:hanging="234"/>
                              <w:rPr>
                                <w:spacing w:val="-8"/>
                                <w:sz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</w:rPr>
                              <w:t>к широкому применению в стране системы "бесплатных" и льготных благ (бесплатное образование, медицинская помощь, дешевое жилье и т.д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right="76" w:hanging="234"/>
                              <w:rPr>
                                <w:spacing w:val="-8"/>
                                <w:sz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</w:rPr>
                              <w:t>к значительному перераспределению доходов в обществе в пользу малоимущих гражда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238" w:right="0" w:hanging="234"/>
                              <w:rPr>
                                <w:spacing w:val="-8"/>
                                <w:sz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</w:rPr>
                              <w:t>к выравниванию благосостояния людей, к эгалитаризм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2.75pt;mso-wrap-distance-left:9.05pt;mso-wrap-distance-right:9.05pt;mso-wrap-distance-top:0pt;mso-wrap-distance-bottom:0pt;margin-top:2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hanging="23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к социальной справедливости на основе </w:t>
                      </w:r>
                      <w:r>
                        <w:rPr>
                          <w:b/>
                          <w:sz w:val="26"/>
                        </w:rPr>
                        <w:t>равенства в распределении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  <w:u w:val="single"/>
                        </w:rPr>
                        <w:t>благ</w:t>
                      </w:r>
                      <w:r>
                        <w:rPr>
                          <w:sz w:val="26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right="76" w:hanging="234"/>
                        <w:rPr>
                          <w:spacing w:val="-8"/>
                          <w:sz w:val="26"/>
                        </w:rPr>
                      </w:pPr>
                      <w:r>
                        <w:rPr>
                          <w:spacing w:val="-8"/>
                          <w:sz w:val="26"/>
                        </w:rPr>
                        <w:t>к широкому применению в стране системы "бесплатных" и льготных благ (бесплатное образование, медицинская помощь, дешевое жилье и т.д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right="76" w:hanging="234"/>
                        <w:rPr>
                          <w:spacing w:val="-8"/>
                          <w:sz w:val="26"/>
                        </w:rPr>
                      </w:pPr>
                      <w:r>
                        <w:rPr>
                          <w:spacing w:val="-8"/>
                          <w:sz w:val="26"/>
                        </w:rPr>
                        <w:t>к значительному перераспределению доходов в обществе в пользу малоимущих гражда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238" w:right="0" w:hanging="234"/>
                        <w:rPr>
                          <w:spacing w:val="-8"/>
                          <w:sz w:val="26"/>
                        </w:rPr>
                      </w:pPr>
                      <w:r>
                        <w:rPr>
                          <w:spacing w:val="-8"/>
                          <w:sz w:val="26"/>
                        </w:rPr>
                        <w:t>к выравниванию благосостояния людей, к эгалитариз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6910</wp:posOffset>
                </wp:positionH>
                <wp:positionV relativeFrom="paragraph">
                  <wp:posOffset>78105</wp:posOffset>
                </wp:positionV>
                <wp:extent cx="3219450" cy="87693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тенденция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(а)</w:t>
                            </w:r>
                            <w:r>
                              <w:rPr>
                                <w:sz w:val="26"/>
                              </w:rPr>
                              <w:t xml:space="preserve"> к приоритету прав и свобод личности и </w:t>
                            </w:r>
                            <w:r>
                              <w:rPr>
                                <w:b/>
                                <w:sz w:val="26"/>
                              </w:rPr>
                              <w:t>(б)</w:t>
                            </w:r>
                            <w:r>
                              <w:rPr>
                                <w:sz w:val="26"/>
                              </w:rPr>
                              <w:t xml:space="preserve"> к е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свобождению от подавления обществом и государ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9.05pt;mso-wrap-distance-left:9.05pt;mso-wrap-distance-right:9.05pt;mso-wrap-distance-top:0pt;mso-wrap-distance-bottom:0pt;margin-top:6.15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тенденция</w:t>
                      </w:r>
                      <w:r>
                        <w:rPr>
                          <w:b/>
                          <w:sz w:val="26"/>
                        </w:rPr>
                        <w:t xml:space="preserve"> (а)</w:t>
                      </w:r>
                      <w:r>
                        <w:rPr>
                          <w:sz w:val="26"/>
                        </w:rPr>
                        <w:t xml:space="preserve"> к приоритету прав и свобод личности и </w:t>
                      </w:r>
                      <w:r>
                        <w:rPr>
                          <w:b/>
                          <w:sz w:val="26"/>
                        </w:rPr>
                        <w:t>(б)</w:t>
                      </w:r>
                      <w:r>
                        <w:rPr>
                          <w:sz w:val="26"/>
                        </w:rPr>
                        <w:t xml:space="preserve"> к е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освобождению от подавления обществом и государ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6680</wp:posOffset>
                </wp:positionH>
                <wp:positionV relativeFrom="paragraph">
                  <wp:posOffset>78105</wp:posOffset>
                </wp:positionV>
                <wp:extent cx="3219450" cy="87693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тенденция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(а)</w:t>
                            </w:r>
                            <w:r>
                              <w:rPr>
                                <w:sz w:val="26"/>
                              </w:rPr>
                              <w:t xml:space="preserve"> к приоритету общественных интересов над личными и </w:t>
                            </w:r>
                            <w:r>
                              <w:rPr>
                                <w:b/>
                                <w:sz w:val="26"/>
                              </w:rPr>
                              <w:t>(б)</w:t>
                            </w:r>
                            <w:r>
                              <w:rPr>
                                <w:sz w:val="26"/>
                              </w:rPr>
                              <w:t xml:space="preserve"> к подчинению личности коллективу, обществу, государ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9.05pt;mso-wrap-distance-left:9.05pt;mso-wrap-distance-right:9.05pt;mso-wrap-distance-top:0pt;mso-wrap-distance-bottom:0pt;margin-top:6.1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u w:val="single"/>
                        </w:rPr>
                        <w:t>тенденция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(а)</w:t>
                      </w:r>
                      <w:r>
                        <w:rPr>
                          <w:sz w:val="26"/>
                        </w:rPr>
                        <w:t xml:space="preserve"> к приоритету общественных интересов над личными и </w:t>
                      </w:r>
                      <w:r>
                        <w:rPr>
                          <w:b/>
                          <w:sz w:val="26"/>
                        </w:rPr>
                        <w:t>(б)</w:t>
                      </w:r>
                      <w:r>
                        <w:rPr>
                          <w:sz w:val="26"/>
                        </w:rPr>
                        <w:t xml:space="preserve"> к подчинению личности коллективу, обществу, государ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</w:pPr>
    <w:rPr>
      <w:rFonts w:ascii="Arial" w:hAnsi="Arial" w:cs="Arial"/>
      <w:sz w:val="24"/>
    </w:rPr>
  </w:style>
  <w:style w:type="paragraph" w:styleId="2">
    <w:name w:val="Стиль2"/>
    <w:basedOn w:val="Normal"/>
    <w:qFormat/>
    <w:pPr>
      <w:jc w:val="center"/>
    </w:pPr>
    <w:rPr>
      <w:rFonts w:ascii="Arial" w:hAnsi="Arial" w:cs="Arial"/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6:40:00Z</dcterms:created>
  <dc:creator>Владимир</dc:creator>
  <dc:description/>
  <dc:language>en-US</dc:language>
  <cp:lastModifiedBy>2015</cp:lastModifiedBy>
  <dcterms:modified xsi:type="dcterms:W3CDTF">2020-04-02T16:40:00Z</dcterms:modified>
  <cp:revision>2</cp:revision>
  <dc:subject/>
  <dc:title/>
</cp:coreProperties>
</file>