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5.wmf" ContentType="image/x-wmf"/>
  <Override PartName="/word/media/image14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истема уроков по теме: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Многочлены»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ind w:hanging="3410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300" w:hanging="330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7 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</w:t>
      </w:r>
    </w:p>
    <w:tbl>
      <w:tblPr>
        <w:tblW w:w="9136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9"/>
        <w:gridCol w:w="1955"/>
        <w:gridCol w:w="3402"/>
        <w:gridCol w:w="3119"/>
      </w:tblGrid>
      <w:tr>
        <w:trPr>
          <w:trHeight w:val="79" w:hRule="atLeast"/>
        </w:trPr>
        <w:tc>
          <w:tcPr>
            <w:tcW w:w="9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: Многочлены. Арифметические операции над многочленами  (9 часов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Основная цель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работать умения выполнять действия над многочленами; выполнять тождественные преобразования алгебраических выражений.  Изучить алгоритмы сложения, вычитания и умножения многочлен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и</w:t>
            </w:r>
          </w:p>
        </w:tc>
      </w:tr>
      <w:tr>
        <w:trPr>
          <w:trHeight w:val="412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учеб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</w:p>
        </w:tc>
      </w:tr>
      <w:tr>
        <w:trPr>
          <w:trHeight w:val="79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ть представление о многочлене, о действии приведения подобных членов многочлена, о стандартном виде многочлена, о полино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выбрать и выполнить задание по своим силам и знаниям, применить знания для решения практических зада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ть представление о многочлене, о действии приведения подобных членов многочлена, о стандартном виде многочлена, о полино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выбрать и выполнить задание по своим силам и знаниям, применить знания для решения практических задач</w:t>
            </w:r>
          </w:p>
        </w:tc>
      </w:tr>
      <w:tr>
        <w:trPr>
          <w:trHeight w:val="79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 многочлен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правило составления алгебраической суммы многочле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: Выполнять сложение и вычитание многочленов; Воспринимать устную речь, проводить информационно-смысловой анализ лекции, приводить и разбирать примеры, участвовать в диалог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работу по несложному алгоритму; индивидуально или совместно (всем классом) ставить новую задачу, определять последовательность действий по её решению; доводить начатую работу до конца.</w:t>
            </w:r>
          </w:p>
        </w:tc>
      </w:tr>
      <w:tr>
        <w:trPr>
          <w:trHeight w:val="79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 многочлен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правило составления алгебраической суммы многочле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: Выполнять сложение и вычитание многочленов; Воспринимать устную речь, проводить информационно-смысловой анализ лекции, приводить и разбирать примеры, участвовать в диалог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работу по несложному алгоритму; индивидуально или совместно (всем классом) ставить новую задачу, определять последовательность действий по её решению; доводить начатую работу до конца.</w:t>
            </w:r>
          </w:p>
        </w:tc>
      </w:tr>
      <w:tr>
        <w:trPr>
          <w:trHeight w:val="79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многочлена на одночле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ть представление о распределительном законе умножения, о вынесении общего множителя за скобки, об операции умножения многочлена на одночл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отражать в письменной форме свои решения, формировать умение рассуждать, выступать с решением пробле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, сравнивать, классифицировать, обобщать.</w:t>
            </w:r>
          </w:p>
        </w:tc>
      </w:tr>
      <w:tr>
        <w:trPr>
          <w:trHeight w:val="79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многочлена на одночле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умножение многочлена на одночлен, выносить за скобки одночленный множи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жать в письменной форме свои решения, рассуждать и обобщать, участвовать в диалоге, выступать с решением пробле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задавать уточняющие вопросы; высказывать суждения, подтверждать их фактами. Уметь систематизировать, выделять главное, устанавливать причинно-следственные связи.</w:t>
            </w:r>
          </w:p>
        </w:tc>
      </w:tr>
      <w:tr>
        <w:trPr>
          <w:trHeight w:val="79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многочлена на многочле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правило умн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гочленов. Уметь: Выполнять умножение многочленов; Воспринимать устную речь, участвовать в диалоге, аргументировано рассуждать и обобщать, приводить приме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систематизировать, выделять главное, устанавливать причинно-следственные связ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многочлена на многочле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: Решать текстовые задачи, математическая модель которых содержит произведение многочлен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уждать и обобщать, подбирать аргументы, соответствующие решению, участвовать в диалог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работу по несложному алгоритму; индивидуально или совместно (всем классом) ставить новую задачу, определять последовательность действий по её решению; доводить начатую работу до конца.</w:t>
            </w:r>
          </w:p>
        </w:tc>
      </w:tr>
      <w:tr>
        <w:trPr>
          <w:trHeight w:val="79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многочлена на многочле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: Решать текстовые задачи, математическая модель которых содержит произведение многочлен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уждать и обобщать, подбирать аргументы, соответствующие решению, участвовать в диалог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задавать уточняющие вопросы; высказывать суждения, подтверждать их фактами. Уметь систематизировать, выделять главное, устанавливать причинно-следственные связи.</w:t>
            </w:r>
          </w:p>
        </w:tc>
      </w:tr>
      <w:tr>
        <w:trPr>
          <w:trHeight w:val="79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ять и обобщать знания о сложении, вычитании, умножении и делении многочленов; Предвидеть возможные последствия своих действ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ть известные алгоритмы деятельности в ситуациях, не предполагающих стандартное применение одного из них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eastAsia="Calibri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Урок 1. «Многочлены. Основные понятия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жиме уровневой дифференциации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ая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усвоения определения многочлена, его стандартного вида и степени многочлена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Развивающая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я выделять главное, составлять алгоритм, делать выводы, формирование навыков самооценки, познавательного интереса к математике через творческие задания. 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ая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наблюдательность, вычислительную культуру, культуру математической речи, формирование навыков межличностного общения, самореализации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урок изучения нового материала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урока:</w:t>
      </w:r>
    </w:p>
    <w:p>
      <w:pPr>
        <w:pStyle w:val="Normal"/>
        <w:numPr>
          <w:ilvl w:val="0"/>
          <w:numId w:val="8"/>
        </w:numPr>
        <w:spacing w:lineRule="auto" w:line="360" w:before="0" w:after="20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</w:t>
      </w:r>
    </w:p>
    <w:p>
      <w:pPr>
        <w:pStyle w:val="Normal"/>
        <w:numPr>
          <w:ilvl w:val="0"/>
          <w:numId w:val="8"/>
        </w:numPr>
        <w:spacing w:lineRule="auto" w:line="360" w:before="0" w:after="20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я знаний</w:t>
      </w:r>
    </w:p>
    <w:p>
      <w:pPr>
        <w:pStyle w:val="Normal"/>
        <w:numPr>
          <w:ilvl w:val="0"/>
          <w:numId w:val="8"/>
        </w:numPr>
        <w:spacing w:lineRule="auto" w:line="360" w:before="0" w:after="20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нового материала</w:t>
      </w:r>
    </w:p>
    <w:p>
      <w:pPr>
        <w:pStyle w:val="Normal"/>
        <w:numPr>
          <w:ilvl w:val="0"/>
          <w:numId w:val="8"/>
        </w:numPr>
        <w:spacing w:lineRule="auto" w:line="360" w:before="0" w:after="20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ая физминутка</w:t>
      </w:r>
    </w:p>
    <w:p>
      <w:pPr>
        <w:pStyle w:val="Normal"/>
        <w:numPr>
          <w:ilvl w:val="0"/>
          <w:numId w:val="8"/>
        </w:numPr>
        <w:spacing w:lineRule="auto" w:line="360" w:before="0" w:after="20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учебного материала (Тест)</w:t>
      </w:r>
    </w:p>
    <w:p>
      <w:pPr>
        <w:pStyle w:val="Normal"/>
        <w:numPr>
          <w:ilvl w:val="0"/>
          <w:numId w:val="8"/>
        </w:numPr>
        <w:spacing w:lineRule="auto" w:line="360" w:before="0" w:after="20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урока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601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тап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-программ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рг. моме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проверяе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учащих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учебной деятельности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достаточно овладеть премудростью, нужно так же уметь ею пользоватьс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ицеро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Целеполаг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мотив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у мы можем научиться и зачем?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на уроке мы можем:</w:t>
            </w:r>
          </w:p>
          <w:p>
            <w:pPr>
              <w:pStyle w:val="Style16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ть, что такое многочлен.</w:t>
            </w:r>
          </w:p>
          <w:p>
            <w:pPr>
              <w:pStyle w:val="Style16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ем, какие многочлены называют многочленами стандартного вида.</w:t>
            </w:r>
          </w:p>
          <w:p>
            <w:pPr>
              <w:pStyle w:val="Style16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тепень многочлена.</w:t>
            </w:r>
          </w:p>
          <w:p>
            <w:pPr>
              <w:pStyle w:val="Style16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роблемные задачи, например: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ь в виде многочлена число </w:t>
            </w:r>
            <w:r>
              <w:fldChar w:fldCharType="begin"/>
            </w:r>
            <w:r>
              <w:rPr>
                <w:position w:val="-11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rFonts w:cs="Times New Roman" w:ascii="Times New Roman" w:hAnsi="Times New Roman"/>
                <w:position w:val="-11"/>
              </w:rPr>
              <w:drawing>
                <wp:inline distT="0" distB="0" distL="0" distR="0">
                  <wp:extent cx="238125" cy="238125"/>
                  <wp:effectExtent l="0" t="0" r="0" b="0"/>
                  <wp:docPr id="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Акту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устные задания раз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ня сложности.  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зывается одночленом?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яются ли одночленами выражения:</w:t>
            </w:r>
          </w:p>
          <w:p>
            <w:pPr>
              <w:pStyle w:val="Style16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c         -</w:t>
            </w:r>
            <w:r>
              <w:fldChar w:fldCharType="begin"/>
            </w:r>
            <w:r>
              <w:rPr>
                <w:position w:val="-1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8"/>
              </w:rPr>
            </w:r>
            <w:r>
              <w:rPr>
                <w:position w:val="-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8"/>
              </w:rPr>
            </w:r>
            <w:r>
              <w:rPr>
                <w:rFonts w:cs="Times New Roman" w:ascii="Times New Roman" w:hAnsi="Times New Roman"/>
                <w:position w:val="-18"/>
              </w:rPr>
              <w:drawing>
                <wp:inline distT="0" distB="0" distL="0" distR="0">
                  <wp:extent cx="66675" cy="285750"/>
                  <wp:effectExtent l="0" t="0" r="0" b="0"/>
                  <wp:docPr id="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8"/>
              </w:rPr>
            </w:r>
            <w:r>
              <w:rPr>
                <w:position w:val="-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        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3</w:t>
            </w:r>
          </w:p>
          <w:p>
            <w:pPr>
              <w:pStyle w:val="Style16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x2y            2(x+y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-y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</w:p>
          <w:p>
            <w:pPr>
              <w:pStyle w:val="Style16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1                 a              2,7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из этих одночленов написаны в стандартном виде?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равняется площадь прямоугольника, у которого длина в пять раз больше ширины?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менится площадь квадрата если его стороны увеличить в пять раз?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до изменить ребро куба, чтобы его объем уменьшился в 8 раз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рвичное усвоение зна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вместе с классом дают определение многочлена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член – это выражение, состоящее из произведения чисел, переменных  и их степеней.</w:t>
            </w:r>
          </w:p>
          <w:p>
            <w:pPr>
              <w:pStyle w:val="Style16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ак бы вы определили, что такое многочлен?</w:t>
            </w:r>
          </w:p>
          <w:p>
            <w:pPr>
              <w:pStyle w:val="Style16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 – это сумма одночленов.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члены – это члены многочле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7 – назвать члены многочлена.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член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член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y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12-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7 – назовите подобные члены многочлена.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каждый член многочлена является одночленом стандартного вида и этот многочлен не содержит подобных членов, то это многочлен стандартного вида.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й многочлен можно представить в стандартном виде.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для этого нужно сделать. Составляем алгоритм: 1)? 2)?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ю многочлена стандартного вида называют наибольшую из степеней входящих в него одночленов.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.1 устно.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кая физминутка на координацию движений и психологическую разгрузку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Осознание и осмысление нового учебного материала и способов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задания для самостояте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епродуктив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итель предлагает второе типовое задание и выполняет вместе с учащими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едлагается задание на выбо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ипо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облем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облемное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начит представить многочлен в стандартном виде: АЛГОРИТ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аждый член представить в стандартном сред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ивести подобные чл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.6-24.8 (а, б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.10, 24.1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Первичное закрепление учебного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ервичное закреп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акрепление проблемного задания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дидактическим карточк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См. приложение1. Тес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Представить в виде многочлена число </w:t>
            </w:r>
            <w:r>
              <w:fldChar w:fldCharType="begin"/>
            </w:r>
            <w:r>
              <w:rPr>
                <w:position w:val="-11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rFonts w:cs="Times New Roman" w:ascii="Times New Roman" w:hAnsi="Times New Roman"/>
                <w:position w:val="-11"/>
              </w:rPr>
              <w:drawing>
                <wp:inline distT="0" distB="0" distL="0" distR="0">
                  <wp:extent cx="238125" cy="238125"/>
                  <wp:effectExtent l="0" t="0" r="0" b="0"/>
                  <wp:docPr id="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</w:rPr>
            </w:r>
            <w:r>
              <w:rPr>
                <w:position w:val="-1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Информация о домашнем зада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уровневое домашнее задание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§ 24, № 24.4, 24.6-24.8 (в, 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№ 24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а выбор:  № 24.28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Рефлекс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то готов к тому, чтобы дома выполнить все зада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то считает, что ему по силам 1 и 2 зада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 кого на уроке остались не разрешенные проблемы приглашаются на индивидуальную консультацию. 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I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единить линией части определения, соответствующие друг другу.</w:t>
      </w:r>
    </w:p>
    <w:p>
      <w:pPr>
        <w:pStyle w:val="Style16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138170</wp:posOffset>
                </wp:positionH>
                <wp:positionV relativeFrom="paragraph">
                  <wp:posOffset>97790</wp:posOffset>
                </wp:positionV>
                <wp:extent cx="2697480" cy="3467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 котором нет подобных члено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27.3pt;mso-wrap-distance-left:9pt;mso-wrap-distance-right:9pt;mso-wrap-distance-top:0pt;mso-wrap-distance-bottom:0pt;margin-top:7.7pt;mso-position-vertical-relative:text;margin-left:247.1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котором нет подобных члено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138170</wp:posOffset>
                </wp:positionH>
                <wp:positionV relativeFrom="paragraph">
                  <wp:posOffset>260350</wp:posOffset>
                </wp:positionV>
                <wp:extent cx="2697480" cy="42164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аждый член которого является одночленом стандартного вид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33.2pt;mso-wrap-distance-left:9pt;mso-wrap-distance-right:9pt;mso-wrap-distance-top:0pt;mso-wrap-distance-bottom:0pt;margin-top:20.5pt;mso-position-vertical-relative:text;margin-left:247.1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аждый член которого является одночленом стандартного вид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43180</wp:posOffset>
                </wp:positionV>
                <wp:extent cx="1440180" cy="83058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ногочленом стандартного вида называется многочлен,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65.4pt;mso-wrap-distance-left:0pt;mso-wrap-distance-right:9pt;mso-wrap-distance-top:0pt;mso-wrap-distance-bottom:0pt;margin-top:3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ногочленом стандартного вида называется многочлен,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115310</wp:posOffset>
                </wp:positionH>
                <wp:positionV relativeFrom="paragraph">
                  <wp:posOffset>283210</wp:posOffset>
                </wp:positionV>
                <wp:extent cx="2697480" cy="62611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аждый член которого является одночленом стандартного вида и нет подобных члено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9.3pt;mso-wrap-distance-left:9pt;mso-wrap-distance-right:9pt;mso-wrap-distance-top:0pt;mso-wrap-distance-bottom:0pt;margin-top:22.3pt;mso-position-vertical-relative:text;margin-left:245.3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668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аждый член которого является одночленом стандартного вида и нет подобных члено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писать выражения, которые являются многочленами. Указать многочлены стандартного вида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(15-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;</w:t>
        <w:tab/>
        <w:t xml:space="preserve"> 2) 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+15</w:t>
      </w:r>
      <w:r>
        <w:rPr>
          <w:rFonts w:cs="Times New Roman" w:ascii="Times New Roman" w:hAnsi="Times New Roman"/>
          <w:sz w:val="28"/>
          <w:szCs w:val="28"/>
          <w:lang w:val="en-US"/>
        </w:rPr>
        <w:t>y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+8;     </w:t>
      </w:r>
      <w:r>
        <w:rPr>
          <w:rFonts w:cs="Times New Roman" w:ascii="Times New Roman" w:hAnsi="Times New Roman"/>
          <w:sz w:val="28"/>
          <w:szCs w:val="28"/>
        </w:rPr>
        <w:t xml:space="preserve"> 3) </w:t>
      </w:r>
      <w:r>
        <w:fldChar w:fldCharType="begin"/>
      </w:r>
      <w:r>
        <w:rPr>
          <w:position w:val="-18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8"/>
          <w:szCs w:val="28"/>
        </w:rPr>
      </w:r>
      <w:r>
        <w:rPr>
          <w:position w:val="-18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8"/>
          <w:szCs w:val="28"/>
        </w:rPr>
      </w:r>
      <w:r>
        <w:rPr>
          <w:rFonts w:cs="Times New Roman" w:ascii="Times New Roman" w:hAnsi="Times New Roman"/>
          <w:position w:val="-18"/>
          <w:sz w:val="28"/>
          <w:szCs w:val="28"/>
        </w:rPr>
        <w:drawing>
          <wp:inline distT="0" distB="0" distL="0" distR="0">
            <wp:extent cx="657225" cy="295275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122" r="-5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8"/>
          <w:szCs w:val="28"/>
        </w:rPr>
      </w:r>
      <w:r>
        <w:rPr>
          <w:position w:val="-18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  <w:tab/>
        <w:t xml:space="preserve"> 4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-5</w:t>
      </w:r>
      <w:r>
        <w:rPr>
          <w:rFonts w:cs="Times New Roman" w:ascii="Times New Roman" w:hAnsi="Times New Roman"/>
          <w:sz w:val="28"/>
          <w:szCs w:val="28"/>
          <w:lang w:val="en-US"/>
        </w:rPr>
        <w:t>xy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6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>-4</w:t>
      </w:r>
      <w:r>
        <w:rPr>
          <w:rFonts w:cs="Times New Roman" w:ascii="Times New Roman" w:hAnsi="Times New Roman"/>
          <w:sz w:val="28"/>
          <w:szCs w:val="28"/>
          <w:lang w:val="en-US"/>
        </w:rPr>
        <w:t>ab</w:t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>6)</w:t>
      </w:r>
      <w:r>
        <w:fldChar w:fldCharType="begin"/>
      </w:r>
      <w:r>
        <w:rPr>
          <w:position w:val="-18"/>
          <w:sz w:val="40"/>
          <w:szCs w:val="4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40"/>
          <w:szCs w:val="40"/>
        </w:rPr>
      </w:r>
      <w:r>
        <w:rPr>
          <w:position w:val="-18"/>
          <w:sz w:val="40"/>
          <w:szCs w:val="4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40"/>
          <w:szCs w:val="40"/>
        </w:rPr>
      </w:r>
      <w:r>
        <w:rPr>
          <w:rFonts w:cs="Times New Roman" w:ascii="Times New Roman" w:hAnsi="Times New Roman"/>
          <w:position w:val="-18"/>
          <w:sz w:val="40"/>
          <w:szCs w:val="40"/>
        </w:rPr>
        <w:drawing>
          <wp:inline distT="0" distB="0" distL="0" distR="0">
            <wp:extent cx="409575" cy="285750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40"/>
          <w:szCs w:val="40"/>
        </w:rPr>
      </w:r>
      <w:r>
        <w:rPr>
          <w:position w:val="-18"/>
          <w:sz w:val="40"/>
          <w:szCs w:val="4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40"/>
          <w:szCs w:val="40"/>
        </w:rPr>
        <w:t>;</w:t>
      </w:r>
      <w:r>
        <w:rPr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7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8</w:t>
      </w:r>
      <w:r>
        <w:rPr>
          <w:rFonts w:cs="Times New Roman" w:ascii="Times New Roman" w:hAnsi="Times New Roman"/>
          <w:sz w:val="28"/>
          <w:szCs w:val="28"/>
          <w:lang w:val="en-US"/>
        </w:rPr>
        <w:t>xy</w:t>
      </w:r>
      <w:r>
        <w:rPr>
          <w:rFonts w:cs="Times New Roman" w:ascii="Times New Roman" w:hAnsi="Times New Roman"/>
          <w:sz w:val="28"/>
          <w:szCs w:val="28"/>
        </w:rPr>
        <w:t>-3</w:t>
      </w:r>
      <w:r>
        <w:rPr>
          <w:rFonts w:cs="Times New Roman" w:ascii="Times New Roman" w:hAnsi="Times New Roman"/>
          <w:sz w:val="28"/>
          <w:szCs w:val="28"/>
          <w:lang w:val="en-US"/>
        </w:rPr>
        <w:t>xy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писать степени каждого члена многочлена и определить степень многочлен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28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чле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и членов многочле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многочлен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+5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+4xe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5;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ab-7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4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+10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x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8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+6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Докажите, что многочлен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1 при любых значениях х и у принимает положительные значен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едставьте в виде многочлена стандартного вида число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238125" cy="238125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II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полнить пропуск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член, каждый член которого является ____________ и в котором _______________ подобных членов, называется многочленом ______________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писать выражения, которые являются многочленами. Указать многочлены стандартного вида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4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∙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-5 );</w:t>
        <w:tab/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5</w:t>
      </w:r>
      <w:r>
        <w:rPr>
          <w:rFonts w:cs="Times New Roman" w:ascii="Times New Roman" w:hAnsi="Times New Roman"/>
          <w:sz w:val="28"/>
          <w:szCs w:val="28"/>
          <w:lang w:val="en-US"/>
        </w:rPr>
        <w:t>ab</w:t>
      </w:r>
      <w:r>
        <w:rPr>
          <w:rFonts w:cs="Times New Roman" w:ascii="Times New Roman" w:hAnsi="Times New Roman"/>
          <w:sz w:val="28"/>
          <w:szCs w:val="28"/>
        </w:rPr>
        <w:t>+7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9;  </w:t>
      </w:r>
      <w:r>
        <w:rPr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fldChar w:fldCharType="begin"/>
      </w:r>
      <w:r>
        <w:rPr>
          <w:position w:val="-2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1"/>
          <w:sz w:val="28"/>
          <w:szCs w:val="28"/>
        </w:rPr>
      </w:r>
      <w:r>
        <w:rPr>
          <w:position w:val="-2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1"/>
          <w:sz w:val="28"/>
          <w:szCs w:val="28"/>
        </w:rPr>
      </w:r>
      <w:r>
        <w:rPr>
          <w:rFonts w:cs="Times New Roman" w:ascii="Times New Roman" w:hAnsi="Times New Roman"/>
          <w:position w:val="-21"/>
          <w:sz w:val="28"/>
          <w:szCs w:val="28"/>
        </w:rPr>
        <w:drawing>
          <wp:inline distT="0" distB="0" distL="0" distR="0">
            <wp:extent cx="666750" cy="333375"/>
            <wp:effectExtent l="0" t="0" r="0" b="0"/>
            <wp:docPr id="1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" t="-108" r="-5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1"/>
          <w:sz w:val="28"/>
          <w:szCs w:val="28"/>
        </w:rPr>
      </w:r>
      <w:r>
        <w:rPr>
          <w:position w:val="-2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  <w:tab/>
      </w:r>
      <w:r>
        <w:rPr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) 13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4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nm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5) 18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+3y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9xy;  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6) </w:t>
      </w:r>
      <w:r>
        <w:fldChar w:fldCharType="begin"/>
      </w:r>
      <w:r>
        <w:rPr>
          <w:position w:val="-18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8"/>
          <w:szCs w:val="28"/>
        </w:rPr>
      </w:r>
      <w:r>
        <w:rPr>
          <w:position w:val="-18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8"/>
          <w:szCs w:val="28"/>
        </w:rPr>
      </w:r>
      <w:r>
        <w:rPr>
          <w:rFonts w:cs="Times New Roman" w:ascii="Times New Roman" w:hAnsi="Times New Roman"/>
          <w:position w:val="-18"/>
          <w:sz w:val="28"/>
          <w:szCs w:val="28"/>
        </w:rPr>
        <w:drawing>
          <wp:inline distT="0" distB="0" distL="0" distR="0">
            <wp:extent cx="419100" cy="285750"/>
            <wp:effectExtent l="0" t="0" r="0" b="0"/>
            <wp:docPr id="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126" r="-8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8"/>
          <w:szCs w:val="28"/>
        </w:rPr>
      </w:r>
      <w:r>
        <w:rPr>
          <w:position w:val="-18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7) 12a-7ac-4ac.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писать степени каждого члена многочлена и определить степень многочлен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69850</wp:posOffset>
                </wp:positionH>
                <wp:positionV relativeFrom="paragraph">
                  <wp:posOffset>635</wp:posOffset>
                </wp:positionV>
                <wp:extent cx="4869180" cy="126492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126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8"/>
                              <w:gridCol w:w="2440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ногочлен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епени членов многочлен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епень многочле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y+5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z+4x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; 5; 4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b+ab-3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-5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k+13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6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-4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d+9d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99.6pt;mso-wrap-distance-left:9pt;mso-wrap-distance-right:9pt;mso-wrap-distance-top:0pt;mso-wrap-distance-bottom:0pt;margin-top:0.05pt;mso-position-vertical-relative:text;margin-left:5.5pt;mso-position-horizontal-relative:text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8"/>
                        <w:gridCol w:w="2440"/>
                        <w:gridCol w:w="2700"/>
                      </w:tblGrid>
                      <w:tr>
                        <w:trPr/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ногочлен</w:t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епени членов многочлен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епень многочле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y+5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z+4x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; 5; 4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b+ab-3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-5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k+13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6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-4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d+9d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4.Найдутся ли такие целые значения х, при которых значение многочлена 2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6х+3 окажется четным число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едставьте в виде многочлена число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238125" cy="228600"/>
            <wp:effectExtent l="0" t="0" r="0" b="0"/>
            <wp:docPr id="1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2. «СЛОЖЕНИЕ И ВЫЧИТАНИЕ МНОГОЧЛЕНОВ»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режиме уровневой дифференциации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урока: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учащихся с правилами сложения и вычитания многочленов; формировать умения и навыки сложения и вычитания многочленов, приведения подобных слагаемых и раскрытия скобок.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я осуществлять мыслительные операции: выделять главное, систематизировать, анализировать;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грамотность математического письма, память, умение слушать. 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прививать трудолюбие, усидчивость, аккуратность, точность; 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оложительное  отношение к предмету и интерес к знаниям.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урок изучения нового материала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урока:</w:t>
      </w:r>
    </w:p>
    <w:p>
      <w:pPr>
        <w:pStyle w:val="Normal"/>
        <w:numPr>
          <w:ilvl w:val="0"/>
          <w:numId w:val="26"/>
        </w:numPr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</w:t>
      </w:r>
    </w:p>
    <w:p>
      <w:pPr>
        <w:pStyle w:val="Normal"/>
        <w:numPr>
          <w:ilvl w:val="0"/>
          <w:numId w:val="26"/>
        </w:numPr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я знаний (Тест)</w:t>
      </w:r>
    </w:p>
    <w:p>
      <w:pPr>
        <w:pStyle w:val="Normal"/>
        <w:numPr>
          <w:ilvl w:val="0"/>
          <w:numId w:val="26"/>
        </w:numPr>
        <w:spacing w:lineRule="auto" w:line="360" w:before="0" w:after="20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нового материала</w:t>
      </w:r>
    </w:p>
    <w:p>
      <w:pPr>
        <w:pStyle w:val="Normal"/>
        <w:numPr>
          <w:ilvl w:val="0"/>
          <w:numId w:val="26"/>
        </w:numPr>
        <w:spacing w:lineRule="auto" w:line="360" w:before="0" w:after="20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минут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бщее развитие организма детей</w:t>
      </w:r>
    </w:p>
    <w:p>
      <w:pPr>
        <w:pStyle w:val="Normal"/>
        <w:numPr>
          <w:ilvl w:val="0"/>
          <w:numId w:val="26"/>
        </w:numPr>
        <w:spacing w:lineRule="auto" w:line="360" w:before="0" w:after="20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ление учебного материала </w:t>
      </w:r>
    </w:p>
    <w:p>
      <w:pPr>
        <w:pStyle w:val="Normal"/>
        <w:numPr>
          <w:ilvl w:val="0"/>
          <w:numId w:val="26"/>
        </w:numPr>
        <w:spacing w:lineRule="auto" w:line="360" w:before="0" w:after="20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урок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29"/>
        <w:gridCol w:w="2698"/>
        <w:gridCol w:w="5634"/>
      </w:tblGrid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-программа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рг. момент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оверяет готовность учащихся к уроку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ловека нельзя научит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 может только научиться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ступим?!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Актуализация знани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тестовую работу (взаимопроверка)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Целепологание и мотиваци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оворит учащимся: чему мы можем научиться на уроке и зачем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на уроке мы мож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аучиться находить сумму и разность многочленов, используя правила раскрытия скоб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аучиться решать и обратную задачу – представить многочлен в виде суммы или разности многочлен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ешать более сложные уравнения и задачи.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Первичное усвоение знани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им многочле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9х+1 и 3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5х-7</w:t>
            </w:r>
          </w:p>
          <w:p>
            <w:pPr>
              <w:pStyle w:val="Style16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многочленов – новый многочлен.</w:t>
            </w:r>
          </w:p>
          <w:p>
            <w:pPr>
              <w:pStyle w:val="Style16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тем из многочлена 2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5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х-11 многочлен 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х+1, получим новый многочлен.</w:t>
            </w:r>
          </w:p>
          <w:p>
            <w:pPr>
              <w:pStyle w:val="Style16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гда требуется решить обратную задачу – представить многочлен 5х+7у-1 в виде суммы или разности многочленов. При этом пользуются правилам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сли перед скобками ставится знак «+», то члены, которые заключают в скобки, записываются с теми же знаками.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х+7у-1=5х+(7у-1)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сли перед скобками ставится знак «-», то члены, заключаемые в скобки записывают с противоположными знаками.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х+7у-1=5х-(-7у+1)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ли учебники, страница 107, выучить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1, пересказать друг другу.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 на общее развитие организма детей (конечностей и туловища).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Осознание и осмысление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епродуктивное, по алгорит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Типовое задание, выполняется вме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Три задания на выбор: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иповое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облемное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облемное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1 (а, б), 25.4 (а. б) АЛГОРИТМ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ать выражение из суммы или разности многочленов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ь скобки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подобные чл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2(а, б), 25.5 (а, б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9 (а, б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13 (а, б)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Информация о домашнем задании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уровневое домашнее задание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№ 25.2 (в, г), 25.5 (в, г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№  25.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а выбор: №25.13 (в, г)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Рефлексия</w:t>
            </w:r>
          </w:p>
        </w:tc>
        <w:tc>
          <w:tcPr>
            <w:tcW w:w="8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высказать уровень успешности работы на уроке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Style16"/>
        <w:numPr>
          <w:ilvl w:val="0"/>
          <w:numId w:val="2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ть определение многочлена стандартного вида и составить алгоритм приведения многочлена к стандартному виду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бы привести многочлен к стандартному виду нужно: 1)__________________________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)_________________________________.</w:t>
      </w:r>
    </w:p>
    <w:p>
      <w:pPr>
        <w:pStyle w:val="Style16"/>
        <w:numPr>
          <w:ilvl w:val="0"/>
          <w:numId w:val="2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ом с каждым многочленом вставить номер невыполненного условия из алгоритма (см. задание 1) и привести многочлен к стандартному виду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)3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-5x+7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-8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+5x=___________________________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) 3a4b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+b3b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-1=_______________________________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) -7x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+3x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+5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-5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x=_______________________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2ab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-b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-6ab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+3a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b-5ab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=______________________</w:t>
      </w:r>
    </w:p>
    <w:p>
      <w:pPr>
        <w:pStyle w:val="Style16"/>
        <w:numPr>
          <w:ilvl w:val="0"/>
          <w:numId w:val="2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ить линиями многочлены с их степенями. Если нет многочлена данной степени, привести свой пример</w:t>
      </w:r>
    </w:p>
    <w:p>
      <w:pPr>
        <w:pStyle w:val="Style16"/>
        <w:spacing w:lineRule="auto" w:line="240"/>
        <w:ind w:left="360" w:hanging="0"/>
        <w:jc w:val="both"/>
        <w:rPr/>
      </w:pPr>
      <w:r>
        <w:rPr/>
        <w:t>.</w:t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3132"/>
        <w:gridCol w:w="1087"/>
      </w:tblGrid>
      <w:tr>
        <w:trPr>
          <w:trHeight w:val="319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-12x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3xy</w:t>
            </w:r>
          </w:p>
        </w:tc>
        <w:tc>
          <w:tcPr>
            <w:tcW w:w="3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+3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21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7</w:t>
            </w:r>
          </w:p>
        </w:tc>
        <w:tc>
          <w:tcPr>
            <w:tcW w:w="3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xyz-14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4</w:t>
            </w:r>
          </w:p>
        </w:tc>
        <w:tc>
          <w:tcPr>
            <w:tcW w:w="3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19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a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7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+5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5</w:t>
            </w:r>
          </w:p>
        </w:tc>
        <w:tc>
          <w:tcPr>
            <w:tcW w:w="3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319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b/>
          <w:b/>
          <w:vanish/>
          <w:sz w:val="28"/>
          <w:szCs w:val="28"/>
        </w:rPr>
      </w:pPr>
      <w:r>
        <w:rPr>
          <w:rFonts w:cs="Times New Roman" w:ascii="Times New Roman" w:hAnsi="Times New Roman"/>
          <w:b/>
          <w:vanish/>
          <w:sz w:val="28"/>
          <w:szCs w:val="28"/>
        </w:rPr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ть определение многочлена стандартного вида и составить  алгоритм приведения многочлена к стандартному виду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бы привести многочлен к стандартному виду нужно: 1)__________________________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)_________________________________.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дом с каждым многочленом вставить номер </w:t>
      </w:r>
      <w:r>
        <w:rPr>
          <w:rFonts w:cs="Times New Roman" w:ascii="Times New Roman" w:hAnsi="Times New Roman"/>
          <w:i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>выполненного условия из алгоритма (см. задание 1) и привести многочлен к стандартному виду.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5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+3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7</w:t>
      </w:r>
      <w:r>
        <w:rPr>
          <w:rFonts w:cs="Times New Roman" w:ascii="Times New Roman" w:hAnsi="Times New Roman"/>
          <w:sz w:val="28"/>
          <w:szCs w:val="28"/>
          <w:lang w:val="en-US"/>
        </w:rPr>
        <w:t>ab</w:t>
      </w:r>
      <w:r>
        <w:rPr>
          <w:rFonts w:cs="Times New Roman" w:ascii="Times New Roman" w:hAnsi="Times New Roman"/>
          <w:sz w:val="28"/>
          <w:szCs w:val="28"/>
        </w:rPr>
        <w:t>+2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=_____________________________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2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5у+4ху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>-7=______________________________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-4</w:t>
      </w:r>
      <w:r>
        <w:rPr>
          <w:rFonts w:cs="Times New Roman" w:ascii="Times New Roman" w:hAnsi="Times New Roman"/>
          <w:sz w:val="28"/>
          <w:szCs w:val="28"/>
          <w:lang w:val="en-US"/>
        </w:rPr>
        <w:t>a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+7</w:t>
      </w:r>
      <w:r>
        <w:rPr>
          <w:rFonts w:cs="Times New Roman" w:ascii="Times New Roman" w:hAnsi="Times New Roman"/>
          <w:sz w:val="28"/>
          <w:szCs w:val="28"/>
          <w:lang w:val="en-US"/>
        </w:rPr>
        <w:t>a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-2</w:t>
      </w:r>
      <w:r>
        <w:rPr>
          <w:rFonts w:cs="Times New Roman" w:ascii="Times New Roman" w:hAnsi="Times New Roman"/>
          <w:sz w:val="28"/>
          <w:szCs w:val="28"/>
          <w:lang w:val="en-US"/>
        </w:rPr>
        <w:t>a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+9=__________________________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31х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-4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5х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-3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8</w:t>
      </w:r>
      <w:r>
        <w:rPr>
          <w:rFonts w:cs="Times New Roman" w:ascii="Times New Roman" w:hAnsi="Times New Roman"/>
          <w:sz w:val="28"/>
          <w:szCs w:val="28"/>
        </w:rPr>
        <w:t>=__________________________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ить линиями многочлены с их степенями. Если нет многочлена данной степени, привести свой пример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97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2976"/>
        <w:gridCol w:w="1353"/>
      </w:tblGrid>
      <w:tr>
        <w:trPr>
          <w:trHeight w:val="268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7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+4ab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68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xy+4y2-5x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2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9</w:t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268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bc-13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3m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4m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+6m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5</w:t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vanish/>
          <w:sz w:val="28"/>
          <w:szCs w:val="28"/>
        </w:rPr>
      </w:pPr>
      <w:r>
        <w:rPr>
          <w:rFonts w:cs="Times New Roman" w:ascii="Times New Roman" w:hAnsi="Times New Roman"/>
          <w:b/>
          <w:vanish/>
          <w:sz w:val="28"/>
          <w:szCs w:val="28"/>
        </w:rPr>
      </w:r>
    </w:p>
    <w:p>
      <w:pPr>
        <w:pStyle w:val="Style16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Урок 3. «СЛОЖЕНИЕ И ВЫЧИТАНИЕ МНОГОЧЛЕНОВ»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жиме уровневой дифференциации.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урока:</w:t>
      </w:r>
    </w:p>
    <w:p>
      <w:pPr>
        <w:pStyle w:val="Style16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  <w:r>
        <w:rPr>
          <w:rFonts w:cs="Times New Roman" w:ascii="Times New Roman" w:hAnsi="Times New Roman"/>
          <w:sz w:val="28"/>
          <w:szCs w:val="28"/>
        </w:rPr>
        <w:t xml:space="preserve"> закрепление знаний о сложении и вычитании многочленов, умений применять их в упрощении выражений, в решении задач и уравнений.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</w:t>
      </w:r>
      <w:r>
        <w:rPr>
          <w:rFonts w:cs="Times New Roman" w:ascii="Times New Roman" w:hAnsi="Times New Roman"/>
          <w:sz w:val="28"/>
          <w:szCs w:val="28"/>
        </w:rPr>
        <w:t>: развитие познавательного интереса, сознательного восприятия учебного материала.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воспитание чувства ответственности, взаимовыручки, культуры общения при работе в группе.</w:t>
      </w:r>
    </w:p>
    <w:p>
      <w:pPr>
        <w:pStyle w:val="Style16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 комплексного применения знаний 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 урока:</w:t>
      </w:r>
    </w:p>
    <w:p>
      <w:pPr>
        <w:pStyle w:val="Normal"/>
        <w:numPr>
          <w:ilvl w:val="0"/>
          <w:numId w:val="16"/>
        </w:numPr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</w:t>
      </w:r>
    </w:p>
    <w:p>
      <w:pPr>
        <w:pStyle w:val="Normal"/>
        <w:numPr>
          <w:ilvl w:val="0"/>
          <w:numId w:val="16"/>
        </w:numPr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Актуализация знаний </w:t>
      </w:r>
    </w:p>
    <w:p>
      <w:pPr>
        <w:pStyle w:val="Normal"/>
        <w:numPr>
          <w:ilvl w:val="0"/>
          <w:numId w:val="16"/>
        </w:numPr>
        <w:spacing w:lineRule="auto" w:line="360" w:before="0" w:after="20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учебного материала</w:t>
      </w:r>
    </w:p>
    <w:p>
      <w:pPr>
        <w:pStyle w:val="Normal"/>
        <w:numPr>
          <w:ilvl w:val="0"/>
          <w:numId w:val="16"/>
        </w:numPr>
        <w:spacing w:lineRule="auto" w:line="360" w:before="0" w:after="20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минутка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микропауза при утомлении глаз.</w:t>
      </w:r>
    </w:p>
    <w:p>
      <w:pPr>
        <w:pStyle w:val="Normal"/>
        <w:numPr>
          <w:ilvl w:val="0"/>
          <w:numId w:val="16"/>
        </w:numPr>
        <w:spacing w:lineRule="auto" w:line="360" w:before="0" w:after="20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ая работа </w:t>
      </w:r>
    </w:p>
    <w:p>
      <w:pPr>
        <w:pStyle w:val="Normal"/>
        <w:numPr>
          <w:ilvl w:val="0"/>
          <w:numId w:val="16"/>
        </w:numPr>
        <w:spacing w:lineRule="auto" w:line="360" w:before="0" w:after="20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урока</w:t>
      </w:r>
    </w:p>
    <w:p>
      <w:pPr>
        <w:pStyle w:val="Normal"/>
        <w:spacing w:lineRule="auto" w:line="360" w:before="0" w:after="200"/>
        <w:ind w:left="35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7"/>
        <w:gridCol w:w="2336"/>
        <w:gridCol w:w="5776"/>
      </w:tblGrid>
      <w:tr>
        <w:trPr/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-программа</w:t>
            </w:r>
          </w:p>
        </w:tc>
      </w:tr>
      <w:tr>
        <w:trPr/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рг. момен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создает комфортную ситуацию для начала урока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еловек страшиться только того, чего не знает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е побеждает стра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Целеполагание и мотивация.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азъясняет уровневые цели урока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 проводится с помощью учащихся.</w:t>
            </w:r>
          </w:p>
          <w:p>
            <w:pPr>
              <w:pStyle w:val="Style16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еобходимо помнить, чтобы легко было складывать и вычитать многочлены?</w:t>
            </w:r>
          </w:p>
          <w:p>
            <w:pPr>
              <w:pStyle w:val="Style16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из нас должен уметь выполнять сложение и вычитание многочленов.</w:t>
            </w:r>
          </w:p>
          <w:p>
            <w:pPr>
              <w:pStyle w:val="Style16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более сложные за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сумели реализовать первую и вторую цель, то можем претендовать на оценку «4», если освоили все три цели,  то претендуем на оценку «5».</w:t>
            </w:r>
          </w:p>
        </w:tc>
      </w:tr>
      <w:tr>
        <w:trPr/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Актуализация знани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устную работу, которая состоит из заданий разного уровня сложности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скройте скобк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(2х+7)+(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3)                   б) (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)-(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х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х-7)                              г) 5+(х-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 многочлене 5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х+у заключите в скобки два последние члена, поставив перед скобками:а) «+»        б) «-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Известно, что при некоторых значениях х и у значение многочлена 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ху+1 равно -2. Чему равно при тех же значениях х и у значение выраж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-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ху-1                          г) (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ху+1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</w:t>
            </w:r>
            <w:r>
              <w:fldChar w:fldCharType="begin"/>
            </w:r>
            <w:r>
              <w:rPr>
                <w:position w:val="-21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1"/>
              </w:rPr>
            </w:r>
            <w:r>
              <w:rPr>
                <w:position w:val="-2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1"/>
              </w:rPr>
            </w:r>
            <w:r>
              <w:rPr>
                <w:rFonts w:cs="Times New Roman" w:ascii="Times New Roman" w:hAnsi="Times New Roman"/>
                <w:position w:val="-21"/>
              </w:rPr>
              <w:drawing>
                <wp:inline distT="0" distB="0" distL="0" distR="0">
                  <wp:extent cx="438150" cy="304800"/>
                  <wp:effectExtent l="0" t="0" r="0" b="0"/>
                  <wp:docPr id="1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2" t="-118" r="-8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21"/>
              </w:rPr>
            </w:r>
            <w:r>
              <w:rPr>
                <w:position w:val="-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д) (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ху+1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(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ху+1)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) (-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ху-1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Закрепление учебного материал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зада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епродуктивного характера, с после- дующей проверк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онструктивного характе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творческое задание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3 (а, б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6   а) – у доск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– самостоятельн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взаимопроверк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12 (а, б) – выполняют на отдельном листочке.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минутка - микропауза при утомлении глаз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Осознание и осмысление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самостоятельную работу учащимся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1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е действия: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(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)+(1-5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+4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;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 (5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+3ab+3)-(5ab+5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+4)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е уравнение:</w:t>
            </w:r>
          </w:p>
          <w:p>
            <w:pPr>
              <w:pStyle w:val="Style16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4=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(4a - 4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  <w:p>
            <w:pPr>
              <w:pStyle w:val="Style16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</w:t>
            </w:r>
          </w:p>
          <w:p>
            <w:pPr>
              <w:pStyle w:val="Style16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е действия: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(х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х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3)+(2х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х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);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4k+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(1+3k+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.</w:t>
            </w:r>
          </w:p>
          <w:p>
            <w:pPr>
              <w:pStyle w:val="Style16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е уравнение: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5t=(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)-(5+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7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Информация о домашнем задани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омнить вс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меть выполня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Творческое задание на выбор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6 (в, г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12 (в, г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Рефлексия.</w:t>
            </w:r>
          </w:p>
        </w:tc>
        <w:tc>
          <w:tcPr>
            <w:tcW w:w="8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истке с самостоятельной работы поставить степень затруднени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легко                б) есть проблемы                 в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!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4. «Умножение многочлена на одночлен»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жиме уровневой дифференциации.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урока: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</w:t>
      </w:r>
      <w:r>
        <w:rPr>
          <w:rFonts w:cs="Times New Roman" w:ascii="Times New Roman" w:hAnsi="Times New Roman"/>
          <w:sz w:val="28"/>
          <w:szCs w:val="28"/>
        </w:rPr>
        <w:t>: применение распределительного свойства к умножению одночлена на многочлен; применение алгоритма на практике.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ая</w:t>
      </w:r>
      <w:r>
        <w:rPr>
          <w:rFonts w:cs="Times New Roman" w:ascii="Times New Roman" w:hAnsi="Times New Roman"/>
          <w:sz w:val="28"/>
          <w:szCs w:val="28"/>
        </w:rPr>
        <w:t>: формирование приемов логического мышления, умения анализировать;  развитие наблюдательности.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</w:t>
      </w:r>
      <w:r>
        <w:rPr>
          <w:rFonts w:cs="Times New Roman" w:ascii="Times New Roman" w:hAnsi="Times New Roman"/>
          <w:sz w:val="28"/>
          <w:szCs w:val="28"/>
        </w:rPr>
        <w:t>: воспитание аккуратности;  воспитание привычки - доводить начатое до конца.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урок изучения нового материала.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урока:</w:t>
      </w:r>
    </w:p>
    <w:p>
      <w:pPr>
        <w:pStyle w:val="Style16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</w:t>
      </w:r>
    </w:p>
    <w:p>
      <w:pPr>
        <w:pStyle w:val="Style16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изация знаний </w:t>
      </w:r>
    </w:p>
    <w:p>
      <w:pPr>
        <w:pStyle w:val="Style16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нового материала</w:t>
      </w:r>
    </w:p>
    <w:p>
      <w:pPr>
        <w:pStyle w:val="Style16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ая физминут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ление учебного материала </w:t>
      </w:r>
    </w:p>
    <w:p>
      <w:pPr>
        <w:pStyle w:val="Style16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урока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29"/>
        <w:gridCol w:w="2698"/>
        <w:gridCol w:w="5634"/>
      </w:tblGrid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-программа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рг. момент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оверяет готовность учащихся к уроку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"Незнающие пусть научатся, знающие - вспомнят еще раз.."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Актуализация знани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 Решим устно задачи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spacing w:lineRule="auto" w:line="360" w:before="0" w:after="0"/>
              <w:rPr/>
            </w:pPr>
            <w:r>
              <w:rPr/>
              <w:t xml:space="preserve">а) Двое рабочих изготавливают одинаковые детали. Один рабочий делает за час 27 деталей, а другой - 32 детали. Продолжительность рабочей смены 8 ч. Что означают выражения: </w:t>
            </w:r>
            <w:r>
              <w:rPr>
                <w:b/>
              </w:rPr>
              <w:t>(27+ 32)· 8 и 27·  8 + 32· 8</w:t>
            </w:r>
            <w:r>
              <w:rPr/>
              <w:t xml:space="preserve">. Какой вывод можно сделать? </w:t>
            </w:r>
          </w:p>
          <w:p>
            <w:pPr>
              <w:pStyle w:val="Style18"/>
              <w:keepNext w:val="true"/>
              <w:spacing w:lineRule="auto" w:line="360" w:before="0" w:after="0"/>
              <w:rPr/>
            </w:pPr>
            <w:r>
              <w:rPr/>
              <w:t>б) Опытный участок шириной 75 м разделен на две части. Длина одной части 200 м, а другой - 300 м.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2723515" cy="751205"/>
                  <wp:effectExtent l="0" t="0" r="0" b="0"/>
                  <wp:docPr id="1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40" r="-1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351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spacing w:before="0" w:after="0"/>
              <w:rPr/>
            </w:pPr>
            <w:r>
              <w:rPr/>
              <w:t>Что означают выражения :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(200 + 300)</w:t>
            </w:r>
            <w:r>
              <w:rPr>
                <w:b/>
              </w:rPr>
              <w:t xml:space="preserve"> · </w:t>
            </w:r>
            <w:r>
              <w:rPr>
                <w:b/>
                <w:bCs/>
              </w:rPr>
              <w:t xml:space="preserve"> 75 и 200 </w:t>
            </w:r>
            <w:r>
              <w:rPr>
                <w:b/>
              </w:rPr>
              <w:t xml:space="preserve">· </w:t>
            </w:r>
            <w:r>
              <w:rPr>
                <w:b/>
                <w:bCs/>
              </w:rPr>
              <w:t xml:space="preserve"> 75 + 300  </w:t>
            </w:r>
            <w:r>
              <w:rPr>
                <w:b/>
              </w:rPr>
              <w:t xml:space="preserve">· </w:t>
            </w:r>
            <w:r>
              <w:rPr>
                <w:b/>
                <w:bCs/>
              </w:rPr>
              <w:t xml:space="preserve">75.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Какой вывод можно сделать? </w:t>
            </w:r>
          </w:p>
          <w:p>
            <w:pPr>
              <w:pStyle w:val="Style18"/>
              <w:spacing w:before="0" w:after="0"/>
              <w:rPr/>
            </w:pPr>
            <w:r>
              <w:rPr>
                <w:u w:val="single"/>
              </w:rPr>
              <w:t>Вопрос</w:t>
            </w:r>
            <w:r>
              <w:rPr/>
              <w:t>: Какой вопрос вы бы поставили и в первой, и во второй задаче, чтобы алгоритм решения был одинаков.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Целепологание и мотиваци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оворит учащимся: чему мы можем научиться на уроке и зачем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на уроке мы може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аучиться умножать многочлен на одночлен, используя распределительное свойст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геометрический смысл умножения одночлена на многочлен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именение алгоритма на практике.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Первичное усвоение знани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Используя распределительное свойство выполните умножение:</w:t>
            </w:r>
          </w:p>
          <w:p>
            <w:pPr>
              <w:pStyle w:val="Style18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) 8 (а + 5)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</w:rPr>
              <w:t>б) к (1 - к - 3к</w:t>
            </w:r>
            <w:r>
              <w:rPr>
                <w:b/>
                <w:bCs/>
                <w:vertAlign w:val="superscript"/>
              </w:rPr>
              <w:t xml:space="preserve">2 </w:t>
            </w:r>
            <w:r>
              <w:rPr>
                <w:b/>
                <w:bCs/>
              </w:rPr>
              <w:t>)</w:t>
            </w:r>
          </w:p>
          <w:p>
            <w:pPr>
              <w:pStyle w:val="Style18"/>
              <w:spacing w:before="0" w:after="0"/>
              <w:rPr>
                <w:u w:val="single"/>
              </w:rPr>
            </w:pPr>
            <w:r>
              <w:rPr>
                <w:b/>
                <w:bCs/>
              </w:rPr>
              <w:t>в) 0,2n (b - 2n + 4n</w:t>
            </w:r>
            <w:r>
              <w:rPr>
                <w:b/>
                <w:bCs/>
                <w:vertAlign w:val="superscript"/>
              </w:rPr>
              <w:t xml:space="preserve">2 </w:t>
            </w:r>
            <w:r>
              <w:rPr>
                <w:b/>
                <w:bCs/>
              </w:rPr>
              <w:t>- 5)</w:t>
            </w:r>
          </w:p>
          <w:p>
            <w:pPr>
              <w:pStyle w:val="Style18"/>
              <w:spacing w:before="0" w:after="0"/>
              <w:rPr/>
            </w:pPr>
            <w:r>
              <w:rPr>
                <w:u w:val="single"/>
              </w:rPr>
              <w:t>Вопрос</w:t>
            </w:r>
            <w:r>
              <w:rPr/>
              <w:t xml:space="preserve">: Можно ли утверждать, что в каждом из этих трех упражнений вы выполняли умножение одночлена на многочлен </w:t>
            </w:r>
          </w:p>
          <w:p>
            <w:pPr>
              <w:pStyle w:val="Style18"/>
              <w:spacing w:before="0" w:after="0"/>
              <w:rPr/>
            </w:pPr>
            <w:r>
              <w:rPr>
                <w:u w:val="single"/>
              </w:rPr>
              <w:t>Работа с учебником</w:t>
            </w:r>
            <w:r>
              <w:rPr/>
              <w:t xml:space="preserve">: Прочитайте правило умножения одночлена на многочлен и подтвердите правильность своих действий. </w:t>
            </w:r>
          </w:p>
          <w:p>
            <w:pPr>
              <w:pStyle w:val="Style18"/>
              <w:spacing w:before="0" w:after="0"/>
              <w:rPr/>
            </w:pPr>
            <w:r>
              <w:rPr/>
              <w:t>А теперь обратим внимание еще на одну особенность:</w:t>
            </w:r>
          </w:p>
          <w:p>
            <w:pPr>
              <w:pStyle w:val="Style18"/>
              <w:spacing w:before="0" w:after="0"/>
              <w:rPr/>
            </w:pPr>
            <w:r>
              <w:rPr/>
              <w:t>Сравните количество членов многочлена в скобках и после выполнения умножения одночлена на многочлен.</w:t>
            </w:r>
          </w:p>
          <w:p>
            <w:pPr>
              <w:pStyle w:val="Style18"/>
              <w:spacing w:before="0" w:after="0"/>
              <w:rPr/>
            </w:pPr>
            <w:r>
              <w:rPr>
                <w:u w:val="single"/>
              </w:rPr>
              <w:t>Вопрос</w:t>
            </w:r>
            <w:r>
              <w:rPr/>
              <w:t>: Сформулируйте правило - от чего зависит количество членов в произведении при умножении одночлена на многочлен, необходимое для самоконтроля.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</w:rPr>
            </w:pPr>
            <w:r>
              <w:rPr>
                <w:b/>
              </w:rPr>
              <w:t>Творческая физминутка на координацию движений и психологическую разгрузку.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Осознание и осмысление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епродуктивное, по алгорит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Типовое задание, выполняется в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Три задания на выбор: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иповое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облемное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облемное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1 (а, б), 26.2 (а. б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3(а, б), 26.4 (а, б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5 (а, б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8 (а, б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9 (а, б)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Информация о домашнем задании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уровневое домашнее задание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№ 26.2 (в, г), 26.5 (в, г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№  26.9 (в, г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а выбор: № 26.17 (в, г)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Рефлексия</w:t>
            </w:r>
          </w:p>
        </w:tc>
        <w:tc>
          <w:tcPr>
            <w:tcW w:w="8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1. Что нового мы узнали на уроке?</w:t>
            </w:r>
          </w:p>
          <w:p>
            <w:pPr>
              <w:pStyle w:val="Style18"/>
              <w:spacing w:before="0" w:after="0"/>
              <w:rPr/>
            </w:pPr>
            <w:r>
              <w:rPr/>
              <w:t>2. Вернемся к нашему эпиграфу</w:t>
            </w:r>
          </w:p>
          <w:p>
            <w:pPr>
              <w:pStyle w:val="Style18"/>
              <w:spacing w:before="280" w:after="0"/>
              <w:rPr/>
            </w:pPr>
            <w:r>
              <w:rPr/>
              <w:t>Мы убедились, что наблюдательность дает возможность для применения уже имеющейся информации в новом применении.</w:t>
            </w:r>
          </w:p>
        </w:tc>
      </w:tr>
    </w:tbl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5. «Умножение многочлена на одночлен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жиме уровневой дифференциации.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урока: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ботать умения самостоятельно применять знания по данной теме в стандартных и нестандартных ситуациях; проконтролировать степень усвоения и устранить пробелы в знаниях учащихся;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ая</w:t>
      </w:r>
      <w:r>
        <w:rPr>
          <w:rFonts w:cs="Times New Roman" w:ascii="Times New Roman" w:hAnsi="Times New Roman"/>
          <w:sz w:val="28"/>
          <w:szCs w:val="28"/>
        </w:rPr>
        <w:t>:  создать условия для развития самостоятельности, навыка самоконтроля и взаимоконтроля;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</w:t>
      </w:r>
      <w:r>
        <w:rPr>
          <w:rFonts w:cs="Times New Roman" w:ascii="Times New Roman" w:hAnsi="Times New Roman"/>
          <w:sz w:val="28"/>
          <w:szCs w:val="28"/>
        </w:rPr>
        <w:t>:  воспитывать у детей чувство сотрудничества.</w:t>
      </w:r>
    </w:p>
    <w:p>
      <w:pPr>
        <w:pStyle w:val="Style16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 закрепления знаний 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 урока:</w:t>
      </w:r>
    </w:p>
    <w:p>
      <w:pPr>
        <w:pStyle w:val="Normal"/>
        <w:numPr>
          <w:ilvl w:val="0"/>
          <w:numId w:val="6"/>
        </w:numPr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</w:t>
      </w:r>
    </w:p>
    <w:p>
      <w:pPr>
        <w:pStyle w:val="Normal"/>
        <w:numPr>
          <w:ilvl w:val="0"/>
          <w:numId w:val="6"/>
        </w:numPr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Актуализация знаний </w:t>
      </w:r>
    </w:p>
    <w:p>
      <w:pPr>
        <w:pStyle w:val="Normal"/>
        <w:numPr>
          <w:ilvl w:val="0"/>
          <w:numId w:val="6"/>
        </w:numPr>
        <w:spacing w:lineRule="auto" w:line="360" w:before="0" w:after="20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учебного материала</w:t>
      </w:r>
    </w:p>
    <w:p>
      <w:pPr>
        <w:pStyle w:val="Normal"/>
        <w:numPr>
          <w:ilvl w:val="0"/>
          <w:numId w:val="6"/>
        </w:numPr>
        <w:spacing w:lineRule="auto" w:line="360" w:before="0" w:after="20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минут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бщее развитие организма детей</w:t>
      </w:r>
    </w:p>
    <w:p>
      <w:pPr>
        <w:pStyle w:val="Normal"/>
        <w:numPr>
          <w:ilvl w:val="0"/>
          <w:numId w:val="6"/>
        </w:numPr>
        <w:spacing w:lineRule="auto" w:line="360" w:before="0" w:after="20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ая работа </w:t>
      </w:r>
    </w:p>
    <w:p>
      <w:pPr>
        <w:pStyle w:val="Normal"/>
        <w:numPr>
          <w:ilvl w:val="0"/>
          <w:numId w:val="6"/>
        </w:numPr>
        <w:spacing w:lineRule="auto" w:line="360" w:before="0" w:after="20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урок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5"/>
        <w:gridCol w:w="2195"/>
        <w:gridCol w:w="141"/>
        <w:gridCol w:w="5776"/>
      </w:tblGrid>
      <w:tr>
        <w:trPr/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-программа</w:t>
            </w:r>
          </w:p>
        </w:tc>
      </w:tr>
      <w:tr>
        <w:trPr/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рг. момент.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создает комфортную ситуацию на уроке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Повторение- мать учения».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нига - книгой, а мозгами двигай».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сердие все превозмогает».</w:t>
            </w:r>
          </w:p>
        </w:tc>
      </w:tr>
      <w:tr>
        <w:trPr/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Целеполагание и мотивация.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ся уровневые цели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нать правило умножения многочлена на одночл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меть решать типовые 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меть применять знания для выполнения творческих заданий.</w:t>
            </w:r>
          </w:p>
        </w:tc>
      </w:tr>
      <w:tr>
        <w:trPr/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Актуализация знаний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работ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Представить в виде степени:</w:t>
            </w:r>
          </w:p>
          <w:p>
            <w:pPr>
              <w:pStyle w:val="Style16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• 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  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• x;   c • c.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Выполнить умножение одночленов:</w:t>
            </w:r>
          </w:p>
          <w:p>
            <w:pPr>
              <w:pStyle w:val="Style16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a • 5a;  (-3x²) • (-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   3a²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• (-5ab²).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Привести подобные члены: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x² + 4 - 3x + x² - 5.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Умножить одночлен на многочлен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x • (x + 4)</w:t>
            </w:r>
          </w:p>
        </w:tc>
      </w:tr>
      <w:tr>
        <w:trPr/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Закрепление.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епродуктивно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онструктивно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Творческое задание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6 (а, б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14(а, б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18</w:t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 на общее развитие организма детей (конечностей и туловища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Сам. работа с целью выявления уровня обученности учащихся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стоит из  тестовых заданий.</w:t>
            </w:r>
          </w:p>
        </w:tc>
        <w:tc>
          <w:tcPr>
            <w:tcW w:w="5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Информация о домашнем задани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уровневое домашнее задание</w:t>
            </w:r>
          </w:p>
        </w:tc>
        <w:tc>
          <w:tcPr>
            <w:tcW w:w="5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№ 26.6 (в, 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№ 26.14 (в, 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№ 26.19</w:t>
            </w:r>
          </w:p>
        </w:tc>
      </w:tr>
    </w:tbl>
    <w:p>
      <w:pPr>
        <w:pStyle w:val="Style16"/>
        <w:spacing w:lineRule="auto" w:line="24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№ 3.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</w:t>
      </w:r>
    </w:p>
    <w:p>
      <w:pPr>
        <w:pStyle w:val="Style18"/>
        <w:rPr/>
      </w:pPr>
      <w:r>
        <w:rPr>
          <w:sz w:val="28"/>
          <w:szCs w:val="28"/>
        </w:rPr>
        <w:t xml:space="preserve">I вариант                                                                             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Представить в виде многочлена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-3x(2x -1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) -6x² -3x;      б) -6x² - 1;      в)  -6x² + 3x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 (2a – b) · 8b + 8b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) 16ab;    б)  16ab + 16b²;    в) 2a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 3(x + 1) – 2( x + 1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) 5x² + 5;   б) x + 1;   в) x² + 1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 3x² - 2x(x + 8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) x² + 8;   б) x² + 16x;   в) x² - 16x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 5n²(3n + 1) - 2n(5n² - 3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) 5n</w:t>
      </w:r>
      <w:r>
        <w:rPr>
          <w:rFonts w:eastAsia="Calibri" w:cs="Times New Roman" w:ascii="Times New Roman" w:hAnsi="Times New Roman"/>
          <w:sz w:val="28"/>
          <w:szCs w:val="28"/>
          <w:vertAlign w:val="superscript"/>
          <w:lang w:eastAsia="en-US"/>
        </w:rPr>
        <w:t>3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+ 5n² + 6n;    б)  5n</w:t>
      </w:r>
      <w:r>
        <w:rPr>
          <w:rFonts w:eastAsia="Calibri" w:cs="Times New Roman" w:ascii="Times New Roman" w:hAnsi="Times New Roman"/>
          <w:sz w:val="28"/>
          <w:szCs w:val="28"/>
          <w:vertAlign w:val="superscript"/>
          <w:lang w:eastAsia="en-US"/>
        </w:rPr>
        <w:t>3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– 2;   в) 25n</w:t>
      </w:r>
      <w:r>
        <w:rPr>
          <w:rFonts w:eastAsia="Calibri" w:cs="Times New Roman" w:ascii="Times New Roman" w:hAnsi="Times New Roman"/>
          <w:sz w:val="28"/>
          <w:szCs w:val="28"/>
          <w:vertAlign w:val="superscript"/>
          <w:lang w:eastAsia="en-US"/>
        </w:rPr>
        <w:t>6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+ 5n² + 6n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6.  </w:t>
      </w:r>
      <w:r>
        <w:fldChar w:fldCharType="begin"/>
      </w:r>
      <w:r>
        <w:rPr>
          <w:position w:val="-18"/>
          <w:sz w:val="28"/>
          <w:szCs w:val="28"/>
          <w:rFonts w:eastAsia="Calibri" w:cs="Times New Roman" w:ascii="Times New Roman" w:hAnsi="Times New Roman"/>
        </w:rPr>
        <w:instrText xml:space="preserve"> QUOTE _x0001_ </w:instrText>
      </w:r>
      <w:r>
        <w:rPr>
          <w:rFonts w:eastAsia="Calibri" w:cs="Times New Roman" w:ascii="Times New Roman" w:hAnsi="Times New Roman"/>
          <w:position w:val="-18"/>
          <w:sz w:val="28"/>
          <w:szCs w:val="28"/>
        </w:rPr>
      </w:r>
      <w:r>
        <w:rPr>
          <w:position w:val="-18"/>
          <w:sz w:val="28"/>
          <w:szCs w:val="28"/>
          <w:rFonts w:eastAsia="Calibri" w:cs="Times New Roman" w:ascii="Times New Roman" w:hAnsi="Times New Roman"/>
        </w:rPr>
        <w:fldChar w:fldCharType="separate"/>
      </w:r>
      <w:r>
        <w:rPr>
          <w:rFonts w:eastAsia="Calibri" w:cs="Times New Roman" w:ascii="Times New Roman" w:hAnsi="Times New Roman"/>
          <w:position w:val="-18"/>
          <w:sz w:val="28"/>
          <w:szCs w:val="28"/>
        </w:rPr>
      </w:r>
      <w:r>
        <w:rPr>
          <w:rFonts w:eastAsia="Calibri" w:cs="Times New Roman" w:ascii="Times New Roman" w:hAnsi="Times New Roman"/>
          <w:position w:val="-18"/>
          <w:sz w:val="28"/>
          <w:szCs w:val="28"/>
        </w:rPr>
        <w:drawing>
          <wp:inline distT="0" distB="0" distL="0" distR="0">
            <wp:extent cx="66675" cy="285750"/>
            <wp:effectExtent l="0" t="0" r="0" b="0"/>
            <wp:docPr id="1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position w:val="-18"/>
          <w:sz w:val="28"/>
          <w:szCs w:val="28"/>
        </w:rPr>
      </w:r>
      <w:r>
        <w:rPr>
          <w:position w:val="-18"/>
          <w:sz w:val="28"/>
          <w:szCs w:val="28"/>
          <w:rFonts w:eastAsia="Calibri"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>x(1,4x² - 3,5 y) – x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0,5x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6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xy;   б) –0,6x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3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xy;    в) 1,4x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3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xy.</w:t>
      </w:r>
    </w:p>
    <w:p>
      <w:pPr>
        <w:pStyle w:val="Style18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II вариант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Представить в виде многочлена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 -2y(4y – 2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 xml:space="preserve">) -8y² - 4y;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 xml:space="preserve">) -8y² - 2;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) ) -8y² + 4y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2. 5a(a - 2b) + 10ab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 xml:space="preserve">) 5a²;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 xml:space="preserve">) 5a² + 20ab;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) 6a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3. 2(a + 1) – 3(a – 1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 xml:space="preserve">) 5a + 1;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 xml:space="preserve">) 5 – a;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) a + 5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4.6y² - 2y(2y + 2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 xml:space="preserve">) 2y² + 2;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 xml:space="preserve">) 10y² - 4y;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) 2y² - 4y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5. a(2a² - 3n) – n(2n² + a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) 2a</w:t>
      </w:r>
      <w:r>
        <w:rPr>
          <w:rFonts w:eastAsia="Calibri" w:cs="Times New Roman" w:ascii="Times New Roman" w:hAnsi="Times New Roman"/>
          <w:sz w:val="28"/>
          <w:szCs w:val="28"/>
          <w:vertAlign w:val="superscript"/>
          <w:lang w:val="en-US" w:eastAsia="en-US"/>
        </w:rPr>
        <w:t>3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 xml:space="preserve"> - 2an + 2n</w:t>
      </w:r>
      <w:r>
        <w:rPr>
          <w:rFonts w:eastAsia="Calibri" w:cs="Times New Roman" w:ascii="Times New Roman" w:hAnsi="Times New Roman"/>
          <w:sz w:val="28"/>
          <w:szCs w:val="28"/>
          <w:vertAlign w:val="superscript"/>
          <w:lang w:val="en-US" w:eastAsia="en-US"/>
        </w:rPr>
        <w:t>3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 xml:space="preserve">;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) 2a² - 2n</w:t>
      </w:r>
      <w:r>
        <w:rPr>
          <w:rFonts w:eastAsia="Calibri" w:cs="Times New Roman" w:ascii="Times New Roman" w:hAnsi="Times New Roman"/>
          <w:sz w:val="28"/>
          <w:szCs w:val="28"/>
          <w:vertAlign w:val="superscript"/>
          <w:lang w:val="en-US" w:eastAsia="en-US"/>
        </w:rPr>
        <w:t>3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 xml:space="preserve"> - 4an;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) 4a</w:t>
      </w:r>
      <w:r>
        <w:rPr>
          <w:rFonts w:eastAsia="Calibri" w:cs="Times New Roman" w:ascii="Times New Roman" w:hAnsi="Times New Roman"/>
          <w:sz w:val="28"/>
          <w:szCs w:val="28"/>
          <w:vertAlign w:val="superscript"/>
          <w:lang w:val="en-US" w:eastAsia="en-US"/>
        </w:rPr>
        <w:t>3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n</w:t>
      </w:r>
      <w:r>
        <w:rPr>
          <w:rFonts w:eastAsia="Calibri" w:cs="Times New Roman" w:ascii="Times New Roman" w:hAnsi="Times New Roman"/>
          <w:sz w:val="28"/>
          <w:szCs w:val="28"/>
          <w:vertAlign w:val="superscript"/>
          <w:lang w:val="en-US" w:eastAsia="en-US"/>
        </w:rPr>
        <w:t>3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 xml:space="preserve"> - 4an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6. </w:t>
      </w:r>
      <w:r>
        <w:fldChar w:fldCharType="begin"/>
      </w:r>
      <w:r>
        <w:rPr>
          <w:position w:val="-18"/>
          <w:sz w:val="28"/>
          <w:szCs w:val="28"/>
          <w:rFonts w:eastAsia="Calibri" w:cs="Times New Roman" w:ascii="Times New Roman" w:hAnsi="Times New Roman"/>
        </w:rPr>
        <w:instrText xml:space="preserve"> QUOTE _x0001_ </w:instrText>
      </w:r>
      <w:r>
        <w:rPr>
          <w:rFonts w:eastAsia="Calibri" w:cs="Times New Roman" w:ascii="Times New Roman" w:hAnsi="Times New Roman"/>
          <w:position w:val="-18"/>
          <w:sz w:val="28"/>
          <w:szCs w:val="28"/>
        </w:rPr>
      </w:r>
      <w:r>
        <w:rPr>
          <w:position w:val="-18"/>
          <w:sz w:val="28"/>
          <w:szCs w:val="28"/>
          <w:rFonts w:eastAsia="Calibri" w:cs="Times New Roman" w:ascii="Times New Roman" w:hAnsi="Times New Roman"/>
        </w:rPr>
        <w:fldChar w:fldCharType="separate"/>
      </w:r>
      <w:r>
        <w:rPr>
          <w:rFonts w:eastAsia="Calibri" w:cs="Times New Roman" w:ascii="Times New Roman" w:hAnsi="Times New Roman"/>
          <w:position w:val="-18"/>
          <w:sz w:val="28"/>
          <w:szCs w:val="28"/>
        </w:rPr>
      </w:r>
      <w:r>
        <w:rPr>
          <w:rFonts w:eastAsia="Calibri" w:cs="Times New Roman" w:ascii="Times New Roman" w:hAnsi="Times New Roman"/>
          <w:position w:val="-18"/>
          <w:sz w:val="28"/>
          <w:szCs w:val="28"/>
        </w:rPr>
        <w:drawing>
          <wp:inline distT="0" distB="0" distL="0" distR="0">
            <wp:extent cx="66675" cy="285750"/>
            <wp:effectExtent l="0" t="0" r="0" b="0"/>
            <wp:docPr id="1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position w:val="-18"/>
          <w:sz w:val="28"/>
          <w:szCs w:val="28"/>
        </w:rPr>
      </w:r>
      <w:r>
        <w:rPr>
          <w:position w:val="-18"/>
          <w:sz w:val="28"/>
          <w:szCs w:val="28"/>
          <w:rFonts w:eastAsia="Calibri"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>c²(1,2 d² + 3,6c) + c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0,8c²d² + 2,5 c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3</w:t>
      </w:r>
      <w:r>
        <w:rPr>
          <w:rFonts w:cs="Times New Roman" w:ascii="Times New Roman" w:hAnsi="Times New Roman"/>
          <w:sz w:val="28"/>
          <w:szCs w:val="28"/>
          <w:lang w:eastAsia="en-US"/>
        </w:rPr>
        <w:t>;    б) 0,8c²d² +3,4 c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3</w:t>
      </w:r>
      <w:r>
        <w:rPr>
          <w:rFonts w:cs="Times New Roman" w:ascii="Times New Roman" w:hAnsi="Times New Roman"/>
          <w:sz w:val="28"/>
          <w:szCs w:val="28"/>
          <w:lang w:eastAsia="en-US"/>
        </w:rPr>
        <w:t>;   в) 0,8c²d² + 2,4c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6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Style18"/>
        <w:rPr/>
      </w:pPr>
      <w:r>
        <w:rPr/>
        <w:t>Ответы:    в; а ;б ;в ;а ;б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6. «Умножение многочлена на многочлен»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жиме уровневой дифференциации.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и урока: </w:t>
      </w:r>
    </w:p>
    <w:p>
      <w:pPr>
        <w:pStyle w:val="Normal"/>
        <w:spacing w:lineRule="auto" w:line="360" w:before="280" w:after="280"/>
        <w:contextualSpacing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Образовательные:</w:t>
      </w:r>
      <w:r>
        <w:rPr>
          <w:rFonts w:cs="Times New Roman" w:ascii="Times New Roman" w:hAnsi="Times New Roman"/>
          <w:sz w:val="28"/>
          <w:szCs w:val="28"/>
        </w:rPr>
        <w:t xml:space="preserve"> научить умножать многочлен на многочлен;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торить умножение степеней, умножение одночленов, умножение одночлена на многочлен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ая:</w:t>
      </w:r>
      <w:r>
        <w:rPr>
          <w:rFonts w:cs="Times New Roman" w:ascii="Times New Roman" w:hAnsi="Times New Roman"/>
          <w:sz w:val="28"/>
          <w:szCs w:val="28"/>
        </w:rPr>
        <w:t xml:space="preserve"> развивать коммуникативные способности учащихся при работе в группе.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оспитательная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наблюдательность, вычислительную культуру, культуру математической речи.</w:t>
      </w:r>
    </w:p>
    <w:p>
      <w:pPr>
        <w:pStyle w:val="Normal"/>
        <w:spacing w:lineRule="auto" w:line="360" w:before="280" w:after="28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урок изучения нового материала.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урока: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</w:t>
      </w:r>
    </w:p>
    <w:p>
      <w:pPr>
        <w:pStyle w:val="Normal"/>
        <w:numPr>
          <w:ilvl w:val="0"/>
          <w:numId w:val="10"/>
        </w:numPr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изация знаний </w:t>
      </w:r>
    </w:p>
    <w:p>
      <w:pPr>
        <w:pStyle w:val="Normal"/>
        <w:numPr>
          <w:ilvl w:val="0"/>
          <w:numId w:val="10"/>
        </w:numPr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нового материала</w:t>
      </w:r>
    </w:p>
    <w:p>
      <w:pPr>
        <w:pStyle w:val="Normal"/>
        <w:numPr>
          <w:ilvl w:val="0"/>
          <w:numId w:val="10"/>
        </w:numPr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учебного материала</w:t>
      </w:r>
    </w:p>
    <w:p>
      <w:pPr>
        <w:pStyle w:val="Normal"/>
        <w:numPr>
          <w:ilvl w:val="0"/>
          <w:numId w:val="10"/>
        </w:numPr>
        <w:spacing w:lineRule="auto" w:line="36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минут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икропауза при утомлении глаз.</w:t>
      </w:r>
    </w:p>
    <w:p>
      <w:pPr>
        <w:pStyle w:val="Normal"/>
        <w:numPr>
          <w:ilvl w:val="0"/>
          <w:numId w:val="10"/>
        </w:numPr>
        <w:spacing w:lineRule="auto" w:line="36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урока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tbl>
      <w:tblPr>
        <w:tblW w:w="1047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17"/>
        <w:gridCol w:w="2446"/>
        <w:gridCol w:w="1383"/>
        <w:gridCol w:w="1383"/>
        <w:gridCol w:w="3043"/>
      </w:tblGrid>
      <w:tr>
        <w:trPr/>
        <w:tc>
          <w:tcPr>
            <w:tcW w:w="46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ы урока</w:t>
            </w:r>
          </w:p>
        </w:tc>
        <w:tc>
          <w:tcPr>
            <w:tcW w:w="2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ителя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еников</w:t>
            </w:r>
          </w:p>
        </w:tc>
      </w:tr>
      <w:tr>
        <w:trPr/>
        <w:tc>
          <w:tcPr>
            <w:tcW w:w="466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рг. момент.</w:t>
            </w:r>
          </w:p>
        </w:tc>
        <w:tc>
          <w:tcPr>
            <w:tcW w:w="2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ствуйте, ребята!</w:t>
              <w:br/>
              <w:t>- Что мы изучали на прошлых уроках?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ы, умножение многочлена на одночлен.</w:t>
            </w:r>
          </w:p>
        </w:tc>
      </w:tr>
      <w:tr>
        <w:trPr/>
        <w:tc>
          <w:tcPr>
            <w:tcW w:w="466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 мы продолжим изучение многочленов и я уверена, что вы будете также активны, и много интересных идей прозвучит на уроке.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6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я</w:t>
            </w:r>
          </w:p>
        </w:tc>
        <w:tc>
          <w:tcPr>
            <w:tcW w:w="2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5 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9 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  <w:br/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m 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m+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на планшетах, проговаривая правила</w:t>
            </w:r>
          </w:p>
        </w:tc>
      </w:tr>
      <w:tr>
        <w:trPr/>
        <w:tc>
          <w:tcPr>
            <w:tcW w:w="466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y *  2y</w:t>
              <w:br/>
              <w:t>3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2xy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7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-3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можно сформулировать задание по-другому?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6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a - 12b - 16a</w:t>
              <w:br/>
              <w:t>12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3 - 6b - 25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6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е умножени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5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a)</w:t>
              <w:br/>
              <w:t>2. 6ab(2a + 4b – 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2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проблемы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дание на новый материал</w:t>
            </w:r>
          </w:p>
        </w:tc>
        <w:tc>
          <w:tcPr>
            <w:tcW w:w="2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(x + 3)(y + a) 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2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к осознанию противоречия</w:t>
            </w:r>
          </w:p>
        </w:tc>
        <w:tc>
          <w:tcPr>
            <w:tcW w:w="2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 смогли выполнить умножение в последнем пример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не получается?</w:t>
              <w:br/>
              <w:t>- Чем этот пример не похож на предыдущие?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т.</w:t>
              <w:br/>
              <w:t xml:space="preserve">- Мы не умеем решать такие приме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первых двух примерах мы умножали одночлен на многочлен, а в последнем надо умножить многочлен на многочлен.</w:t>
            </w:r>
          </w:p>
        </w:tc>
      </w:tr>
      <w:tr>
        <w:trPr/>
        <w:tc>
          <w:tcPr>
            <w:tcW w:w="22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к формулированию темы</w:t>
            </w:r>
          </w:p>
        </w:tc>
        <w:tc>
          <w:tcPr>
            <w:tcW w:w="2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ва будет тема урока?</w:t>
              <w:br/>
              <w:t>- Откройте тетради и запишите тему урока.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ножение многочлена на многочле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тему урока.</w:t>
            </w:r>
          </w:p>
        </w:tc>
      </w:tr>
      <w:tr>
        <w:trPr/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иск решения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ящий диалог</w:t>
            </w:r>
          </w:p>
        </w:tc>
        <w:tc>
          <w:tcPr>
            <w:tcW w:w="2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действия умеем выполнять с многочленами?</w:t>
              <w:br/>
              <w:t>- Какое действие нам необходимо выполнить?</w:t>
              <w:br/>
              <w:t>- На какое правило можно сделать опору?</w:t>
              <w:br/>
              <w:t>- Обозначим (у + а) буквой с. Что получим?</w:t>
              <w:br/>
              <w:t>- Преобразуйте полученное произведение.</w:t>
              <w:br/>
              <w:t>- Вернемся к исходным переменным. Что получим?</w:t>
              <w:br/>
              <w:t>- Преобразуйте полученное произведение.</w:t>
              <w:br/>
              <w:t xml:space="preserve">- Что вы заметил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улируйте правило умножения многочлена на многочлен.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ожение, вычитание, умножение одночлена на многочлен.</w:t>
              <w:br/>
              <w:t>- Умножение многочлена на многочлен.</w:t>
              <w:br/>
              <w:t xml:space="preserve">- Умножение одночлена на многочлен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(х + 3)</w:t>
              <w:br/>
              <w:t>- с(х + 3) = сх + 3с</w:t>
              <w:br/>
              <w:t>- (у + а)х + 3(у + а)</w:t>
              <w:br/>
              <w:t>- (у + а)х + 3(у + а) = ху + ах + 3у + 3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с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ждый член первого многочлена умножили на каждый член второго многочле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б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ножить многочлен на многочл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ужн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ждый член одного многочлена умножить на каждый член другого многочле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олученны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изведения слож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оизведение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ойте учебник на странице 112 и прочитайте правило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2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материализованных действий</w:t>
            </w:r>
          </w:p>
        </w:tc>
        <w:tc>
          <w:tcPr>
            <w:tcW w:w="2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е умножение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(x + 1)(a + 2)</w:t>
              <w:br/>
              <w:t>б) (3y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5y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(y – 6)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о.</w:t>
            </w:r>
          </w:p>
        </w:tc>
      </w:tr>
      <w:tr>
        <w:trPr/>
        <w:tc>
          <w:tcPr>
            <w:tcW w:w="22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е речевой этап</w:t>
            </w:r>
          </w:p>
        </w:tc>
        <w:tc>
          <w:tcPr>
            <w:tcW w:w="2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(a – 3)(a + b)</w:t>
              <w:br/>
              <w:t>б) (7b – 3)(8b + 4)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рах.</w:t>
            </w:r>
          </w:p>
        </w:tc>
      </w:tr>
      <w:tr>
        <w:trPr/>
        <w:tc>
          <w:tcPr>
            <w:tcW w:w="22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речь про себя самостоятельно</w:t>
            </w:r>
          </w:p>
        </w:tc>
        <w:tc>
          <w:tcPr>
            <w:tcW w:w="2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Выполните умноже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(y – 5)(y – 9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45; </w:t>
              <w:br/>
              <w:t xml:space="preserve">б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45; </w:t>
              <w:br/>
              <w:t xml:space="preserve">с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0)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 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6b – 40;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 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14b – 40;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 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6b –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 (3a + 4)(5a + 6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) 53a + 24;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 15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38a + 24;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 15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23a + 6.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22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  <w:tc>
          <w:tcPr>
            <w:tcW w:w="2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ит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н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) (a – 7)(a – 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 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13a – 42;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 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13a + 42;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 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13a –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9)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7; </w:t>
              <w:br/>
              <w:t xml:space="preserve">б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7; </w:t>
              <w:br/>
              <w:t xml:space="preserve">с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(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5)(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5;</w:t>
              <w:br/>
              <w:t>б) 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5; </w:t>
              <w:br/>
              <w:t>с) 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.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104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минутка - микропауза при утомлении глаз.</w:t>
            </w:r>
          </w:p>
        </w:tc>
      </w:tr>
      <w:tr>
        <w:trPr/>
        <w:tc>
          <w:tcPr>
            <w:tcW w:w="60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лючение в систему знаний и повторение</w:t>
            </w:r>
          </w:p>
        </w:tc>
        <w:tc>
          <w:tcPr>
            <w:tcW w:w="4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Выполните действи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(3,5p – 1,2k)(3,5p + 1,2k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a(3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4)(3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4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(3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5)(3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0).</w:t>
            </w:r>
          </w:p>
        </w:tc>
      </w:tr>
      <w:tr>
        <w:trPr/>
        <w:tc>
          <w:tcPr>
            <w:tcW w:w="60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/задание</w:t>
            </w:r>
          </w:p>
        </w:tc>
        <w:tc>
          <w:tcPr>
            <w:tcW w:w="4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7, №27.27.5 (а, б); 27.6(а, б) 27.8 (а, б)</w:t>
            </w:r>
          </w:p>
        </w:tc>
      </w:tr>
      <w:tr>
        <w:trPr/>
        <w:tc>
          <w:tcPr>
            <w:tcW w:w="60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</w:t>
            </w:r>
          </w:p>
        </w:tc>
        <w:tc>
          <w:tcPr>
            <w:tcW w:w="4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нового узнали на урок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те свою работу на уроке.</w:t>
            </w:r>
          </w:p>
        </w:tc>
      </w:tr>
    </w:tbl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рок 7. «Умножение многочлена на многочлен»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жиме уровневой дифференциации.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урока: 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бразовательные</w:t>
      </w:r>
      <w:r>
        <w:rPr>
          <w:rFonts w:cs="Times New Roman" w:ascii="Times New Roman" w:hAnsi="Times New Roman"/>
          <w:i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закрепление знаний учащихся по теме: “Умножение многочлена на многочлен”. 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вающая: </w:t>
      </w:r>
      <w:r>
        <w:rPr>
          <w:rFonts w:cs="Times New Roman" w:ascii="Times New Roman" w:hAnsi="Times New Roman"/>
          <w:sz w:val="28"/>
          <w:szCs w:val="28"/>
        </w:rPr>
        <w:t xml:space="preserve">развитие творческой и познавательной активности учащихся, логического мышления, памяти. 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оспитательна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интереса к математике, коммуникативной и эмоциональной культуры.</w:t>
      </w:r>
    </w:p>
    <w:p>
      <w:pPr>
        <w:pStyle w:val="Style16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 закрепления знаний </w:t>
      </w:r>
    </w:p>
    <w:p>
      <w:pPr>
        <w:pStyle w:val="Style16"/>
        <w:spacing w:lineRule="auto" w:line="360"/>
        <w:ind w:left="0" w:hanging="0"/>
        <w:rPr/>
      </w:pPr>
      <w:r>
        <w:rPr>
          <w:rFonts w:eastAsia="Calibri" w:cs="Calibri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 урока:</w:t>
      </w:r>
    </w:p>
    <w:p>
      <w:pPr>
        <w:pStyle w:val="Style16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</w:t>
      </w:r>
    </w:p>
    <w:p>
      <w:pPr>
        <w:pStyle w:val="Style16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изация знаний </w:t>
      </w:r>
    </w:p>
    <w:p>
      <w:pPr>
        <w:pStyle w:val="Style16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учебного материала</w:t>
      </w:r>
    </w:p>
    <w:p>
      <w:pPr>
        <w:pStyle w:val="Style16"/>
        <w:numPr>
          <w:ilvl w:val="0"/>
          <w:numId w:val="14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Физминут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бщее развитие организма детей</w:t>
      </w:r>
    </w:p>
    <w:p>
      <w:pPr>
        <w:pStyle w:val="Style16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ая работа </w:t>
      </w:r>
    </w:p>
    <w:p>
      <w:pPr>
        <w:pStyle w:val="Style16"/>
        <w:numPr>
          <w:ilvl w:val="0"/>
          <w:numId w:val="14"/>
        </w:numPr>
        <w:spacing w:lineRule="auto" w:line="360"/>
        <w:rPr/>
      </w:pPr>
      <w:r>
        <w:rPr/>
        <w:t>Итог урока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56"/>
        <w:gridCol w:w="577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-программ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рг. момен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создает комфортную ситуацию для начала урока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Учиться можно только весело: Чтобы переваривать знания, надо поглощать их с аппетитом". (Анатоль Фран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Целеполагание и мотивация.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азъясняет уровневые цели урока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 проводится с помощью учащихся.</w:t>
            </w:r>
          </w:p>
          <w:p>
            <w:pPr>
              <w:pStyle w:val="Style16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Что необходимо помнить, чтобы легко было умножать многочлен на многочлен?</w:t>
            </w:r>
          </w:p>
          <w:p>
            <w:pPr>
              <w:pStyle w:val="Style16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аждый из нас должен уметь выполнять умножение многочленов.</w:t>
            </w:r>
          </w:p>
          <w:p>
            <w:pPr>
              <w:pStyle w:val="Style16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меть решать более сложные за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сумели реализовать первую и вторую цель, то можем претендовать на оценку «4», если освоили все три цели,  то претендуем на оценку «5»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Актуализац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устную работу, которая состоит из заданий разного уровня сложности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ный сч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зовите степень одночлена: – 7х5у6; ; 0,8mn3k2; ab2c3; 2x; 3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зовите коэффициенты: 6ху; ; ; х2у; – аb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зовите одночлены, многочлены: 3,4х2у; – 0,7ху2; а – 0,8; х2 + х – 5; х2х; ; а – b; 2(х + у)2 ; с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зовите степень многочлена: 4а6 – 2а7 + а – 1; 5р3 – р – 2; 1 – 3х; 4ху + ху2 – 5х2 + у ; 8х4у + 5х2у5 – 11; ху + хz + yz – 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Восстановите пропущенные клетк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... ·(5х-4)= 10х-8;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... -3х)*(5-4у)=10-15х- ... + ..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Закрепление учебного материал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зад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епродуктивного характера, с после- дующей проверк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онструктивного характе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творческое задание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.4 (а, б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.10   а) – у доск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– самостоятельн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взаимопровер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.24.(с последующей проверкой)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 на общее развитие организма детей (конечностей и туловищ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Осознание и осмысление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самостоятельную работу учащимся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вари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едставьте в виде многочлена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(2а – 1)(а – 3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(3а – 1)(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5а - 2).</w:t>
            </w:r>
          </w:p>
          <w:p>
            <w:pPr>
              <w:pStyle w:val="Style16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едставьте в виде многочлена: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(5а + 1)(а – 7)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(4а + 1)(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а + 8)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Информация о домашнем задании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омнить вс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меть выполня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Творческое задание на выбор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.5 (в, г), 27.10 (в,г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.27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Рефлексия.</w:t>
            </w:r>
          </w:p>
        </w:tc>
        <w:tc>
          <w:tcPr>
            <w:tcW w:w="8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ю, что сегодня на уроке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ня всё получилось, я доволен свой работ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ня не всё получилось, но я доволен своей работ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хорошо знаю теоретический материал, но в практической работе у меня получилось не всё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 было сложно и малопонятно.</w:t>
            </w:r>
          </w:p>
        </w:tc>
      </w:tr>
    </w:tbl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6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8. «Многочлены.  Действия с многочленами»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урока: </w:t>
      </w:r>
    </w:p>
    <w:p>
      <w:pPr>
        <w:pStyle w:val="Style16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  <w:r>
        <w:rPr>
          <w:rFonts w:cs="Times New Roman" w:ascii="Times New Roman" w:hAnsi="Times New Roman"/>
          <w:sz w:val="28"/>
          <w:szCs w:val="28"/>
        </w:rPr>
        <w:t xml:space="preserve"> обеспечить повторение, обобщение и систематизацию материала темы; создать условия контроля (самоконтроля) усвоения знаний и умений.</w:t>
      </w:r>
    </w:p>
    <w:p>
      <w:pPr>
        <w:pStyle w:val="Style16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способствовать формированию умений применять приёмы: обобщения, сравнения, выделение главного, переноса знаний в новую ситуацию; развитию математического кругозора, мышления и речи. Внимания и памяти.</w:t>
      </w:r>
    </w:p>
    <w:p>
      <w:pPr>
        <w:pStyle w:val="Style16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ные</w:t>
      </w:r>
      <w:r>
        <w:rPr>
          <w:rFonts w:cs="Times New Roman" w:ascii="Times New Roman" w:hAnsi="Times New Roman"/>
          <w:sz w:val="28"/>
          <w:szCs w:val="28"/>
        </w:rPr>
        <w:t>: содействовать воспитанию интереса к математике; активности, организованности, умению общаться.</w:t>
      </w:r>
    </w:p>
    <w:p>
      <w:pPr>
        <w:pStyle w:val="Style16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Форма урока</w:t>
      </w:r>
      <w:r>
        <w:rPr>
          <w:rFonts w:cs="Times New Roman" w:ascii="Times New Roman" w:hAnsi="Times New Roman"/>
          <w:sz w:val="28"/>
          <w:szCs w:val="28"/>
        </w:rPr>
        <w:t>: урок-путешествие.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урока</w:t>
      </w:r>
      <w:r>
        <w:rPr>
          <w:rFonts w:cs="Times New Roman" w:ascii="Times New Roman" w:hAnsi="Times New Roman"/>
          <w:sz w:val="28"/>
          <w:szCs w:val="28"/>
        </w:rPr>
        <w:t>: Компьютер, мультимедийная приставка, индивидуальные карточки.</w:t>
      </w:r>
    </w:p>
    <w:p>
      <w:pPr>
        <w:pStyle w:val="Style16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 обобщения и систематизации знаний 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 урока:</w:t>
      </w:r>
    </w:p>
    <w:p>
      <w:pPr>
        <w:pStyle w:val="Style16"/>
        <w:numPr>
          <w:ilvl w:val="0"/>
          <w:numId w:val="24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.</w:t>
      </w:r>
    </w:p>
    <w:p>
      <w:pPr>
        <w:pStyle w:val="Style16"/>
        <w:numPr>
          <w:ilvl w:val="0"/>
          <w:numId w:val="2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ый счёт</w:t>
      </w:r>
    </w:p>
    <w:p>
      <w:pPr>
        <w:pStyle w:val="Style16"/>
        <w:numPr>
          <w:ilvl w:val="0"/>
          <w:numId w:val="2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дача;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лок-схема;</w:t>
      </w:r>
    </w:p>
    <w:p>
      <w:pPr>
        <w:pStyle w:val="Style16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 математическое лото;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) тест.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Заключительная часть</w:t>
      </w:r>
    </w:p>
    <w:p>
      <w:pPr>
        <w:pStyle w:val="Style16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Итог урока</w:t>
      </w:r>
    </w:p>
    <w:p>
      <w:pPr>
        <w:pStyle w:val="Style16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</w:t>
      </w:r>
    </w:p>
    <w:p>
      <w:pPr>
        <w:pStyle w:val="Style16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I. Организационный момент.</w:t>
      </w:r>
      <w:r>
        <w:rPr>
          <w:rFonts w:cs="Times New Roman" w:ascii="Times New Roman" w:hAnsi="Times New Roman"/>
          <w:sz w:val="28"/>
          <w:szCs w:val="28"/>
        </w:rPr>
        <w:t xml:space="preserve"> Постановка цели урока.</w:t>
      </w:r>
    </w:p>
    <w:p>
      <w:pPr>
        <w:pStyle w:val="Style16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II. Устный счёт.</w:t>
      </w:r>
      <w:r>
        <w:rPr>
          <w:rFonts w:cs="Times New Roman" w:ascii="Times New Roman" w:hAnsi="Times New Roman"/>
          <w:sz w:val="28"/>
          <w:szCs w:val="28"/>
        </w:rPr>
        <w:t xml:space="preserve"> Сегодня у нас с вами необычный урок и вы не просто ученики 7 класса. Мы отправляемся с вами в удивительное путешествие на озеро, которому 25 миллионов лет и образовалось оно в результате землетрясения. Озеро содержит 20% мировых запасов пресной воды. О каком озере идет речь? Мы узнаем, после того как решим следующее задание, а поможет нам в этом “Роза ветров”.</w:t>
      </w:r>
    </w:p>
    <w:p>
      <w:pPr>
        <w:pStyle w:val="Style16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примеры по логической цепочке (фронтальная работа)</w:t>
      </w:r>
    </w:p>
    <w:p>
      <w:pPr>
        <w:pStyle w:val="Style16"/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42005" cy="2517140"/>
            <wp:effectExtent l="0" t="0" r="0" b="0"/>
            <wp:docPr id="2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00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ставляем ответы в примеры и получаем ответ: 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41290" cy="1334135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29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В изучении озера Байкал помогут нам знания о многочленах и карта-путеводитель, каждое правильно решенное задание отмечается знаком “+” в карточке ответов. В конце урока мы подведем с вами итоги ваших знаний.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лушайте, пожалуйста следующее задание:</w:t>
      </w:r>
    </w:p>
    <w:p>
      <w:pPr>
        <w:pStyle w:val="Style16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Я многочлен от слова “много”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мне всегда звучит тревога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дночлены все собрать,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ую сумму записать?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у всегда с друзьями в мире,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играть в примеры с ними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знаки “плюс”, “отнять”, “умножить”, 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играть готовы тоже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вот мой друг, сейчас давай-ка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гру вот эту поиграй-ка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тебе я два двучлена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результат найди сложенья и вычитанья их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ем местами поменяй 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нова двучлены прорешай.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аны два выражения:</w:t>
      </w:r>
    </w:p>
    <w:p>
      <w:pPr>
        <w:pStyle w:val="Style16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А=5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y, B= 3y + 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Составьте и упростите выражение: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+В=                                   в) В+А=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-В=                                    г) В-А=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 результаты и сделайте вывод.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+В= и в) В+А= - это переместительный закон сложения.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-В=  и г) В-А= - это противоположные выражения.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ежде чем отправиться в путешествие нужно взять с собой необходимый багаж знаний: 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зывается многочленом?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лагаемые называются подобными членами многочлена?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зывается степенью многочлена?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аскрыть скобки, если перед скобками стоит знак “+”, “-”?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уйте правило умножения одночлена на многочлен?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начить разложить многочлен на множители?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Основная часть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Это единственное море-озеро, которое полностью покрывается льдом. Лёд такой прозрачный, что можно сквозь него увидеть дно Байкала на глубине 3-4 метра.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задачу: Толщина льда, чтобы по нему мог пройти человек, должна быть не менее 5см, а чтобы на санях – 15-20см. Какой толщины должен быть лед, чтобы по нему мог ездить автотранспорт?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У вас на партах лежат “карты-путеводители”, откройте их и выполните задание под №2. Выполните вычисления с помощью блок-схемы: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619750" cy="45720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толщине льда, равной 35 см, по озеру Байкал начинают прокладывать автотрассу, связывающую его правый берег с левым. 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так отправляемся дальше путешествовать по нашему замечательному озеру.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зере есть место, которое не замерзает – это полынья длиной от 3 до 5 км. Она существует благодаря, большой скорости течения реки в данном месте и её положительной температуры. Здесь зимуют от 8 до 12 тысяч водоплавающих птиц. Как же называется это место мы узнаем, проведя устную самостоятельную работу в парах. 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матическое лото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карта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ойте скобки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(m + n) </w:t>
        <w:tab/>
        <w:t>(m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- mn + n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   </w:t>
        <w:tab/>
        <w:t>-(-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y)</w:t>
        <w:tab/>
        <w:t>-(b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b+8)</w:t>
        <w:tab/>
        <w:t xml:space="preserve">    (a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+ 5a + 4)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 многочлен к стандартному виду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(-m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m)  </w:t>
        <w:tab/>
        <w:t>(nm +4n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            x·x + y  </w:t>
        <w:tab/>
        <w:t>4x² + 3x -5x²</w:t>
        <w:tab/>
        <w:t xml:space="preserve">    -2x² + 3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несите общий множитель за скобки</w:t>
      </w:r>
    </w:p>
    <w:p>
      <w:pPr>
        <w:pStyle w:val="Style16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ax + 4a</w:t>
        <w:tab/>
        <w:t>2bc – 3c</w:t>
        <w:tab/>
        <w:t>6x² - 3x</w:t>
        <w:tab/>
        <w:t xml:space="preserve">                   10y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2y</w:t>
        <w:tab/>
        <w:t xml:space="preserve">                   (a-b)·5+3d(a-b)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-ответы: правильные ответы с буквами, которые накладываются на большую карту, после выполнения задания сверяют свой ответ с ответами на закрытой доске.  Ответ: «Шаманский камень»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83990" cy="289941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990" cy="289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строительства Братской ГЭС (1960г) для того, чтобы заполнить водохранилище водой, не за 4 года, а гораздо быстрее и раньше получить электроэнергию, был предложен проект, согласно которому Шаманский камень должен был взорван. Если бы этот проект приняли, то произошла бы катастрофа: пострадали бы не только флора и фауна озера Байкал, но и железнодорожные дороги, селения, базы и порты.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сной сотни рек и речушек несут свои воды в Байкал. Сколько их?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100лет назад в 1886 году Ян Черский привел число 336, но их число в настоящее время оказалось намного больше. Сколько же их всего вы узнаете, после решения следующего уравнения :   (x -5)/7 + (x-8)/8 = 10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йте свои “карты –путеводители” и выполните задание под №3.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544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число назвал Бояркин в 1964 г. Из них со стороны восточного берега в Байкал впадают 324 реки, с западного - 220 рек. А вытекает всего одна Ангара – приток Енисея.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Но озеро богато не только рыбными запасами, но и своими достопримечательностями. Одно из них – острова. В 1887 г их насчитывали 27. Затем, считалось, что их 22 и только в 1976г после тщательных подсчётов окончательно установили, что их…Сколько всего островов на Байкале, вы узнаете после упрощения выражения и нахождения его значения? 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е задание под №4.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(2х – 1) + 5(3 – х) </w:t>
        <w:tab/>
        <w:t xml:space="preserve">при х = 18 </w:t>
        <w:tab/>
        <w:t>Ответ: х=30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тельно их 30 и самым большим считается остров Ольхон, только на нем разрешена хозяйственная деятельность, на других запрещена.</w:t>
      </w:r>
    </w:p>
    <w:p>
      <w:pPr>
        <w:pStyle w:val="Style16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ротяженность острова вы узнаете, выполнив задание под №5.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жите, что значение выражения не зависит от y:</w:t>
      </w:r>
    </w:p>
    <w:p>
      <w:pPr>
        <w:pStyle w:val="Style16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y(3y² + y + 50) - (2y² + 30y – 750) – (3y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y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0y)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750 км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 следующей остановке нашего путешествия мы поговорим о ветрах. На Байкале они имеют много названий и выделяются две группы: северо-восточные и юго-западные. Это Верховик, Баргузин, Култук, Ангара, Бугульдейка. Но есть ещё один ветер, название и скорость которого вы сейчас узнаете, если правильно решите тест.</w:t>
      </w:r>
    </w:p>
    <w:p>
      <w:pPr>
        <w:pStyle w:val="Style16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</w:t>
      </w:r>
    </w:p>
    <w:p>
      <w:pPr>
        <w:pStyle w:val="Style16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Style16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. Дан многочлен p(x,y)=3x² - 3xy + 2y². Чему равно значение p(1;-1)?</w:t>
      </w:r>
    </w:p>
    <w:p>
      <w:pPr>
        <w:pStyle w:val="Style16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А. 4                Б. -4.                      В. 8.                    Г. 2.</w:t>
      </w:r>
    </w:p>
    <w:p>
      <w:pPr>
        <w:pStyle w:val="Style16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2. Раскройте скобки 8(x² + 2x - 3).</w:t>
      </w:r>
    </w:p>
    <w:p>
      <w:pPr>
        <w:pStyle w:val="Style16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А. 8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² + 10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- 24.    Б. 8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² + 16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- 11 .     В. 8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² + 16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5.        Г. 8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² + 16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- 24.</w:t>
      </w:r>
    </w:p>
    <w:p>
      <w:pPr>
        <w:pStyle w:val="Style16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3. Раскройте скобки - </w:t>
      </w:r>
      <w:r>
        <w:rPr>
          <w:rFonts w:cs="Times New Roman" w:ascii="Times New Roman" w:hAnsi="Times New Roman"/>
          <w:sz w:val="28"/>
          <w:szCs w:val="28"/>
          <w:lang w:val="en-US"/>
        </w:rPr>
        <w:t>ab</w:t>
      </w: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² -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a²b - 2a²b.                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-2a²b - ab².               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- 2a²b + ab.      </w:t>
      </w:r>
      <w:r>
        <w:rPr>
          <w:rFonts w:cs="Times New Roman" w:ascii="Times New Roman" w:hAnsi="Times New Roman"/>
          <w:sz w:val="28"/>
          <w:szCs w:val="28"/>
        </w:rPr>
        <w:t>Г. -2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²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ab</w:t>
      </w:r>
      <w:r>
        <w:rPr>
          <w:rFonts w:cs="Times New Roman" w:ascii="Times New Roman" w:hAnsi="Times New Roman"/>
          <w:sz w:val="28"/>
          <w:szCs w:val="28"/>
        </w:rPr>
        <w:t>².</w:t>
      </w:r>
    </w:p>
    <w:p>
      <w:pPr>
        <w:pStyle w:val="Style16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4. Упростите выражение -8a + ab - (- 3ab + a).</w:t>
      </w:r>
    </w:p>
    <w:p>
      <w:pPr>
        <w:pStyle w:val="Style16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А. -9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– 2</w:t>
      </w:r>
      <w:r>
        <w:rPr>
          <w:rFonts w:cs="Times New Roman" w:ascii="Times New Roman" w:hAnsi="Times New Roman"/>
          <w:sz w:val="28"/>
          <w:szCs w:val="28"/>
          <w:lang w:val="en-US"/>
        </w:rPr>
        <w:t>ab</w:t>
      </w:r>
      <w:r>
        <w:rPr>
          <w:rFonts w:cs="Times New Roman" w:ascii="Times New Roman" w:hAnsi="Times New Roman"/>
          <w:sz w:val="28"/>
          <w:szCs w:val="28"/>
        </w:rPr>
        <w:t>.                  Б. 4</w:t>
      </w:r>
      <w:r>
        <w:rPr>
          <w:rFonts w:cs="Times New Roman" w:ascii="Times New Roman" w:hAnsi="Times New Roman"/>
          <w:sz w:val="28"/>
          <w:szCs w:val="28"/>
          <w:lang w:val="en-US"/>
        </w:rPr>
        <w:t>ab</w:t>
      </w:r>
      <w:r>
        <w:rPr>
          <w:rFonts w:cs="Times New Roman" w:ascii="Times New Roman" w:hAnsi="Times New Roman"/>
          <w:sz w:val="28"/>
          <w:szCs w:val="28"/>
        </w:rPr>
        <w:t xml:space="preserve"> – 9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                        В. -7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– 2</w:t>
      </w:r>
      <w:r>
        <w:rPr>
          <w:rFonts w:cs="Times New Roman" w:ascii="Times New Roman" w:hAnsi="Times New Roman"/>
          <w:sz w:val="28"/>
          <w:szCs w:val="28"/>
          <w:lang w:val="en-US"/>
        </w:rPr>
        <w:t>ab</w:t>
      </w:r>
      <w:r>
        <w:rPr>
          <w:rFonts w:cs="Times New Roman" w:ascii="Times New Roman" w:hAnsi="Times New Roman"/>
          <w:sz w:val="28"/>
          <w:szCs w:val="28"/>
        </w:rPr>
        <w:t>.               Г. 4ab – 7a.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кройте скобки (3b – 1)(b + 2).</w:t>
      </w:r>
    </w:p>
    <w:p>
      <w:pPr>
        <w:pStyle w:val="Style16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А. 3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² + 7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- 2.          Б. 3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² + 5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- 2.               В. 3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² + 7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+ 2.                Г. 3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² + 5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+ 2.</w:t>
      </w:r>
    </w:p>
    <w:p>
      <w:pPr>
        <w:pStyle w:val="Style16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6. Решите уравнение 3(x² - x + 3) – (3x² - 5x + 10) = 0.</w:t>
      </w:r>
    </w:p>
    <w:p>
      <w:pPr>
        <w:pStyle w:val="Style16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А. 1/2                    Б. -1/2.                     В. 1/8.                              Г. -1/8.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ы равенства:</w:t>
      </w:r>
    </w:p>
    <w:p>
      <w:pPr>
        <w:pStyle w:val="Style16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) 2a²y – 4a²= 2a²y(a – 2);                          2) 8ay² + 4ay = 4ay(2y² + 1).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из них верно (да), какое неверно (нет)?</w:t>
      </w:r>
    </w:p>
    <w:p>
      <w:pPr>
        <w:pStyle w:val="Style16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А. 1) Нет; 2) да.                 Б. 1) Нет; 2) нет.     В. 1) Да; 2) нет.      Г. 1) Да; 2) да.</w:t>
      </w:r>
    </w:p>
    <w:p>
      <w:pPr>
        <w:pStyle w:val="Style16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Style16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. Дан многочлен q(x,y)=2x² - 5xy + 3y². Чему равно значение q(-1;1)?</w:t>
      </w:r>
    </w:p>
    <w:p>
      <w:pPr>
        <w:pStyle w:val="Style16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А. 0                   Б. 6.                   В. 2.              Г. 10.</w:t>
      </w:r>
    </w:p>
    <w:p>
      <w:pPr>
        <w:pStyle w:val="Style16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2. Раскройте скобки 8(x² - 5x + 2).</w:t>
      </w:r>
    </w:p>
    <w:p>
      <w:pPr>
        <w:pStyle w:val="Style16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А. 8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² - 40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16.               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8x² - 40x - 16.          </w:t>
      </w:r>
      <w:r>
        <w:rPr>
          <w:rFonts w:cs="Times New Roman" w:ascii="Times New Roman" w:hAnsi="Times New Roman"/>
          <w:sz w:val="28"/>
          <w:szCs w:val="28"/>
        </w:rPr>
        <w:t>В. 8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² - 5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2.           Г. 8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² - 40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2.</w:t>
      </w:r>
    </w:p>
    <w:p>
      <w:pPr>
        <w:pStyle w:val="Style16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3. Раскройте скобки - </w:t>
      </w:r>
      <w:r>
        <w:rPr>
          <w:rFonts w:cs="Times New Roman" w:ascii="Times New Roman" w:hAnsi="Times New Roman"/>
          <w:sz w:val="28"/>
          <w:szCs w:val="28"/>
          <w:lang w:val="en-US"/>
        </w:rPr>
        <w:t>ab</w:t>
      </w:r>
      <w:r>
        <w:rPr>
          <w:rFonts w:cs="Times New Roman" w:ascii="Times New Roman" w:hAnsi="Times New Roman"/>
          <w:sz w:val="28"/>
          <w:szCs w:val="28"/>
        </w:rPr>
        <w:t>(3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² - 2</w:t>
      </w:r>
      <w:r>
        <w:rPr>
          <w:rFonts w:cs="Times New Roman" w:ascii="Times New Roman" w:hAnsi="Times New Roman"/>
          <w:sz w:val="28"/>
          <w:szCs w:val="28"/>
          <w:lang w:val="en-US"/>
        </w:rPr>
        <w:t>ab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3a²- 2ab².        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2ab² - 3a²b.          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- 3a²b - 2ab.         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. 3a²b + 2ab².</w:t>
      </w:r>
    </w:p>
    <w:p>
      <w:pPr>
        <w:pStyle w:val="Style16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4. Упростите выражение -12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+ 2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 xml:space="preserve"> - (- 3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5mn – 11m.          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–mn – 11m.          </w:t>
      </w:r>
      <w:r>
        <w:rPr>
          <w:rFonts w:cs="Times New Roman" w:ascii="Times New Roman" w:hAnsi="Times New Roman"/>
          <w:sz w:val="28"/>
          <w:szCs w:val="28"/>
        </w:rPr>
        <w:t>В. 5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 xml:space="preserve"> – 13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.           Г. –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 xml:space="preserve"> – 13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5. Раскройте скобки (3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1)(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+ 2).</w:t>
      </w:r>
    </w:p>
    <w:p>
      <w:pPr>
        <w:pStyle w:val="Style16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3p² + 7p + 2.       </w:t>
      </w:r>
      <w:r>
        <w:rPr>
          <w:rFonts w:cs="Times New Roman" w:ascii="Times New Roman" w:hAnsi="Times New Roman"/>
          <w:sz w:val="28"/>
          <w:szCs w:val="28"/>
        </w:rPr>
        <w:t>Б. 3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² + 5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+ 2.           В. 3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² + 5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- 2.        Г. 3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² + 7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- 2.</w:t>
      </w:r>
    </w:p>
    <w:p>
      <w:pPr>
        <w:pStyle w:val="Style16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6. Решите уравнение (2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² + 5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– 3) – 2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² +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+ 4) = 0.</w:t>
      </w:r>
    </w:p>
    <w:p>
      <w:pPr>
        <w:pStyle w:val="Style16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А. 11/7             Б. 11/3.             В. -11/3.           Г. -11/7.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ы равенства:</w:t>
      </w:r>
    </w:p>
    <w:p>
      <w:pPr>
        <w:pStyle w:val="Style16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) 5m²n - 10m²n² = 5m²n(1 – 2n);                        2) 4m²n + 6m²n = 2m²n(2m + 3).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из них верно (да), какое неверно (нет)?</w:t>
      </w:r>
    </w:p>
    <w:p>
      <w:pPr>
        <w:pStyle w:val="Style16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А. 1) Да; 2) да.           Б. 1) Да; 2) нет.            В. 1) Нет; 2) нет.           Г. 1) Нет; 2) да.</w:t>
      </w:r>
    </w:p>
    <w:p>
      <w:pPr>
        <w:pStyle w:val="Style16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ы проверяют самостоятельно по ключу: </w:t>
      </w:r>
      <w:r>
        <w:rPr/>
        <w:t>№ варианта</w:t>
      </w:r>
    </w:p>
    <w:tbl>
      <w:tblPr>
        <w:tblW w:w="836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709"/>
        <w:gridCol w:w="1024"/>
        <w:gridCol w:w="1024"/>
        <w:gridCol w:w="1024"/>
        <w:gridCol w:w="1023"/>
        <w:gridCol w:w="1025"/>
        <w:gridCol w:w="1025"/>
      </w:tblGrid>
      <w:tr>
        <w:trPr>
          <w:trHeight w:val="16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17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>
          <w:trHeight w:val="17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</w:tbl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ервый правильно решил, тот и открывает карточки перевернутые на доске и читает название ветра: Сарма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I. Заключительная часть. 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ро Байкал имеет много переводов,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спросите якута, он ответит – богатое озеро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спросите алтайца, он ответит – золотое озеро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спросите бурята, он ответит - огненное озеро.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йкал – единственное в своем роде природная лаборатория, создавшая столь значительную коллекцию небывалых растений и животных. Более 70% обитателей Байкала не встречаются в других водоемах планеты.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V. Итоги урока. 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елают небольшой анализ урока.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чащиеся меняются своими карточками ответами и оценивают своего соседа по парте.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6 правильно решенных заданий: отметка “5”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4 правильно решенных заданий: отметка “4”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2 правильно решенных заданий: отметка “3”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одготовиться к контрольной работе п.24- п.27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риложение№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32"/>
          <w:szCs w:val="20"/>
        </w:rPr>
        <w:t>Карта-путеводитель    Ф.И._________________________________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 Записаны два выражения: А=5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² -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= 3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². Составьте и упростите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жение:</w:t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806"/>
      </w:tblGrid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А+В=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В+А=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А-В=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В-А=</w:t>
            </w:r>
          </w:p>
        </w:tc>
      </w:tr>
    </w:tbl>
    <w:p>
      <w:pPr>
        <w:pStyle w:val="Normal"/>
        <w:tabs>
          <w:tab w:val="clear" w:pos="708"/>
          <w:tab w:val="left" w:pos="18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 результаты и сделайте вывод.___________________________________</w:t>
        <w:br/>
        <w:t>_____________________________________________________________________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. Выполните вычисления с помощью блок-схемы: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257175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4" t="-140" r="-7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6700" cy="123825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5" t="-292" r="-135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257175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4" t="-140" r="-7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6700" cy="123825"/>
            <wp:effectExtent l="0" t="0" r="0" b="0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292" r="-135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257175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4" t="-140" r="-7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6700" cy="123825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5" t="-292" r="-135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257175"/>
            <wp:effectExtent l="0" t="0" r="0" b="0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4" t="-140" r="-7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6700" cy="123825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5" t="-292" r="-135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257175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4" t="-140" r="-7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 Решите уравнение: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5)/7 +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8)/8=10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4. Упростите выражение и найдите его значение: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(2х – 1) + 5(3 – х)                при х = 18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5 Докажите, что значение выражения не зависит от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(3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² -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+ 50)  -  (2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³ + 30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– 750) – 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³ -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² + 20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rPr/>
      </w:pPr>
      <w:r>
        <w:rPr/>
        <w:t>№</w:t>
      </w:r>
      <w:r>
        <w:rPr/>
        <w:t>6 выполнение теста</w:t>
      </w:r>
    </w:p>
    <w:tbl>
      <w:tblPr>
        <w:tblW w:w="7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996"/>
        <w:gridCol w:w="996"/>
        <w:gridCol w:w="996"/>
        <w:gridCol w:w="996"/>
        <w:gridCol w:w="996"/>
        <w:gridCol w:w="996"/>
      </w:tblGrid>
      <w:tr>
        <w:trPr>
          <w:trHeight w:val="362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риан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362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риант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Урок 9. Контрольный тест по те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ногочлены. Действия с многочленами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урок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оверить знания, умения и навыки учащихся по усвоению и применению изученного материал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учащихся на выполнение работы.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онтрольного теста по вариантам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вариант.</w:t>
      </w:r>
    </w:p>
    <w:p>
      <w:pPr>
        <w:pStyle w:val="Normal"/>
        <w:numPr>
          <w:ilvl w:val="0"/>
          <w:numId w:val="20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ны выражения:    1) 2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у + 15у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8;       2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2800" cy="419100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        3)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0700" cy="393700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                                                   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4) 18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– 5</w:t>
      </w:r>
      <w:r>
        <w:rPr>
          <w:rFonts w:cs="Times New Roman" w:ascii="Times New Roman" w:hAnsi="Times New Roman"/>
          <w:sz w:val="28"/>
          <w:szCs w:val="28"/>
          <w:lang w:val="en-US"/>
        </w:rPr>
        <w:t>xy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;           5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2600" cy="431800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акие из данных выражений являются многочленам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арианты ответов: а) 1 и 4;        б) 2;3 и 5;           в) 1; 2 и 4;         г) 3 и 5.</w:t>
      </w:r>
    </w:p>
    <w:p>
      <w:pPr>
        <w:pStyle w:val="Normal"/>
        <w:numPr>
          <w:ilvl w:val="0"/>
          <w:numId w:val="20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ите многочлен А, обращающий равенство в тождество: 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2ав + 6 = (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2ав) + А .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арианты ответов: а) А =  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6;   б) А = 2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+ 6;   в) А = 4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6;  г) А = 4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6.</w:t>
      </w:r>
    </w:p>
    <w:p>
      <w:pPr>
        <w:pStyle w:val="Normal"/>
        <w:numPr>
          <w:ilvl w:val="0"/>
          <w:numId w:val="20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писать между скобками знак действия, чтобы равенство было верным. 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в + ав – в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(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в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…( 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в - ав);   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арианты ответов:  а) (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в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( 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в - ав);   б) (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в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:( 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в+ав);    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) (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в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 + ( 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в - ав);     г) (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в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 - ( 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в - ав).</w:t>
      </w:r>
    </w:p>
    <w:p>
      <w:pPr>
        <w:pStyle w:val="Normal"/>
        <w:numPr>
          <w:ilvl w:val="0"/>
          <w:numId w:val="20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 такой одночлен В, чтобы равенство стало верным: 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(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4ав) = -5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+ 20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в.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Варианты ответов: а) В = –5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       б) В = -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        в) В = 5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        г) в = 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0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ешите уравнение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0.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арианты ответов: а) х = 3;         б) х = -3;        в) х = 1;       г) х = -1.</w:t>
      </w:r>
    </w:p>
    <w:p>
      <w:pPr>
        <w:pStyle w:val="Normal"/>
        <w:numPr>
          <w:ilvl w:val="0"/>
          <w:numId w:val="20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остить выражение: (2х – 5у)4х + 20ху. 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арианты ответов : а) 8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40ху;       б) 8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40ху;     в) 8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;      г) 8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20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у.</w:t>
      </w:r>
    </w:p>
    <w:p>
      <w:pPr>
        <w:pStyle w:val="Normal"/>
        <w:numPr>
          <w:ilvl w:val="0"/>
          <w:numId w:val="20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умножение многочленов (2х + 1)(х + 4) .</w:t>
      </w:r>
    </w:p>
    <w:p>
      <w:pPr>
        <w:pStyle w:val="Normal"/>
        <w:spacing w:lineRule="auto" w:line="36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Варианты ответов:  а) 2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9х + 4;       б) 2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4;     в) 2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х + 4;         г) 2х + 4.</w:t>
      </w:r>
    </w:p>
    <w:p>
      <w:pPr>
        <w:pStyle w:val="Normal"/>
        <w:numPr>
          <w:ilvl w:val="0"/>
          <w:numId w:val="20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ногочлен 5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в + 15ав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25ав разложили на множители и получили 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в + 15ав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25ав = М(а + в - 5)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нты ответов: а)М = 5;    б)М = 5а - в;    в)М = 5ав;     г)М = а - 5в;                                                       </w:t>
      </w:r>
    </w:p>
    <w:p>
      <w:pPr>
        <w:pStyle w:val="Normal"/>
        <w:numPr>
          <w:ilvl w:val="0"/>
          <w:numId w:val="20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ставить вместо пропуска нужный многочлен А = 2а – 3в, В = 3в – 2а или 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 = 2а + 3в, чтобы равенство стало тождеством: 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m + 2an – 3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m – 3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n = (m + n) ….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нты ответов : а) В =3в – 2а ;         б) С = 2а + 3в;         в) А = 2а – 3в;     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среди указанных многочленов, нет обращающего данный многочлен в тождество.</w:t>
      </w:r>
    </w:p>
    <w:p>
      <w:pPr>
        <w:pStyle w:val="Normal"/>
        <w:numPr>
          <w:ilvl w:val="0"/>
          <w:numId w:val="20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звестно, что (3х + а)(х - 4) = 3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2х – 4а. Найти значение 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нты ответов: а) 10;          б) -10;          в) 1;            г) -1.  </w:t>
      </w:r>
    </w:p>
    <w:p>
      <w:pPr>
        <w:pStyle w:val="Normal"/>
        <w:numPr>
          <w:ilvl w:val="0"/>
          <w:numId w:val="20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остить выражение : (2х – 5у)(4х – 2у) – (х + 2у)(5х – 6у) 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ов: а) 3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18ху – 27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        б) 3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28ху + 22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;   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3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16ху – 3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        г) 3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18ху – 27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вариант.</w:t>
      </w:r>
    </w:p>
    <w:p>
      <w:pPr>
        <w:pStyle w:val="Normal"/>
        <w:numPr>
          <w:ilvl w:val="0"/>
          <w:numId w:val="2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аны выражения:    1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2600" cy="431800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       2) 21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в – 7ав + 3;         3)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8300" cy="419100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8" t="-86" r="-9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                                                   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9000" cy="444500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           5) 3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6m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акие из данных выражений являются многочленам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арианты ответов: а) 1;3 и 4;        б) 2;4 и 5;           в)  2 и 5;         г) 1 и 3.</w:t>
      </w:r>
    </w:p>
    <w:p>
      <w:pPr>
        <w:pStyle w:val="Normal"/>
        <w:numPr>
          <w:ilvl w:val="0"/>
          <w:numId w:val="2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ите многочлен В, обращающий равенство в тождество: 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 – 4ав + 8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(3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5) + В 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арианты ответов: а) В =  -(5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4ав);      б) В = 5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+ 4ав; 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) В = 5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4ав;        г) В = 11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4ав.</w:t>
      </w:r>
    </w:p>
    <w:p>
      <w:pPr>
        <w:pStyle w:val="Normal"/>
        <w:numPr>
          <w:ilvl w:val="0"/>
          <w:numId w:val="2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писать между скобками знак действия, чтобы равенство было верным.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в + 4а – 5в = (ав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а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в)…( 5в - 4а);   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арианты ответов:  а) (ав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в)( 5в - 4а);   б) (ав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в):( 5в - 4а);    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) (ав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в) - ( 5в - 4а);      г) (ав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в) + ( 5в - 4а).</w:t>
      </w:r>
    </w:p>
    <w:p>
      <w:pPr>
        <w:pStyle w:val="Normal"/>
        <w:numPr>
          <w:ilvl w:val="0"/>
          <w:numId w:val="2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такой одночлен А, чтобы равенство стало верным: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(3ху – 2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 = -9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 6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Варианты ответов: а) А = –3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    б) А = 3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        в) А =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        г) А = -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ешите уравнение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0.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арианты ответов: а) х = 5;         б) х = -15;        в) х = 1;       г) х = -5.</w:t>
      </w:r>
    </w:p>
    <w:p>
      <w:pPr>
        <w:pStyle w:val="Normal"/>
        <w:numPr>
          <w:ilvl w:val="0"/>
          <w:numId w:val="2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простить выражение: 15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3х(2у – 5х). 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арианты ответов : а) 30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6ху;    б) 15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6ху – 5х;    в) 6ху ;   г) 30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6ху.</w:t>
      </w:r>
    </w:p>
    <w:p>
      <w:pPr>
        <w:pStyle w:val="Normal"/>
        <w:numPr>
          <w:ilvl w:val="0"/>
          <w:numId w:val="2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умножение многочленов (у - 3)(5 + 4у) .</w:t>
      </w:r>
    </w:p>
    <w:p>
      <w:pPr>
        <w:pStyle w:val="Normal"/>
        <w:spacing w:lineRule="auto" w:line="36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Варианты ответов:  а) 4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17у - 15;    б) –7у;      в) 4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7у - 15;        г) 5у + 4у.</w:t>
      </w:r>
    </w:p>
    <w:p>
      <w:pPr>
        <w:pStyle w:val="Normal"/>
        <w:numPr>
          <w:ilvl w:val="0"/>
          <w:numId w:val="2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ногочлен 8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у + 4х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16ху разложили на множители и получили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8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у + 4х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16ху = М(2х + у - 4)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нты ответов: а) М = 4;    б) М = 4х - у;    в) М = -4ху;     г) М = 4ху;                                                       </w:t>
      </w:r>
    </w:p>
    <w:p>
      <w:pPr>
        <w:pStyle w:val="Normal"/>
        <w:numPr>
          <w:ilvl w:val="0"/>
          <w:numId w:val="2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ставить вместо пропуска нужный многочлен А = 2а – 3в, В = 3в – 2а или 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 = 2а + 3в, чтобы равенство стало тождеством: 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ах - 4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у + 3вх – 6ву = …. (х – 2у) ….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нты ответов : а) А =2а – 3в ;         б) В = 3в – 2а;         в) С = 2а + 3в;     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среди указанных многочленов, нет обращающего данный многочлен в тождество.</w:t>
      </w:r>
    </w:p>
    <w:p>
      <w:pPr>
        <w:pStyle w:val="Normal"/>
        <w:numPr>
          <w:ilvl w:val="0"/>
          <w:numId w:val="2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звестно, что (2х + а)(х - 3) = 2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х – 3а. Найти значение 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нты ответов: а) -5;          б) 5;          в) 1;            г) -1.  </w:t>
      </w:r>
    </w:p>
    <w:p>
      <w:pPr>
        <w:pStyle w:val="Normal"/>
        <w:numPr>
          <w:ilvl w:val="0"/>
          <w:numId w:val="2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простить выражение : (3х – 7у)(2х + у) – (4х - 5у)(3х + 7у)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ов: а) -6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6ху – 16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        б) -6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24ху +28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;    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-6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6ху + 16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        г) 6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6ху – 16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.  </w:t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60"/>
        <w:gridCol w:w="643"/>
        <w:gridCol w:w="841"/>
        <w:gridCol w:w="841"/>
        <w:gridCol w:w="841"/>
        <w:gridCol w:w="842"/>
        <w:gridCol w:w="842"/>
        <w:gridCol w:w="843"/>
        <w:gridCol w:w="843"/>
        <w:gridCol w:w="843"/>
        <w:gridCol w:w="843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урока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: составить кроссворд по теме «Многочлены»</w:t>
      </w:r>
    </w:p>
    <w:sectPr>
      <w:type w:val="continuous"/>
      <w:pgSz w:w="11906" w:h="16838"/>
      <w:pgMar w:left="851" w:right="851" w:gutter="0" w:header="709" w:top="851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6.png"/><Relationship Id="rId30" Type="http://schemas.openxmlformats.org/officeDocument/2006/relationships/image" Target="media/image18.wmf"/><Relationship Id="rId31" Type="http://schemas.openxmlformats.org/officeDocument/2006/relationships/image" Target="media/image19.wmf"/><Relationship Id="rId32" Type="http://schemas.openxmlformats.org/officeDocument/2006/relationships/image" Target="media/image20.wmf"/><Relationship Id="rId33" Type="http://schemas.openxmlformats.org/officeDocument/2006/relationships/image" Target="media/image21.wmf"/><Relationship Id="rId34" Type="http://schemas.openxmlformats.org/officeDocument/2006/relationships/image" Target="media/image22.wmf"/><Relationship Id="rId35" Type="http://schemas.openxmlformats.org/officeDocument/2006/relationships/image" Target="media/image23.wmf"/><Relationship Id="rId36" Type="http://schemas.openxmlformats.org/officeDocument/2006/relationships/image" Target="media/image24.wmf"/><Relationship Id="rId37" Type="http://schemas.openxmlformats.org/officeDocument/2006/relationships/image" Target="media/image25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1:39:00Z</dcterms:created>
  <dc:creator>Сергей</dc:creator>
  <dc:description/>
  <cp:keywords/>
  <dc:language>en-US</dc:language>
  <cp:lastModifiedBy>DN</cp:lastModifiedBy>
  <cp:lastPrinted>2011-02-24T17:51:00Z</cp:lastPrinted>
  <dcterms:modified xsi:type="dcterms:W3CDTF">2020-04-02T10:54:00Z</dcterms:modified>
  <cp:revision>9</cp:revision>
  <dc:subject/>
  <dc:title/>
</cp:coreProperties>
</file>