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Cs/>
          <w:spacing w:val="20"/>
          <w:sz w:val="24"/>
          <w:szCs w:val="24"/>
        </w:rPr>
      </w:pPr>
      <w:r>
        <w:rPr>
          <w:b/>
          <w:sz w:val="24"/>
          <w:szCs w:val="24"/>
        </w:rPr>
        <w:t>МДК 01.02. Процессы приготовления, подготовки к реализации кулинарных полуфабрик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20"/>
          <w:sz w:val="22"/>
          <w:szCs w:val="22"/>
        </w:rPr>
      </w:pPr>
      <w:r>
        <w:rPr>
          <w:bCs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0" w:name="_GoBack"/>
      <w:bookmarkStart w:id="1" w:name="_GoBack"/>
      <w:bookmarkEnd w:id="1"/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229"/>
        <w:gridCol w:w="180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ем  и  раздел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</w:rPr>
              <w:t>2.1 Обработка, нарезка, формовка овощей и гриб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, ассортимент, основные характеристики, пищевая ценность, требования к качеству, условия и сроки хранения, кулинарное назначение традиционных видов овощей, гриб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Технологический процесс механической кулинарной обработки, нарезки овощей и грибов. Формы нарезки, кулинарное назначение. Подготовка овощей и грибов к фаршированию, способы минимизации отходов при обработке и нарезке. Кулинарное использование требования к качеству, условия, сроки хранения и реализации обработанных овощей, плодов и гриб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, подготовка к реализации обработанных овощей, грибов. Правила охлаждения, замораживания, вакуумирования обработанных и нарезанных овощей, плодов, грибов. Требования к качеству, безопасности обработанных овощей и грибов. Условия и сроки хранения обработанных охлажденных, замороженных, вакуумированных овощей, плодов, гриб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-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Лабораторная работа № 1.</w:t>
            </w:r>
            <w:r>
              <w:rPr>
                <w:sz w:val="20"/>
              </w:rPr>
              <w:t xml:space="preserve"> Обработка и нарезка картофеля и других клубнеплодов. Защита от потемнения обработанного картофеля. Обработка, нарезка корнепл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-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Лабораторная работа № 2.</w:t>
            </w:r>
            <w:r>
              <w:rPr>
                <w:sz w:val="20"/>
              </w:rPr>
              <w:t xml:space="preserve"> Обработка капустных, луковых, салатно-шпинатных овощей и зелени. Подготовка белокочанной капусты к фаршированию и для приготовления голубцов и шницеля капустного, капустных шарик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</w:t>
            </w:r>
            <w:r>
              <w:rPr>
                <w:b/>
                <w:sz w:val="22"/>
                <w:szCs w:val="22"/>
              </w:rPr>
              <w:t>. Обработка рыбы и нерыбного водного сыр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, ассортимент, основные характеристики, пищевая ценность, требования к качеству, условия и сроки хранения, кулинарное назначение рыбы, нерыбного водного сырья. Органолептическая оценка качества и безопасности рыбы, нерыбного водного сырь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</w:t>
            </w: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дготовки рыбы и нерыбного водного сырья к обработке: размораживание замороженной, вымачивание соленой рыб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</w:t>
            </w: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делки рыбы с костным скелетом. Способы минимизации отходов. Требования к качеству, безопасность , условия и сроки хранения обработанной рыбы.  Способы обработки нерыбного водного сыр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 Приготовление полуфабрикатов из рыб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, ассортимент, кулинарное назначение полуфабрикатов из рыбы, нерыбного водного сырья. Приготовление полуфабрикатов из рыбы. Способы маринования, панирования, формования полуфабрикатов из рыб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рыбной котлетной массы и полуфабрикатов из не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-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абораторная работа № 3.</w:t>
            </w:r>
            <w:r>
              <w:rPr>
                <w:sz w:val="20"/>
              </w:rPr>
              <w:t xml:space="preserve"> Обработка рыбы с костным скелетом. Приготовление порционных полуфабрикатов из рыб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-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i/>
                <w:sz w:val="20"/>
              </w:rPr>
              <w:t>Лабораторная работа №4.</w:t>
            </w:r>
            <w:r>
              <w:rPr>
                <w:sz w:val="20"/>
              </w:rPr>
              <w:t xml:space="preserve"> Приготовление полуфабрикатов из рыбной котлетной масс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-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i/>
                <w:sz w:val="20"/>
              </w:rPr>
              <w:t>Лабораторная работа №5.</w:t>
            </w:r>
            <w:r>
              <w:rPr>
                <w:sz w:val="20"/>
              </w:rPr>
              <w:t xml:space="preserve"> Обработка нерыбного водного сы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4 Обработка, подготовка мяса, мясных продук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, основные характеристики, пищевая ценность, требования к качеству, условия и сроки хранения мяса и мясного сырь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лептическая оценка качества, безопасности мяса, мясного сырь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овательность выполнения и характеристика технологических операций механической кулинарной обработки мяса. Способы минимизации отходов в процессе подготовки сырья и его обработки. 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, кулинарное назначение частей туши говядин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ранение, кулинарное назначение частей туши  баранин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, кулинарное назначение частей туши свинины, телятины.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кулинарная обработка мясных продуктов. Способы минимизации отходов в процессе подготовки сырья и его обработки. Хранение, кулинарное назна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5 Приготовление полуфабрикатов из мяса, мясных продук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, ассортимент, кулинарное назначение полуфабрикатов из мяса, мясного сырья. Характеристика методов приготовления полуфабрикатов из мя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й процесс приготовления крупнокусковых, порционных, мелкокусковых полуфабрикатов из мяса говядины, баранины, свинины, телятины. Кулинарное назначение, требования к качеству, условия и сроки хран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й процесс приготовления мясной рубленой массы с хлебом и без, полуфабрикатов из них. Кулинарное назначение, требования к качеству, условия и сроки хран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-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i/>
                <w:sz w:val="20"/>
              </w:rPr>
              <w:t>Лабораторная работа№ 6</w:t>
            </w:r>
            <w:r>
              <w:rPr>
                <w:i/>
                <w:sz w:val="20"/>
              </w:rPr>
              <w:t>.</w:t>
            </w:r>
            <w:r>
              <w:rPr>
                <w:sz w:val="20"/>
              </w:rPr>
              <w:t xml:space="preserve"> Приготовление крупнокусковых, порционных, мелкокусковых полуфабрикатов из мяс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7-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0"/>
              </w:rPr>
              <w:t>Лабораторная работа №7</w:t>
            </w:r>
            <w:r>
              <w:rPr>
                <w:i/>
                <w:sz w:val="20"/>
              </w:rPr>
              <w:t>.</w:t>
            </w:r>
            <w:r>
              <w:rPr>
                <w:sz w:val="20"/>
              </w:rPr>
              <w:t xml:space="preserve"> Приготовление полуфабрикатов из натурально рубленой массы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-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Лабораторная работа №8 </w:t>
            </w:r>
            <w:r>
              <w:rPr>
                <w:sz w:val="20"/>
              </w:rPr>
              <w:t>Приготовление полуфабрикатов из котлетной массы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3-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i/>
                <w:sz w:val="20"/>
              </w:rPr>
              <w:t xml:space="preserve">Лабораторная работа №9 </w:t>
            </w:r>
            <w:r>
              <w:rPr>
                <w:sz w:val="20"/>
              </w:rPr>
              <w:t>Приготовление порционных полуфабрикатов из субпродук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6 Обработка домашней птицы, дичи, крол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, пищевая ценность, требования к качеству, условия и сроки хранения домашней птицы, пернатой дичи, кролика. Оценка качества и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бработки домашней птицы и пернатой дичи, кролика. Виды заправки тушек домашней птицы, дичи, кулинарное назна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7 Приготовление полуфабрикатов из домашней птицы, дичи, крол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, ассортимент, характеристика, требования к качеству полуфабрикатов из домашней птицы, дичи, крол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й процесс приготовления порционных, мелкокусковых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фабрикатов из домашней птицы, дичи, кроли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арное назначение, требования к качеству, условия и сроки хранения.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котлетной массы из птицы и полуфабрикатов из нее. </w:t>
              <w:br/>
              <w:t>Требования к качеству, условия и сроки хран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1-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i/>
                <w:sz w:val="20"/>
              </w:rPr>
              <w:t>Лабораторная работа№  10</w:t>
            </w:r>
            <w:r>
              <w:rPr>
                <w:i/>
                <w:sz w:val="20"/>
              </w:rPr>
              <w:t>.</w:t>
            </w:r>
            <w:r>
              <w:rPr>
                <w:sz w:val="20"/>
              </w:rPr>
              <w:t xml:space="preserve"> Разделка птицы и приготовление порционных, мелкокусковых  полуфабрик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-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i/>
                <w:sz w:val="20"/>
              </w:rPr>
              <w:t xml:space="preserve">Лабораторная работа № 11 </w:t>
            </w:r>
            <w:r>
              <w:rPr>
                <w:sz w:val="20"/>
              </w:rPr>
              <w:t xml:space="preserve"> Приготовление полуфабрикатов из рубленой массы из птицы с хлеб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12ч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39:00Z</dcterms:created>
  <dc:creator>тома</dc:creator>
  <dc:description/>
  <cp:keywords/>
  <dc:language>en-US</dc:language>
  <cp:lastModifiedBy>Андонова Нина Ивановна</cp:lastModifiedBy>
  <dcterms:modified xsi:type="dcterms:W3CDTF">2020-04-02T10:16:00Z</dcterms:modified>
  <cp:revision>4</cp:revision>
  <dc:subject/>
  <dc:title>Содержание профессионального модуля  ПМ</dc:title>
</cp:coreProperties>
</file>