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осударственное дошкольное образовательное учрежд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етский сад № 8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компенсирующего вида  Невского района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анкт-Петербург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ценарий досуг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Театрализованное представление «Теремок»</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по мотивам русской народной сказки</w:t>
      </w:r>
    </w:p>
    <w:p>
      <w:pPr>
        <w:pStyle w:val="Normal"/>
        <w:jc w:val="center"/>
        <w:rPr/>
      </w:pPr>
      <w:r>
        <w:rPr>
          <w:rFonts w:cs="Times New Roman" w:ascii="Times New Roman" w:hAnsi="Times New Roman"/>
          <w:sz w:val="24"/>
          <w:szCs w:val="24"/>
        </w:rPr>
        <w:t>Младшая групп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Леонтьева Н.Е.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читель-дефектолог</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анкт-Петербург </w:t>
      </w:r>
    </w:p>
    <w:p>
      <w:pPr>
        <w:pStyle w:val="Normal"/>
        <w:jc w:val="center"/>
        <w:rPr/>
      </w:pPr>
      <w:r>
        <w:rPr>
          <w:rFonts w:cs="Times New Roman" w:ascii="Times New Roman" w:hAnsi="Times New Roman"/>
          <w:sz w:val="24"/>
          <w:szCs w:val="24"/>
        </w:rPr>
        <w:t>2020 год</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Цель:</w:t>
      </w:r>
    </w:p>
    <w:p>
      <w:pPr>
        <w:pStyle w:val="Normal"/>
        <w:rPr>
          <w:rFonts w:ascii="Times New Roman" w:hAnsi="Times New Roman" w:cs="Times New Roman"/>
          <w:b/>
          <w:b/>
          <w:sz w:val="24"/>
          <w:szCs w:val="24"/>
        </w:rPr>
      </w:pPr>
      <w:r>
        <w:rPr>
          <w:rFonts w:cs="Times New Roman" w:ascii="Times New Roman" w:hAnsi="Times New Roman"/>
          <w:color w:val="222222"/>
          <w:sz w:val="24"/>
          <w:szCs w:val="24"/>
          <w:shd w:fill="FFFFFF" w:val="clear"/>
        </w:rPr>
        <w:t>Развивать устойчивый интерес к театрально-игровой деятельност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Закрепить представления детей о русской народной сказке «Теремок», песенке-потешке «Кисонька-мурысонька», песенке-игре «Апельс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222222"/>
          <w:sz w:val="24"/>
          <w:szCs w:val="24"/>
          <w:shd w:fill="FFFFFF" w:val="clear"/>
        </w:rPr>
        <w:t>Всесторонне развивать творческие способности детей средствами театрального искусства.</w:t>
      </w:r>
    </w:p>
    <w:p>
      <w:pPr>
        <w:pStyle w:val="Normal"/>
        <w:spacing w:lineRule="auto" w:line="240"/>
        <w:rPr/>
      </w:pPr>
      <w:r>
        <w:rPr>
          <w:rFonts w:cs="Times New Roman" w:ascii="Times New Roman" w:hAnsi="Times New Roman"/>
          <w:sz w:val="24"/>
          <w:szCs w:val="24"/>
        </w:rPr>
        <w:t>3. Развивать у детей способность примерять на себя роль отдельного персонажа   4.Формировать способность передавать характер и настроение персонажа посредством мимики, жестов и интонации                                                                                         5.</w:t>
      </w:r>
      <w:r>
        <w:rPr>
          <w:rFonts w:eastAsia="Times New Roman" w:cs="Times New Roman" w:ascii="Times New Roman" w:hAnsi="Times New Roman"/>
          <w:color w:val="333333"/>
          <w:sz w:val="24"/>
          <w:szCs w:val="24"/>
          <w:lang w:eastAsia="ru-RU"/>
        </w:rPr>
        <w:t xml:space="preserve">Расширять представления детей об окружающей действительности.                          6.Совершенствовать исполнительные умения детей в создании художественного образа, используя для этой цели игровые, песенные и танцевальные импровизации. 7.Продолжать обогащать и активизировать словарный запас детей. Закреплять правильное произношение всех звуков, отрабатывать дикцию. Совершенствовать интонационную выразительность речи.                                                                            8.Стимулировать желание детей искать выразительные средства для создания игрового образа персонажа, пользуясь для этого движением, мимикой, жестом, выразительной интонацией.                                                                                                                  9.Развивать память, мышление, творческое воображение, восприятие, внимание детей. 10.Поощрять творчество, фантазию, индивидуальность детей в передаче образа. </w:t>
      </w:r>
      <w:r>
        <w:rPr>
          <w:rFonts w:cs="Times New Roman" w:ascii="Times New Roman" w:hAnsi="Times New Roman"/>
          <w:sz w:val="24"/>
          <w:szCs w:val="24"/>
        </w:rPr>
        <w:t>11.Обогащать чувственный опыт детей.                                                                      12.Совершенствовать навыки ориентировки в большом пространстве.                        13.Преодолевать боязнь большого пространства и чувство страха выступления перед зрителями.</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u w:val="single"/>
        </w:rPr>
        <w:t>Оборудование:</w:t>
      </w:r>
      <w:r>
        <w:rPr>
          <w:rFonts w:cs="Times New Roman" w:ascii="Times New Roman" w:hAnsi="Times New Roman"/>
          <w:sz w:val="24"/>
          <w:szCs w:val="24"/>
        </w:rPr>
        <w:t xml:space="preserve"> маски персонажей: муха, комар, мышка, лягушка, заяц, лиса, волк          (2 шт.), медведь, котята (2 шт.), утята (2 шт.), чиж, еж, бобер, теремок, макеты деревьев, блоки «Альма»</w:t>
      </w:r>
    </w:p>
    <w:p>
      <w:pPr>
        <w:pStyle w:val="Normal"/>
        <w:spacing w:lineRule="auto" w:line="240"/>
        <w:rPr/>
      </w:pPr>
      <w:r>
        <w:rPr>
          <w:rFonts w:cs="Times New Roman" w:ascii="Times New Roman" w:hAnsi="Times New Roman"/>
          <w:b/>
          <w:sz w:val="24"/>
          <w:szCs w:val="24"/>
        </w:rPr>
        <w:t xml:space="preserve">Предварительная работа: </w:t>
      </w:r>
      <w:r>
        <w:rPr>
          <w:rFonts w:cs="Times New Roman" w:ascii="Times New Roman" w:hAnsi="Times New Roman"/>
          <w:sz w:val="24"/>
          <w:szCs w:val="24"/>
        </w:rPr>
        <w:t>слушание русской народной сказки «Теремок», обыгрывание сказки с помощью кукольного театра, распределение ролей, запоминание реплик, обыгрывание реплик посредством мимики, жестов, интонации, работа над выразительностью речи, подготовка костюмов и атрибутов, изготовление афиши и пригласительных билетов, распространение билетов в детском саду и для родителе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lang w:val="en-US"/>
        </w:rPr>
        <w:t>I</w:t>
      </w:r>
      <w:r>
        <w:rPr>
          <w:rFonts w:cs="Times New Roman" w:ascii="Times New Roman" w:hAnsi="Times New Roman"/>
          <w:b/>
          <w:sz w:val="24"/>
          <w:szCs w:val="24"/>
        </w:rPr>
        <w:t>. Вступление</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Дети выходят в зал под музыку, садятся на первый ряд.</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Ведущий: Здравствуйте, гости дорогие. Мы рады видеть вас сегодня на нашем спектакле. Мы вам покажем и расскажем старинную русскую народную сказку. Но сначал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Слышу музыка звучит, кто-то к нам сюда спешит</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Обыгрывание песенки «Кисонька-мурысонька»</w:t>
      </w:r>
    </w:p>
    <w:p>
      <w:pPr>
        <w:pStyle w:val="Normal"/>
        <w:spacing w:before="0" w:after="0"/>
        <w:ind w:left="360" w:hanging="0"/>
        <w:rPr/>
      </w:pPr>
      <w:r>
        <w:rPr>
          <w:rFonts w:cs="Times New Roman" w:ascii="Times New Roman" w:hAnsi="Times New Roman"/>
          <w:sz w:val="24"/>
          <w:szCs w:val="24"/>
        </w:rPr>
        <w:t>Из-за занавеса под музыку выходят два ребенка: ведущий и Кисоньк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Ведущий: Кисонька-мурысонька, ты где был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Кисонька: На мельнице.</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Ведущий: Кисонька-мурысонька, что ты там делал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Кисонька: Муку молол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Ведущий: Кисонька-мурысонька, что из муки пекл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Кисонька: Прянички.</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Ведущий: Кисонька-мурысонька, с кем прянички ел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Кисонька: Одн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Ведущий: Кисонька-мурысонька, не ешь одна, не ешь одн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Артисты кланяются и уходят, садятся на мест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Ведущий: Это присказка, не сказка, сказка будет впереди.</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pPr>
      <w:r>
        <w:rPr>
          <w:rFonts w:cs="Times New Roman" w:ascii="Times New Roman" w:hAnsi="Times New Roman"/>
          <w:b/>
          <w:sz w:val="24"/>
          <w:szCs w:val="24"/>
          <w:lang w:val="en-US"/>
        </w:rPr>
        <w:t>III</w:t>
      </w:r>
      <w:r>
        <w:rPr>
          <w:rFonts w:cs="Times New Roman" w:ascii="Times New Roman" w:hAnsi="Times New Roman"/>
          <w:b/>
          <w:sz w:val="24"/>
          <w:szCs w:val="24"/>
        </w:rPr>
        <w:t>. Сценка «Апельсин»</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Ведущий: В одном лесу жили-были очень дружные звери. Как-то раз нашли они Апельсин, и мы предлагаем вам посмотреть, что из этого вышло.</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Выходят дети-артисты и поют:</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Мы делили Апельсин.</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Много нас, а он – один.</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Много нас, а он один, </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Мы делили апельсин.</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Выбегает Волк, забирает апельсин, делит его на дольки и хочет съесть один.</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Вылетает чиж: Эта долька для чижа (забирает одну дольку и улетает)</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Выбегает ежик: Эта долька для ежа (забирает одну дольку и убегает)</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Выбегают утята: Эта долька для утят (забирают одну дольку и убегают)</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Выбегают котята: Эта долька для котят (забирают одну дольку и убегают)</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Выбегает бобр: Эта долька для бобра (забирает одну дольку и убегает)</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Хором поют: </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А для волка кожур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Он сердит на нас. Беда!!! </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Разбегайтесь кто куд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Убегают все вместе, садятся на мест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Ведущий: Это присказка, не сказка, сказка будет впереди.</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pPr>
      <w:r>
        <w:rPr>
          <w:rFonts w:cs="Times New Roman" w:ascii="Times New Roman" w:hAnsi="Times New Roman"/>
          <w:b/>
          <w:sz w:val="24"/>
          <w:szCs w:val="24"/>
          <w:lang w:val="en-US"/>
        </w:rPr>
        <w:t>IV</w:t>
      </w:r>
      <w:r>
        <w:rPr>
          <w:rFonts w:cs="Times New Roman" w:ascii="Times New Roman" w:hAnsi="Times New Roman"/>
          <w:b/>
          <w:sz w:val="24"/>
          <w:szCs w:val="24"/>
        </w:rPr>
        <w:t>. Сказка «Теремок»</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Приготовьте ушки, приготовьте глазки, начинаем сказку…</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Ведущий: Стоит в поле теремок-теремок, он не низок, ни высок, ни высок. Летит мимо Муха-шумих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Ребенок Муха-шумиха вылетает под музыку со стула, летит к теремку.</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Тук-тук-тук, кто в теремочке живет? Кто в невысоком живет?</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Ведущий: Никто ей не ответил. Стала Муха жить в теремочке. День живет, другой живет, а на третий – летит Комар-пискун. Увидел теремок и стучится.</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Ребенок Комар вылетает с места и летит к теремку.</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Тук-тук-тук, кто в теремочке живет? Кто в невысоком живет?</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Муха: Я Муха-шумиха, а ты кто?</w:t>
      </w:r>
    </w:p>
    <w:p>
      <w:pPr>
        <w:pStyle w:val="Normal"/>
        <w:spacing w:before="0" w:after="0"/>
        <w:ind w:left="360" w:hanging="0"/>
        <w:rPr/>
      </w:pPr>
      <w:r>
        <w:rPr>
          <w:rFonts w:cs="Times New Roman" w:ascii="Times New Roman" w:hAnsi="Times New Roman"/>
          <w:sz w:val="24"/>
          <w:szCs w:val="24"/>
        </w:rPr>
        <w:t>Комар: А я -  Комар-пискун, пусти меня к себе жить.</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Муха: заходи, вместе веселее.</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Ведущий: И стали они жить вдвоем. День живут, другой живут, а на третий – бежит по полю Мышка-норушка. Увидела теремок и стучится.</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Ребенок Мышка выбегает с места, бежит к теремку.</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Мышка: Тук-тук-тук, кто в теремочке живет? Кто в невысоком живет?</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Муха и Комар: Я - Муха-шумиха, Я – Комар-пискун, а ты кто?</w:t>
      </w:r>
    </w:p>
    <w:p>
      <w:pPr>
        <w:pStyle w:val="Normal"/>
        <w:spacing w:before="0" w:after="0"/>
        <w:ind w:left="360" w:hanging="0"/>
        <w:rPr/>
      </w:pPr>
      <w:r>
        <w:rPr>
          <w:rFonts w:cs="Times New Roman" w:ascii="Times New Roman" w:hAnsi="Times New Roman"/>
          <w:sz w:val="24"/>
          <w:szCs w:val="24"/>
        </w:rPr>
        <w:t>Мышка: А я - Мышка-норушка, пустите меня к себе жить.</w:t>
      </w:r>
    </w:p>
    <w:p>
      <w:pPr>
        <w:pStyle w:val="Normal"/>
        <w:spacing w:before="0" w:after="0"/>
        <w:ind w:left="360" w:hanging="0"/>
        <w:rPr/>
      </w:pPr>
      <w:r>
        <w:rPr>
          <w:rFonts w:cs="Times New Roman" w:ascii="Times New Roman" w:hAnsi="Times New Roman"/>
          <w:sz w:val="24"/>
          <w:szCs w:val="24"/>
        </w:rPr>
        <w:t>Ведущий: Пустили они к себе Мышку, стали жить они втроем. День живут, другой живут, а на третий – скачет по полю Лягушка-квакушка. Увидела теремок и стучится.</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Ребенок Лягушка-квакушка скачет с места до теремк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Тук-тук-тук, кто в теремочке живет? Кто в невысоком живет?</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Муха, Комар, Мышка: Я - Муха-шумиха, Я – Комар-пискун, я – Мышка-норушка, а ты кто?</w:t>
      </w:r>
    </w:p>
    <w:p>
      <w:pPr>
        <w:pStyle w:val="Normal"/>
        <w:spacing w:before="0" w:after="0"/>
        <w:ind w:left="360" w:hanging="0"/>
        <w:rPr/>
      </w:pPr>
      <w:r>
        <w:rPr>
          <w:rFonts w:cs="Times New Roman" w:ascii="Times New Roman" w:hAnsi="Times New Roman"/>
          <w:sz w:val="24"/>
          <w:szCs w:val="24"/>
        </w:rPr>
        <w:t>Лягушка: А я - Лягушка-квакушка, пустите меня к себе жить.</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Ведущий: Пустили они к себе Лягушку, стали жить они вчетвером. День живут, другой живут, а на третий – скачет по полю Зайчик-побегайчик. Увидел теремок и стучится.</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Ребенок Зайчик скачет с места до теремк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Тук-тук-тук, кто в теремочке живет? Кто в невысоком живет?</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Муха, Комар, Мышка, Лягушка: Я - Муха-шумиха, Я – Комар-пискун, я – Мышка-норушка, я – Лягушка-квакушка, а ты кто?</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Зайчик: А я - Зайчик-побегайчик, пустите меня к себе жить.</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Ведущий: Пустили они к себе Зайчика, стали жить они впятером. День живут, другой живут, а на третий – бежит по полю Лисичка-сестричка. Увидела теремок и стучится.</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Ребенок Лисичка бежит с места до теремк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Тук-тук-тук, кто в теремочке живет? Кто в невысоком живет?</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Муха, Комар, Мышка, Лягушка, Зайчик: Я - Муха-шумиха, Я – Комар-пискун, я – Мышка-норушка, я – Лягушка-квакушка, я – Зайчик-побегайчик, а ты кто?</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Лиса: А я - Лисичка-сестричка, пустите меня к себе жить.</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Ведущий: Пустили они к себе Лисичку, стали жить они вшестером. День живут, другой живут, а на третий – бежит по полю Волчок, серый бочок. Увидел теремок и стучится.</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Ребенок Волк бежит с места до теремк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Тук-тук-тук, кто в теремочке живет? Кто в невысоком живет?</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Муха, Комар, Мышка, Лягушка, Зайчик, Лиса: Я - Муха-шумиха, Я – Комар-пискун, я – Мышка-норушка, я – Лягушка-квакушка, я – Зайчик-побегайчик, я – Лисичка-сестричка, а ты кто?</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Волк: А я -  Волчок, серый бочок, пустите меня к себе жить.</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Ведущий: Пустили они к себе Волка, стали жить они всемером. День живут, другой живут, а на третий – идет по полю Медведь. Увидел теремок и стучится.</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Ребенок Медведь идет с места до теремк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Тук-тук-тук, кто в теремочке живет? Кто в невысоком живет?</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Муха, Комар, Мышка, Лягушка, Зайчик, Лиса, Волк: Я - Муха-шумиха, Я – Комар-пискун, я – Мышка-норушка, я – Лягушка-квакушка, я – Зайчик-побегайчик, я – Лисичка-сестричка, я Волчок, серый бочок, а ты кто?</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Медведь: А я -  Медведь косолапый, пустите меня к себе жить</w:t>
      </w:r>
    </w:p>
    <w:p>
      <w:pPr>
        <w:pStyle w:val="Normal"/>
        <w:spacing w:before="0" w:after="0"/>
        <w:ind w:left="33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ха, Комар, Мышка, Лягушка, Зайчик, Лиса, Волк: Куда же мы тебя пустим? Тут                     и места нет.</w:t>
      </w:r>
    </w:p>
    <w:p>
      <w:pPr>
        <w:pStyle w:val="Normal"/>
        <w:spacing w:before="0" w:after="0"/>
        <w:ind w:firstLine="330"/>
        <w:rPr>
          <w:rFonts w:ascii="Times New Roman" w:hAnsi="Times New Roman" w:cs="Times New Roman"/>
          <w:sz w:val="24"/>
          <w:szCs w:val="24"/>
        </w:rPr>
      </w:pPr>
      <w:r>
        <w:rPr>
          <w:rFonts w:cs="Times New Roman" w:ascii="Times New Roman" w:hAnsi="Times New Roman"/>
          <w:sz w:val="24"/>
          <w:szCs w:val="24"/>
        </w:rPr>
        <w:t>Медведь: Ничего в тесноте, да не в обиде.</w:t>
      </w:r>
    </w:p>
    <w:p>
      <w:pPr>
        <w:pStyle w:val="Normal"/>
        <w:spacing w:before="0" w:after="0"/>
        <w:ind w:left="330" w:hanging="0"/>
        <w:rPr/>
      </w:pPr>
      <w:r>
        <w:rPr>
          <w:rFonts w:cs="Times New Roman" w:ascii="Times New Roman" w:hAnsi="Times New Roman"/>
          <w:sz w:val="24"/>
          <w:szCs w:val="24"/>
        </w:rPr>
        <w:t>Ведущий: стал Медведь забираться в теремок, да и разломал его. Только звери    успели выбежать из теремка.</w:t>
      </w:r>
    </w:p>
    <w:p>
      <w:pPr>
        <w:pStyle w:val="Normal"/>
        <w:spacing w:before="0" w:after="0"/>
        <w:ind w:left="330" w:hanging="0"/>
        <w:rPr>
          <w:rFonts w:ascii="Times New Roman" w:hAnsi="Times New Roman" w:cs="Times New Roman"/>
          <w:sz w:val="24"/>
          <w:szCs w:val="24"/>
        </w:rPr>
      </w:pPr>
      <w:r>
        <w:rPr>
          <w:rFonts w:cs="Times New Roman" w:ascii="Times New Roman" w:hAnsi="Times New Roman"/>
          <w:sz w:val="24"/>
          <w:szCs w:val="24"/>
        </w:rPr>
        <w:t>Актеры выбегают и садятся на свои места</w:t>
      </w:r>
    </w:p>
    <w:p>
      <w:pPr>
        <w:pStyle w:val="Normal"/>
        <w:spacing w:before="0" w:after="0"/>
        <w:ind w:firstLine="330"/>
        <w:rPr>
          <w:rFonts w:ascii="Times New Roman" w:hAnsi="Times New Roman" w:cs="Times New Roman"/>
          <w:sz w:val="24"/>
          <w:szCs w:val="24"/>
        </w:rPr>
      </w:pPr>
      <w:r>
        <w:rPr>
          <w:rFonts w:cs="Times New Roman" w:ascii="Times New Roman" w:hAnsi="Times New Roman"/>
          <w:sz w:val="24"/>
          <w:szCs w:val="24"/>
        </w:rPr>
        <w:t>Тут сказке конец, а кто слушал – молодец.</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альчиковая гимнастика «Теремок»</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Грустная концовка сказки, а давайте, ребята, мы расскажем и покажем эту сказку на пальчиках. Там конец будет другой.</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Стоит в поле теремок.</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На дверях висит замок.</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Вот серенький зайчик,</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Мышка-норушк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Лисичка-сестричк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Лягушка-квакушк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Но вот в теремок медведь забрался.</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Домик сломался,</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Народ – разбежался.</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Теперь теремок я построю большой,</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И будут жить там вместе со мной:</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Серенький зайчик,</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Мышка-норушк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Лисичка-сестричк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Лягушка-квакушк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Конструирование Теремка из блоков «Альм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Ребята, как же наши герои будут жить без теремка? Может быть и мы построим для них новый теремок, по образцу? Выбирайте нужные блоки и приступайте к постройке. Вот какой теремок у нас получился, просто загляденье. Потому что мы дружные ребят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Дети исполняют песню «Всем советуем дружить»</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pPr>
      <w:r>
        <w:rPr>
          <w:rFonts w:cs="Times New Roman" w:ascii="Times New Roman" w:hAnsi="Times New Roman"/>
          <w:b/>
          <w:sz w:val="24"/>
          <w:szCs w:val="24"/>
          <w:lang w:val="en-US"/>
        </w:rPr>
        <w:t>VII</w:t>
      </w:r>
      <w:r>
        <w:rPr>
          <w:rFonts w:cs="Times New Roman" w:ascii="Times New Roman" w:hAnsi="Times New Roman"/>
          <w:b/>
          <w:sz w:val="24"/>
          <w:szCs w:val="24"/>
        </w:rPr>
        <w:t>. Заключение</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Мы и пели, и играли, как могли вас развлекали. До свиданья, в добрый час, ждем еще мы в гости вас!!!</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sz w:val="24"/>
          <w:szCs w:val="24"/>
        </w:rPr>
      </w:pPr>
      <w:r>
        <w:rPr>
          <w:rFonts w:cs="Arial" w:ascii="Arial" w:hAnsi="Arial"/>
          <w:color w:val="800000"/>
          <w:sz w:val="36"/>
          <w:szCs w:val="36"/>
        </w:rPr>
        <w:br/>
      </w:r>
      <w:r>
        <w:rPr>
          <w:rFonts w:cs="Arial" w:ascii="Arial" w:hAnsi="Arial"/>
          <w:color w:val="800000"/>
          <w:sz w:val="24"/>
          <w:szCs w:val="24"/>
        </w:rPr>
        <w:br/>
        <w:br/>
        <w:br/>
      </w:r>
    </w:p>
    <w:p>
      <w:pPr>
        <w:pStyle w:val="Normal"/>
        <w:spacing w:before="0" w:after="200"/>
        <w:rPr>
          <w:sz w:val="24"/>
          <w:szCs w:val="24"/>
        </w:rPr>
      </w:pPr>
      <w:r>
        <w:rPr>
          <w:sz w:val="24"/>
          <w:szCs w:val="24"/>
        </w:rPr>
      </w:r>
    </w:p>
    <w:sectPr>
      <w:type w:val="nextPage"/>
      <w:pgSz w:w="11906" w:h="16838"/>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7:41:00Z</dcterms:created>
  <dc:creator>admin</dc:creator>
  <dc:description/>
  <cp:keywords/>
  <dc:language>en-US</dc:language>
  <cp:lastModifiedBy>Пользователь Windows</cp:lastModifiedBy>
  <cp:lastPrinted>2018-03-19T11:14:00Z</cp:lastPrinted>
  <dcterms:modified xsi:type="dcterms:W3CDTF">2020-04-02T09:27:00Z</dcterms:modified>
  <cp:revision>8</cp:revision>
  <dc:subject/>
  <dc:title/>
</cp:coreProperties>
</file>