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Муниципальное автономное  общеобразовательное учреждение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ярского района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«Средняя общеобразовательная школа № 3 г. Белоярский»</w:t>
      </w:r>
    </w:p>
    <w:p>
      <w:pPr>
        <w:pStyle w:val="TextBody"/>
        <w:ind w:left="360" w:hanging="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.75pt;margin-top:29.75pt;width:454.15pt;height:63.85pt;mso-wrap-style:none;v-text-anchor:middle" type="_x0000_t136">
            <v:path textpathok="t"/>
            <v:textpath on="t" fitshape="t" string="&quot;ТЕАТР В ШКОЛЕ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Normal"/>
        <w:rPr>
          <w:b/>
          <w:b/>
          <w:color w:val="0000FF"/>
          <w:sz w:val="72"/>
          <w:szCs w:val="72"/>
          <w:lang w:val="en-US" w:eastAsia="en-US"/>
        </w:rPr>
      </w:pPr>
      <w:r>
        <w:rPr>
          <w:b/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990</wp:posOffset>
            </wp:positionH>
            <wp:positionV relativeFrom="paragraph">
              <wp:posOffset>150495</wp:posOffset>
            </wp:positionV>
            <wp:extent cx="5033010" cy="3583940"/>
            <wp:effectExtent l="0" t="0" r="0" b="0"/>
            <wp:wrapTight wrapText="bothSides">
              <wp:wrapPolygon edited="0">
                <wp:start x="85358" y="6314"/>
                <wp:lineTo x="85358" y="-2860"/>
                <wp:lineTo x="9752" y="-2860"/>
                <wp:lineTo x="9752" y="6314"/>
                <wp:lineTo x="85358" y="631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92" t="2605" r="579" b="10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58394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астники проект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ки 8а  класса СОШ №3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уководитель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ксимова Ольг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ий, 2020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СОДЕРЖАНИЕ</w:t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7"/>
        <w:gridCol w:w="1427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ктуальность и важность проек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 -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бор разноплановой информаци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 -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7" w:type="dxa"/>
            <w:tcBorders/>
          </w:tcPr>
          <w:p>
            <w:pPr>
              <w:pStyle w:val="Style16"/>
              <w:spacing w:lineRule="auto" w:line="360" w:before="0" w:after="0"/>
              <w:rPr>
                <w:rStyle w:val="Emphasis"/>
                <w:bCs/>
                <w:i w:val="false"/>
                <w:i w:val="false"/>
              </w:rPr>
            </w:pPr>
            <w:r>
              <w:rPr/>
              <w:t>Программа действ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5 - 6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Реализация плана действ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 -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7" w:type="dxa"/>
            <w:tcBorders/>
          </w:tcPr>
          <w:p>
            <w:pPr>
              <w:pStyle w:val="Style16"/>
              <w:spacing w:lineRule="auto" w:line="360" w:before="0" w:after="0"/>
              <w:rPr/>
            </w:pPr>
            <w:r>
              <w:rPr/>
              <w:t>Приложение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АКТУАЛЬНОСТЬ И ВАЖНОСТЬ ПРО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кольный театр, постановка спектакля  могут сыграть большую роль в формировании личности. Театр дарит вдохновение, привлекает своей яркостью, красочностью, динамикой, воздействует на зрителей. Для нас, учеников основной школы, стало доброй традицией играть на сцене большой нашей дружной семьёй – нашим класным коллективом под руководством учителя русского языка и литературы Максимовой Ольги Владимировны: за период обучения в 5-8 классах мы представили четыре проекта-спектакля для наших зрителей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уже сейчас, будучи в 8-ом классе, мы понимаем, что театр таит в себе большие возможности для  всестороннего развития детей и помогает полюбить литературу. Театр располагает целым комплексом средств: художественные образы-персонажи, оформление, слово и музыка – все это вместе взятое помогает легче, ярче и правильнее понять содержание литературного произведения, влияет на развитие  художественного вкуса. Герой, играющий на сцене, живет не условно, он реальность, ожившая сказ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личие от телевизионных передач и мультипликационных фильмов, театрализованное действие, поставленное на сцене, реально зримо и материально ощутимо, присутствует ря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моционально пережитый спектакль помогает определить отношение к происходящему, к действующим лицам и их поступкам, вызывает желание подражать положительным героям и быть непохожими на отрицательных персонаж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силье Интернета и телевидения, постоянное «просиживание школьников за играми в телефонах, компьютерах» отучило взрослых и детей читать книги, ходить в театр. Почти 70% учащихся по разным причинам не читают произведения литературы, а знакомятся только с кратким их содержанием. В ходе проведенного социологического исследования нами были установлены следующие причин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е всегда понятным является язык произведен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ходит много времени (если техника чтения не на уровне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хочется поиграть в игры на телефоне, компьютере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 xml:space="preserve">в драматических произведениях сложно представить происходящие события без портретных характеристик героев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события прошлых веков воспринимаются как что-то очень далёкое и нереально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60% опрошенных учащихся никогда не были в театре. 20% были на единичных постановках в нашем городе, 20%  учащихся посетили спектакли во время летнего отдыха с родите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Ликвидировать пробелы» в знакомстве школьников с театральным искусством поможет реализация нашего проекта «ТЕАТР В ШКОЛ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нам нравится работать над оформлением спектаклей</w:t>
      </w:r>
      <w:r>
        <w:rPr>
          <w:b/>
        </w:rPr>
        <w:t xml:space="preserve">, </w:t>
      </w:r>
      <w:r>
        <w:rPr/>
        <w:t>над декорациями и костюмами, музыкальным оформлением. Эта работа также развивает в нас, подростках, воображение, творческую активность,</w:t>
      </w:r>
      <w:r>
        <w:rPr>
          <w:b/>
        </w:rPr>
        <w:t xml:space="preserve"> </w:t>
      </w:r>
      <w:r>
        <w:rPr/>
        <w:t xml:space="preserve">позволяет реализовать наши возможности в данных областях деятельности, а самое главное – мы получаем социальный опы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шей территории, где отсутствует профессиональный театр, постановка спектакля может заинтересовать не только школьников других классов, но и  взрослых, может стать важным событием в культурной жизни маленького города.  Созданный на основе спектакля фильм может быть использован  на  уроках литературы, риторики, классных часах и во внеклассных мероприятиях. Учитывая, что для постановки выбираются произведения из классической литературы, раскрывающие одну или несколько проблем, спектакль играет важную роль в духовно-нравственном воспитании молодого покол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Исходя из вышесказанного, можно сказать, </w:t>
      </w:r>
      <w:r>
        <w:rPr>
          <w:b/>
        </w:rPr>
        <w:t>что социальный проект – спектакль -  достаточно актуален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7"/>
          <w:szCs w:val="27"/>
        </w:rPr>
      </w:pPr>
      <w:r>
        <w:rPr/>
        <w:t>И мы под руководством нашего учителя русского языка и литературы Максимовой Ольги Владимировны решили подготовить спектакль и показать его не только работникам школы и родителям, но и старшему поколению Белоярского центра социального обслуживания населения. Так как считаем, что наша работа поможет окунуться в волшебство театра, пробудит желание читать классическую литературу и просто сделает нашу школьную жизнь интереснее.</w:t>
      </w:r>
    </w:p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СБОР РАЗНОПЛАНОВОЙ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оздания и реализации проекта мы перечитали несколько произведений драматурга А.Н.Островского  и решили остановиться на его пьесе «За чем пойдешь, то и найдешь» («Женитьба Бальзаминова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месте с нашим руководителем Максимовой О.В. мы подбирали текстовый материал для спектакля. Просмотрели фильм и спектакль, поставленные по этой пьес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проекта была проведена акция среди учащихся и учителей школы «Использованным вещам – вторую жизнь», в результате которой были собраны  платья, блузки, рубашки, обновленные для выступления. Родители помогли с подготовкой костюмов к выступ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ие наши девочки занимаются в танцевальной студии, поэтому в постановке отдельных танцевальных номеров решили обойтись собственными силами. Для постановки массовой кадрили обратились за помощью к хореографу школы Колгатниковой О.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декораций  и соответствующего интерьера были посмотрены иллюстрации по быту купечества второй половины 19 века. Собственными силами были созданы декорации к спектакл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ПРОГРАММА ДЕЙСТВИЙ</w:t>
      </w:r>
    </w:p>
    <w:p>
      <w:pPr>
        <w:pStyle w:val="Normal"/>
        <w:spacing w:lineRule="auto" w:line="360"/>
        <w:ind w:firstLine="709"/>
        <w:rPr>
          <w:b/>
          <w:b/>
          <w:color w:val="0000FF"/>
        </w:rPr>
      </w:pPr>
      <w:r>
        <w:rPr>
          <w:b/>
          <w:color w:val="0000FF"/>
        </w:rPr>
        <w:t xml:space="preserve">ЦЕЛ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привлечь внимание школьников к чтению произведений классической литературы и пробудить познавательный  интерес к театральному искусству; вовлечь родителей в сотрудничество со школ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знакомство с классическими драматическими произве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просмотр  экранных и театральных постановок по данным произвед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написание сценария  спектакля и распределение ро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 xml:space="preserve">создание эскизов к декорациям и интерьеру спектак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 xml:space="preserve">создание костюм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>подбор музыкального и хореографического сопровождения спектак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>проведение репетиций спектак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>выпуск афиши и пригласительных бил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>написание заметки в СМИ, для официального сайта школы, размещение информации в в Инстаграме.</w:t>
      </w:r>
    </w:p>
    <w:p>
      <w:pPr>
        <w:pStyle w:val="Normal"/>
        <w:spacing w:lineRule="auto" w:line="360"/>
        <w:ind w:firstLine="709"/>
        <w:rPr>
          <w:b/>
          <w:b/>
          <w:color w:val="0000FF"/>
        </w:rPr>
      </w:pPr>
      <w:r>
        <w:rPr>
          <w:b/>
          <w:color w:val="0000FF"/>
        </w:rPr>
        <w:t xml:space="preserve">ПЛАНИРУЕМЫЙ РЕЗУЛЬТА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Возникновение интереса школьников к чтению классических произведений литературы и появление познавательного  интереса к театральному искус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Активное участие родителей в жизн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</w:rPr>
        <w:t>УЧАСТНИКИ ПРОЕКТА:</w:t>
      </w:r>
      <w:r>
        <w:rPr/>
        <w:t xml:space="preserve"> учащиеся 8а класса, р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FF"/>
        </w:rPr>
        <w:t>РУКОВОДИТЕЛЬ ПРОЕКТА:</w:t>
      </w:r>
      <w:r>
        <w:rPr/>
        <w:t xml:space="preserve"> Максимова Ольга Владимировна, учитель русского языка и литературы.</w:t>
      </w:r>
    </w:p>
    <w:p>
      <w:pPr>
        <w:pStyle w:val="Normal"/>
        <w:spacing w:lineRule="auto" w:line="360"/>
        <w:ind w:firstLine="709"/>
        <w:rPr>
          <w:b/>
          <w:b/>
          <w:color w:val="0000FF"/>
        </w:rPr>
      </w:pPr>
      <w:r>
        <w:rPr>
          <w:b/>
          <w:color w:val="0000FF"/>
        </w:rPr>
        <w:t>ЭТАПЫ И СРОКИ РАБОТЫ НАД ПРОЕКТОМ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Проект краткосрочный, рассчитан на сентябрь – ноябрь 2019 г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hadow/>
        </w:rPr>
      </w:pPr>
      <w:r>
        <w:rPr/>
        <w:t>Проектировочный    –  1  – 10 сентября 2019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hadow/>
        </w:rPr>
      </w:pPr>
      <w:r>
        <w:rPr/>
        <w:t>Практический  –  11 сентября – 20  ноября 2019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hadow/>
        </w:rPr>
      </w:pPr>
      <w:r>
        <w:rPr/>
        <w:t>Заключительный   –  21, 29 ноября 2019 года.</w:t>
      </w:r>
    </w:p>
    <w:p>
      <w:pPr>
        <w:pStyle w:val="Normal"/>
        <w:spacing w:lineRule="auto" w:line="360"/>
        <w:rPr>
          <w:shadow/>
        </w:rPr>
      </w:pPr>
      <w:r>
        <w:rPr>
          <w:shadow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7"/>
        <w:gridCol w:w="3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№ </w:t>
            </w:r>
            <w:r>
              <w:rPr>
                <w:b/>
                <w:color w:val="0000FF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ремя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hadow/>
              </w:rPr>
            </w:pPr>
            <w:r>
              <w:rPr/>
              <w:t>Отбор материала и написание сценария  спектак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10 сентября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jc w:val="both"/>
              <w:textAlignment w:val="baseline"/>
              <w:rPr/>
            </w:pPr>
            <w:r>
              <w:rPr/>
              <w:t>Приготовление костю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-окт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hadow/>
              </w:rPr>
            </w:pPr>
            <w:r>
              <w:rPr/>
              <w:t>Постановка тан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но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аспределение ролей и их обсу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епетиции спектак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но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hadow/>
              </w:rPr>
            </w:pPr>
            <w:r>
              <w:rPr/>
              <w:t>Изготовление декораций, афиши, пригласительных бил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окт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hadow/>
              </w:rPr>
            </w:pPr>
            <w:r>
              <w:rPr/>
              <w:t>Музыкальное сопров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 – октябрь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hadow/>
              </w:rPr>
            </w:pPr>
            <w:r>
              <w:rPr/>
              <w:t>Генеральная репетиция спектак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ноября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Премьера спектак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ноября 2019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Представление спектакля в Белоярском комплексном центре социального обслуживания насел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 ноября 2019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</w:rPr>
      </w:pPr>
      <w:r>
        <w:rPr>
          <w:b/>
          <w:color w:val="0000FF"/>
        </w:rPr>
        <w:t>РЕАЛИЗАЦИЯ ПРОГРАММЫ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чальном этапе после написания сценария были сформированы груп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«Актёры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«Костюмеры-модельеры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</w:rPr>
        <w:t>«Художники-декораторы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«Сценаристы»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«Музыкальные оформители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«Хореографы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ценаристы» отбирали материал и составляли сценарий (</w:t>
      </w:r>
      <w:r>
        <w:rPr>
          <w:b/>
          <w:color w:val="0000FF"/>
        </w:rPr>
        <w:t>приложение 1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Мы сами выбрали роли, которые хотели бы исполнить, и в группе «Актёров»</w:t>
      </w:r>
      <w:r>
        <w:rPr>
          <w:bCs/>
        </w:rPr>
        <w:t xml:space="preserve"> проводились репетиции, сопровождавшиеся обсуждением и рефлекс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«Костюмеры-модельеры» подбирали костюмы из имеющегося школьного фонда, реставрировали и приводили в порядок принесенные другими обучающимися, работниками школы рубашки, платья, костюм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дбором музыки и  постановкой музыкальных номеров занимались «Музыкальные редакторы». 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«Хореографы» готовили танцевальные номер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Группой </w:t>
      </w:r>
      <w:r>
        <w:rPr>
          <w:b/>
          <w:bCs/>
        </w:rPr>
        <w:t>«</w:t>
      </w:r>
      <w:r>
        <w:rPr>
          <w:bCs/>
        </w:rPr>
        <w:t>Художников-декораторов</w:t>
      </w:r>
      <w:r>
        <w:rPr>
          <w:b/>
          <w:bCs/>
        </w:rPr>
        <w:t>»</w:t>
      </w:r>
      <w:r>
        <w:rPr>
          <w:bCs/>
        </w:rPr>
        <w:t xml:space="preserve"> были подготовлены декорации, афиша, пригласительные билеты </w:t>
      </w:r>
      <w:r>
        <w:rPr>
          <w:b/>
          <w:color w:val="0000FF"/>
        </w:rPr>
        <w:t>(приложения 2,3)</w:t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Учитывая специфику проекта, мы могли работать в нескольких группах (например, играли роль и работали над изготовлением декораций).  В процессе работы над проектом мы перечитали пьесу, проанализировали особенности характеров героев, спланировали ход исполнения роли, продумали детали костюмов и поставили литературный спектакль. Реализация проекта завершилась рефлексией, которая была проведена в нескольких формах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СХЕМА УПРАВЛЕНИЯ ПРОЕКТОМ</w:t>
      </w:r>
    </w:p>
    <w:p>
      <w:pPr>
        <w:pStyle w:val="Normal"/>
        <w:jc w:val="both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120650</wp:posOffset>
                </wp:positionV>
                <wp:extent cx="1761490" cy="53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3213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узыкальные ред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138.7pt;height:41.9pt;mso-wrap-distance-left:9.05pt;mso-wrap-distance-right:9.05pt;mso-wrap-distance-top:0pt;mso-wrap-distance-bottom:0pt;margin-top:9.5pt;mso-position-vertical-relative:text;margin-left:170.6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узыкальные ред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</wp:posOffset>
                </wp:positionH>
                <wp:positionV relativeFrom="paragraph">
                  <wp:posOffset>227330</wp:posOffset>
                </wp:positionV>
                <wp:extent cx="1647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ценар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129.7pt;height:27.7pt;mso-wrap-distance-left:9.05pt;mso-wrap-distance-right:9.05pt;mso-wrap-distance-top:0pt;mso-wrap-distance-bottom:0pt;margin-top:17.9pt;mso-position-vertical-relative:text;margin-left:6.8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ценар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82575</wp:posOffset>
                </wp:positionV>
                <wp:extent cx="342900" cy="342900"/>
                <wp:effectExtent l="0" t="63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25pt" to="170.95pt,4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5pt" to="234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82575</wp:posOffset>
                </wp:positionV>
                <wp:extent cx="876300" cy="342900"/>
                <wp:effectExtent l="1905" t="825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5pt" to="320.95pt,4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63830</wp:posOffset>
                </wp:positionV>
                <wp:extent cx="17614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кт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138.7pt;height:27.7pt;mso-wrap-distance-left:9.05pt;mso-wrap-distance-right:9.05pt;mso-wrap-distance-top:0pt;mso-wrap-distance-bottom:0pt;margin-top:12.9pt;mso-position-vertical-relative:text;margin-left:323.6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к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2515</wp:posOffset>
                </wp:positionH>
                <wp:positionV relativeFrom="paragraph">
                  <wp:posOffset>36830</wp:posOffset>
                </wp:positionV>
                <wp:extent cx="1266190" cy="567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7055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уководитель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99.7pt;height:44.65pt;mso-wrap-distance-left:9.05pt;mso-wrap-distance-right:9.05pt;mso-wrap-distance-top:0pt;mso-wrap-distance-bottom:0pt;margin-top:2.9pt;mso-position-vertical-relative:text;margin-left:184.4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уководитель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23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92075</wp:posOffset>
                </wp:positionV>
                <wp:extent cx="647700" cy="228600"/>
                <wp:effectExtent l="0" t="5080" r="190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7.25pt" to="181.1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4945</wp:posOffset>
                </wp:positionH>
                <wp:positionV relativeFrom="paragraph">
                  <wp:posOffset>93345</wp:posOffset>
                </wp:positionV>
                <wp:extent cx="2218690" cy="5822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82295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Хореогра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174.7pt;height:45.85pt;mso-wrap-distance-left:9.05pt;mso-wrap-distance-right:9.05pt;mso-wrap-distance-top:0pt;mso-wrap-distance-bottom:0pt;margin-top:7.35pt;mso-position-vertical-relative:text;margin-left:-15.3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Хореогра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97155</wp:posOffset>
                </wp:positionV>
                <wp:extent cx="1837690" cy="5784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8485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Художники-оформ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144.7pt;height:45.55pt;mso-wrap-distance-left:9.05pt;mso-wrap-distance-right:9.05pt;mso-wrap-distance-top:0pt;mso-wrap-distance-bottom:0pt;margin-top:7.65pt;mso-position-vertical-relative:text;margin-left:314.6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Художники-оформ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ация социального проекта имеет определенн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повторного анкетирования учащихся, 100%  опрошенных приобрели азы знаний по театральному мастерству</w:t>
      </w:r>
      <w:r>
        <w:rPr>
          <w:b/>
        </w:rPr>
        <w:t xml:space="preserve"> </w:t>
      </w:r>
      <w:r>
        <w:rPr/>
        <w:t xml:space="preserve">и хотели бы попробовать себя на сце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5% перечитали или захотели перечитать произведение литературы, которое было взято для инсце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развили в себе умение видеть красоту в речи и поступках люде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Изучение роста мотивации учащихся к изучению предмета, проведенное психологом школы, свидетельствует об устойчивом росте</w:t>
      </w:r>
      <w:r>
        <w:rPr>
          <w:sz w:val="28"/>
          <w:szCs w:val="28"/>
        </w:rPr>
        <w:t xml:space="preserve"> </w:t>
      </w:r>
      <w:r>
        <w:rPr/>
        <w:t xml:space="preserve"> доли учащихся, проявляющих интерес к изучению предметов филологическ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 росте мотивации к изучению предмета свидетельствуют </w:t>
      </w:r>
      <w:r>
        <w:rPr>
          <w:color w:val="000000"/>
        </w:rPr>
        <w:t>показатели высокого рейтинга предмета у учащихся</w:t>
      </w:r>
      <w:r>
        <w:rPr/>
        <w:t>, что подтверждается данными психологическ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привлекли внимание школьников к чтению произведений литературы и пробудили познавательный  интерес к театральному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иготовлении костюмов нам помогали родители, то есть мы вовлекли и родителей в сотрудничество со школой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  <w:t>ПРИ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Сценарий спектакля (приложение 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Афиша (приложение 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Пригласительные для родителей, работников школы, классных коллективов (приложение 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Фотографии спектакля (приложение 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Заметки на официальном сайте школы (приложения 5,6), в инстагра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Заметка ученицы 8А класса Потаповой Алены в газете «Белоярские вести» (приложение 7)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9685</wp:posOffset>
            </wp:positionV>
            <wp:extent cx="2516505" cy="3347720"/>
            <wp:effectExtent l="0" t="0" r="0" b="0"/>
            <wp:wrapTight wrapText="bothSides">
              <wp:wrapPolygon edited="0">
                <wp:start x="11529" y="25952"/>
                <wp:lineTo x="11529" y="21514"/>
                <wp:lineTo x="7187" y="21514"/>
                <wp:lineTo x="7187" y="25952"/>
                <wp:lineTo x="11529" y="25952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22" t="22720" r="130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334772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3590</wp:posOffset>
            </wp:positionH>
            <wp:positionV relativeFrom="paragraph">
              <wp:posOffset>98425</wp:posOffset>
            </wp:positionV>
            <wp:extent cx="2414905" cy="3139440"/>
            <wp:effectExtent l="0" t="0" r="0" b="0"/>
            <wp:wrapTight wrapText="bothSides">
              <wp:wrapPolygon edited="0">
                <wp:start x="20104" y="9913"/>
                <wp:lineTo x="20104" y="8255"/>
                <wp:lineTo x="18393" y="8255"/>
                <wp:lineTo x="18393" y="9913"/>
                <wp:lineTo x="20104" y="9913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551" t="23339" r="7307" b="3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13944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-12065</wp:posOffset>
            </wp:positionV>
            <wp:extent cx="2240280" cy="2766060"/>
            <wp:effectExtent l="0" t="0" r="0" b="0"/>
            <wp:wrapTight wrapText="bothSides">
              <wp:wrapPolygon edited="0">
                <wp:start x="25779" y="21675"/>
                <wp:lineTo x="25779" y="14311"/>
                <wp:lineTo x="10790" y="14311"/>
                <wp:lineTo x="10790" y="21675"/>
                <wp:lineTo x="25779" y="21675"/>
              </wp:wrapPolygon>
            </wp:wrapTight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40" t="11480" r="2765" b="3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76606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39745</wp:posOffset>
            </wp:positionH>
            <wp:positionV relativeFrom="paragraph">
              <wp:posOffset>-23495</wp:posOffset>
            </wp:positionV>
            <wp:extent cx="2679700" cy="2704465"/>
            <wp:effectExtent l="0" t="0" r="0" b="0"/>
            <wp:wrapTight wrapText="bothSides">
              <wp:wrapPolygon edited="0">
                <wp:start x="58350" y="17926"/>
                <wp:lineTo x="58350" y="14203"/>
                <wp:lineTo x="-2654708" y="14203"/>
                <wp:lineTo x="-2654708" y="17926"/>
                <wp:lineTo x="58350" y="17926"/>
              </wp:wrapPolygon>
            </wp:wrapTight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8943" r="3811" b="7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0446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Verdana" w:hAnsi="Verdana" w:cs="Verdana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nl-N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1:00Z</dcterms:created>
  <dc:creator>Ирина</dc:creator>
  <dc:description/>
  <cp:keywords/>
  <dc:language>en-US</dc:language>
  <cp:lastModifiedBy>Admin</cp:lastModifiedBy>
  <cp:lastPrinted>2019-04-22T07:23:00Z</cp:lastPrinted>
  <dcterms:modified xsi:type="dcterms:W3CDTF">2020-04-02T05:25:00Z</dcterms:modified>
  <cp:revision>76</cp:revision>
  <dc:subject/>
  <dc:title>Форма проектного предложения</dc:title>
</cp:coreProperties>
</file>