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труирования урока в современной информационной образовательной среде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100"/>
        <w:gridCol w:w="56"/>
        <w:gridCol w:w="18"/>
        <w:gridCol w:w="1343"/>
        <w:gridCol w:w="1221"/>
        <w:gridCol w:w="1441"/>
        <w:gridCol w:w="98"/>
        <w:gridCol w:w="2873"/>
      </w:tblGrid>
      <w:tr>
        <w:trPr/>
        <w:tc>
          <w:tcPr>
            <w:tcW w:w="9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ЧАСТЬ</w:t>
            </w:r>
          </w:p>
        </w:tc>
      </w:tr>
      <w:tr>
        <w:trPr>
          <w:trHeight w:val="682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2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глийский язык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</w:tc>
      </w:tr>
      <w:tr>
        <w:trPr>
          <w:trHeight w:val="682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2.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82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О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дряшова Юлия Викторовна</w:t>
            </w:r>
          </w:p>
        </w:tc>
      </w:tr>
      <w:tr>
        <w:trPr>
          <w:trHeight w:val="134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коммуникативной и  на основе активизации употребления  глагол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- настоящее время, утвердительные, отрицательные и вопросительные структуры.</w:t>
            </w:r>
          </w:p>
        </w:tc>
      </w:tr>
      <w:tr>
        <w:trPr>
          <w:trHeight w:val="1698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ая характеристика урока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о - ориентированный урок, учитывающий системно – деятельностный и личностно – ориентированный подходы в образовании</w:t>
            </w:r>
          </w:p>
        </w:tc>
      </w:tr>
      <w:tr>
        <w:trPr>
          <w:trHeight w:val="1682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урока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коммуникативной компетентности учащихся в совокупности её составляющих</w:t>
            </w:r>
          </w:p>
        </w:tc>
      </w:tr>
      <w:tr>
        <w:trPr>
          <w:trHeight w:val="1194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уроков по дидактической це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формирования и совершенствования умений и навыков</w:t>
            </w:r>
          </w:p>
        </w:tc>
      </w:tr>
      <w:tr>
        <w:trPr>
          <w:trHeight w:val="1331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ы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од объяснительно – иллюстративного обуче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стоятельная работа над учебным матери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оды репродуктивного обучения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граммируемое обучение, упражнения, практикум, тренинг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оды проблемно - поискового обучения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вристический - (частично – поиск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муникативные методы обучения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диалог (пары переменного состава)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Communicative Approach), метод коммуникативных заданий (Task – Based Learning).</w:t>
            </w:r>
          </w:p>
        </w:tc>
      </w:tr>
      <w:tr>
        <w:trPr>
          <w:trHeight w:val="1682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рудование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пьютер, интерактивная доска, проектор, раздаточный материал </w:t>
            </w:r>
          </w:p>
        </w:tc>
      </w:tr>
      <w:tr>
        <w:trPr>
          <w:trHeight w:val="1682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ИКТ, используемые в ходе урока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–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с заданиями на определение темы и хода урока, видеороликом, заданиями для аудирования/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емые учебные проблемы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ование  языковых представлений и навык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фонетических   орфографических, лексических и грамматических,)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навык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овор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монологическое высказывание с опорой на заданную коммуникативную ситуацию, диалогическая речь на основе текста – пары переменного состава)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т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чтение текста ограниченного объёма, с полным/выборочным пониманием прочитанного)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ись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записи в тетрадях, выполнение дз)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, изучаемые на уроке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an, can`t, do, </w:t>
            </w:r>
          </w:p>
        </w:tc>
      </w:tr>
      <w:tr>
        <w:trPr>
          <w:trHeight w:val="420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уемые технологии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дагогические технологии на основе личностной ориентации педагогического процесс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ика сотрудни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е технологии на основе активизации и интенсификации деятельности учащих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ология коммуникативного обучения иноязычной культ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дагогические технологии на основе эффективности управления и организации учебного процес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овые технологии, (пары переменного состава) компьютерные (новые информационные) технологии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дагогические технологии на основе дидактического усовершенствования и реконструирования материал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теории поэтапного формирования умственных действий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интернет-ресурсы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https://www.youtube.com/watch?v=8-PQ7_yGa08</w:t>
              </w:r>
            </w:hyperlink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х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(elementary, pre-intermediate, intermediate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ementary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tlight 2(Английский в фокусе. 2 класс). Учебник. Ваулина Ю.Е., Дули Дж. и др.</w:t>
            </w:r>
          </w:p>
        </w:tc>
      </w:tr>
      <w:tr>
        <w:trPr/>
        <w:tc>
          <w:tcPr>
            <w:tcW w:w="9991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999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ниверсальные учебные действия</w:t>
            </w:r>
          </w:p>
        </w:tc>
      </w:tr>
      <w:tr>
        <w:trPr>
          <w:trHeight w:val="1256" w:hRule="atLeast"/>
        </w:trPr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ммуникативной сфере (т. е. владении иностранным языком как средством общ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ая компетен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едующих видах речевой деяте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воре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прашивать собеседника и отвечать на его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обытия/явления, передавать основное содержание, основную мысль прочитанного или услыш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рова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полностью понимать речь учителя, одноклассников; диалогической речи из видеоролика (учебная ситуация – понимание текста с извлечением необходимой информ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• читать адаптированные тексты разных  преимущественно с пониманием основного содержа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ой ре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, тезисы устного или письменного сообщения; кратко излагать результаты проект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овая компетен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ладение языковыми средствами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именение правил написания слов, изученных в основной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произношение и различение на слух всех звуков иностранного языка; соблюдение правильного ударения в словах и фраз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и употребление в речи основных значений изученных лексических еди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и употребление в речи основных морфологических форм и синтаксических конструкций изучаемого иностранного языка; знание признаков изученных грамматических явлений (видо-временных форм глаголов, модальных глаголов и их эквивалентов, артиклей, существительных,  прилагательных и наречий, местоимений, числительных, предлогов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пенсаторная компетен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— 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, игнорирования языковых трудностей, переспроса, словарных замен, жестов, мимики.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предметные УУД: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ланирование учебного сотрудничества с учителем и сверстниками – определение целей, функций участников, способов взаимодейств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становка вопросов – инициативное сотрудничество в поиске и сборе информации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ланирование - определение последовательности промежуточных целей с учетом конечного результата; составление плана и последовательности действ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огнозирование – предвосхищение результата и уровня усвоения; его временных характеристик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контроль в форме сличения способа действия и его результата с заданным эталоном с целью обнаружения отклонений от нег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коррекция – внесение необходимых дополнений и корректив в план и способ действия в случае расхождения ожидаемого результата действия и его реального продук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ценка – выделение и осознание учащимся того, что уже усвоено и что еще подлежит усвоению, оценивание качества и уровня усво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 как способность к мобилизации сил и энергии; способность к волевому усилию – выбору в ситуации мотивационного конфликта и к преодолению препятств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амостоятельное выделение и формулирование познавательной ц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иск и выделение необходимой информации; применение методов информационного поиска, в том числе с помощью компьютерных сред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труктурирование зн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ознанное и произвольное построение речевого высказывания в устной и письменной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ефлексия способов и условий действия, контроль и оценка процесса и результатов деятельности;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амоопределение - личност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мыслообразование - установление учащимися связи между целью учебной деятельности и ее мотивом, другими словами, между результатом учения и тем, что побуждает деятельность, ради чего она осуществляется. Учащийся должен задаваться вопросом о том, «какое значение, смысл имеет для меня учение», и уметь находить ответ на не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нравственно-этическая ориентация - действие нравственно – этического оценивания усваиваемого содержания, обеспечивающее личностный моральный выбор на основе социальных и личностных ценностей.</w:t>
            </w:r>
          </w:p>
        </w:tc>
      </w:tr>
      <w:tr>
        <w:trPr/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деятельности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ронт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гнозирование темы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ная (пары переменного соста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/роль учителя на различных этапах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включения учащихся в самостоятельную познавательную деятельность, побуждать к формированию учебной цели и учеб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тор, стимулирование действий учащихся для достижения поставленной цели, создание ситуации успеха для каждого ребё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мулирование действий учащихся для достижения поставленной цели, поддерживает общий позитивный эмоциональный ф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 учителя</w:t>
            </w:r>
          </w:p>
        </w:tc>
        <w:tc>
          <w:tcPr>
            <w:tcW w:w="5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координирует работу учащихся, объясняет технологию выполнения заданий, корректирует высказывания учащихся по мере их готовности.</w:t>
            </w:r>
          </w:p>
        </w:tc>
      </w:tr>
      <w:tr>
        <w:trPr>
          <w:trHeight w:val="594" w:hRule="atLeast"/>
        </w:trPr>
        <w:tc>
          <w:tcPr>
            <w:tcW w:w="9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РГАНИЗАЦИОННАЯ СТРУКТУР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574" w:hRule="atLeast"/>
        </w:trPr>
        <w:tc>
          <w:tcPr>
            <w:tcW w:w="9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1. Вхождение в тему урока и создание условий для осознанного восприятия нового материала</w:t>
            </w:r>
          </w:p>
        </w:tc>
      </w:tr>
      <w:tr>
        <w:trPr/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ительность этапа</w:t>
            </w:r>
          </w:p>
        </w:tc>
        <w:tc>
          <w:tcPr>
            <w:tcW w:w="6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5 минуты</w:t>
            </w:r>
          </w:p>
        </w:tc>
      </w:tr>
      <w:tr>
        <w:trPr/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 вид учебной 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ые приветствия учителя и учащихся. Подготовка к уроку.  Мотивация учащихся на достижение результата урока. Про прогнозирование лексических и грамматических  структур, которые будут использованы в ходе урока.</w:t>
            </w:r>
          </w:p>
        </w:tc>
      </w:tr>
      <w:tr>
        <w:trPr/>
        <w:tc>
          <w:tcPr>
            <w:tcW w:w="9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9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2. Организация и самоорганизация учащихся в ходе дальнейшего усвоения материала. Организация обратной связи</w:t>
            </w:r>
          </w:p>
        </w:tc>
      </w:tr>
      <w:tr>
        <w:trPr/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ительность этапа</w:t>
            </w:r>
          </w:p>
        </w:tc>
        <w:tc>
          <w:tcPr>
            <w:tcW w:w="6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10 минут</w:t>
            </w:r>
          </w:p>
        </w:tc>
      </w:tr>
      <w:tr>
        <w:trPr/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 вид учебной деятельности</w:t>
            </w:r>
          </w:p>
        </w:tc>
        <w:tc>
          <w:tcPr>
            <w:tcW w:w="6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ация знаний учащихся, полученных на предыдущих этапах обучения - аудирование с извлечением необходимой информации – определение основного глагола, которым учащиеся будут пользоваться на уроке в ходе прослушивания песенки из видеоролика, проверка полученных результ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гнозирование темы урока на основе выполненного задания.    (Определение основного глаго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 обобщение знаний, полученных ранее: утвердительные предложения с опорой на картинки – фронтально, вопросы и от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ение критериев выставления оц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684" w:hRule="atLeast"/>
        </w:trPr>
        <w:tc>
          <w:tcPr>
            <w:tcW w:w="9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3. Практикум</w:t>
            </w:r>
          </w:p>
        </w:tc>
      </w:tr>
      <w:tr>
        <w:trPr/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ительность этапа</w:t>
            </w:r>
          </w:p>
        </w:tc>
        <w:tc>
          <w:tcPr>
            <w:tcW w:w="6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минут</w:t>
            </w:r>
          </w:p>
        </w:tc>
      </w:tr>
      <w:tr>
        <w:trPr/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 вид учебной деятельности, направленный на формирование данного образовательного результата</w:t>
            </w:r>
          </w:p>
        </w:tc>
        <w:tc>
          <w:tcPr>
            <w:tcW w:w="6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овторение ранее изученной информации на основе прочитанного текста – животные и их возможности –фронтальная работа – краткие монологические высказывания с опорой на карти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овторение песенки и декламация стихотвор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ение формирования отрицательных предложений и выполнение заданий на проверку понимания, отработка фоне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Аудирование с извлечением необходимой информации, заполнение таблиц, проверка выполнения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Просмотр видеоролика и объяснение формирования вопросительных предложений, выполнение заданий из учеб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Введение новых лексических единиц – задания пре- ридинг </w:t>
            </w:r>
          </w:p>
        </w:tc>
      </w:tr>
      <w:tr>
        <w:trPr>
          <w:trHeight w:val="486" w:hRule="atLeast"/>
        </w:trPr>
        <w:tc>
          <w:tcPr>
            <w:tcW w:w="9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4. Проверка полученных результатов. Коррекция</w:t>
            </w:r>
          </w:p>
        </w:tc>
      </w:tr>
      <w:tr>
        <w:trPr>
          <w:trHeight w:val="486" w:hRule="atLeast"/>
        </w:trPr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ительность этапа</w:t>
            </w:r>
          </w:p>
        </w:tc>
        <w:tc>
          <w:tcPr>
            <w:tcW w:w="6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 минут</w:t>
            </w:r>
          </w:p>
        </w:tc>
      </w:tr>
      <w:tr>
        <w:trPr>
          <w:trHeight w:val="486" w:hRule="atLeast"/>
        </w:trPr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учебной деятельности</w:t>
            </w:r>
          </w:p>
        </w:tc>
        <w:tc>
          <w:tcPr>
            <w:tcW w:w="6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и коррекция полученных знаний на основе чтения текста (стр 68) и выполнения заданий пост-ридинг</w:t>
            </w:r>
          </w:p>
        </w:tc>
      </w:tr>
      <w:tr>
        <w:trPr>
          <w:trHeight w:val="486" w:hRule="atLeast"/>
        </w:trPr>
        <w:tc>
          <w:tcPr>
            <w:tcW w:w="9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5. Подведение итогов, 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 по достигнутым либо недостигнутым образовательным результат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е проделанной на уроке работы учащимся предлагается проанализировать план урока и выявить все выполненные (невыполненные) этапы урока (если не выполнено – проанализировать причину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домашне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смайликов – отображение психологического состояния на уроке</w:t>
            </w:r>
          </w:p>
        </w:tc>
      </w:tr>
      <w:tr>
        <w:trPr/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8-PQ7_yGa0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22:06:00Z</dcterms:created>
  <dc:creator>Кудряшова</dc:creator>
  <dc:description/>
  <cp:keywords/>
  <dc:language>en-US</dc:language>
  <cp:lastModifiedBy>1</cp:lastModifiedBy>
  <cp:lastPrinted>2020-02-24T23:59:00Z</cp:lastPrinted>
  <dcterms:modified xsi:type="dcterms:W3CDTF">2020-02-27T00:43:00Z</dcterms:modified>
  <cp:revision>47</cp:revision>
  <dc:subject/>
  <dc:title/>
</cp:coreProperties>
</file>