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униципальное дошкольное образовательное учреждение                     детский сад №7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Конспект по здоровьесбереже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« Береги здоровье смол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Выполнил 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иселёва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Липецк 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 детей умение правильно относится к своим  жизненно-важным органам: ушам и глаз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себе и друг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, мыслительную активность,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 детей желание заботится о своём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ки со схематическим изображением уха и глаза, загадки. Музыка для гимнастики, и подвижной игры поров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рганизационный момент</w:t>
      </w:r>
    </w:p>
    <w:p>
      <w:pPr>
        <w:pStyle w:val="Normal"/>
        <w:rPr/>
      </w:pPr>
      <w:r>
        <w:rPr>
          <w:sz w:val="28"/>
          <w:szCs w:val="28"/>
        </w:rPr>
        <w:t>Дети вместе с воспитателем присаживаются на ковре. Воспитатель предлагает детям рассмотреть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-Что  на самом верху туловищ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– 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Давайте рассмотрим внимательно! Что мы видим на 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–Нос, рот, два глаза, два уха,</w:t>
      </w:r>
    </w:p>
    <w:p>
      <w:pPr>
        <w:pStyle w:val="Normal"/>
        <w:rPr/>
      </w:pPr>
      <w:r>
        <w:rPr>
          <w:sz w:val="28"/>
          <w:szCs w:val="28"/>
        </w:rPr>
        <w:t>В.- Сейчас я начну читать стихотворение, а вы его должны закончив угадав последне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я слушает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ричат кук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ля этого ну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й Оле …(у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я смотрит на к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ртинки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ля этого ну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й Оле …(глаз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авила о том, как беречь 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Сегодня мы с вами попадем в город Ухоград, где много интересного узнаем о наших уш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ля чего нам нужны уш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- Чтобы слы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- Да, ребята чтобы слышать. То, что мы называем ушами - это ушные раковины. Они сами не слышат, а улавливают зв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ушного прохода находится самая нежная и чувствительная часть уха. Поэтому никогда не ковыряй в ушах острыми предметами, чтобы не повредить ухо. Если это произойдёт, то человек начинает плохо слышать или становится глухим.</w:t>
      </w:r>
    </w:p>
    <w:p>
      <w:pPr>
        <w:pStyle w:val="Normal"/>
        <w:rPr/>
      </w:pPr>
      <w:r>
        <w:rPr>
          <w:sz w:val="28"/>
          <w:szCs w:val="28"/>
        </w:rPr>
        <w:t>- Закройте свои ушки руками. Вы слышали, что я сейчас вам  говор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ворить разные слова)</w:t>
      </w:r>
    </w:p>
    <w:p>
      <w:pPr>
        <w:pStyle w:val="Normal"/>
        <w:rPr/>
      </w:pPr>
      <w:r>
        <w:rPr>
          <w:sz w:val="28"/>
          <w:szCs w:val="28"/>
        </w:rPr>
        <w:t>Д.- нет, не слышали?</w:t>
      </w:r>
    </w:p>
    <w:p>
      <w:pPr>
        <w:pStyle w:val="Normal"/>
        <w:rPr/>
      </w:pPr>
      <w:r>
        <w:rPr>
          <w:sz w:val="28"/>
          <w:szCs w:val="28"/>
        </w:rPr>
        <w:t>В.- Вот поэтому надо беречь свои 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ам также вредит громкий разговор, крики, очень громкая музыка. От этого человек перестаёт слышать тихие звуки. Поэтому  никогда не разговаривайте громко и не слушайте громкую музыку.</w:t>
      </w:r>
    </w:p>
    <w:p>
      <w:pPr>
        <w:pStyle w:val="Normal"/>
        <w:rPr/>
      </w:pPr>
      <w:r>
        <w:rPr>
          <w:sz w:val="28"/>
          <w:szCs w:val="28"/>
        </w:rPr>
        <w:t>Если вы почувствовали боль в ушах, кому вы должны сказать об э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- Маме, папе, взросл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а если вы в детском саду то тогда воспита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и надо лечить как можно быстрее.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-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ывайте простые правила о том, как беречь свои 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свои ушки с детст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авила о том, как беречь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– А сейчас мы попадём в город Глазог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ем мы с вами туда отправим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  ( на поез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Дети цепляемся за поезд и отправляемся в путь. (под музыку дети передвигаются по групп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и приехали, проходите на коврик . Посмотрите друг другу в глаза. Чем они отлич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– Цветом, фор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Да, действительно,  у одних глаза голубые, у других зелёные, коричневые и.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орма разная: круглые, миндалевид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общего у гл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- Есть ресн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для чего нужны реснички глаз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- 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Правильно чтобы беречь глазки от п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ли все-таки соринка попала в глаз, что вы будете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- 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сего обратится за помощью к взрос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для чего нам нужны гл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–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– Да, ребята, чтобы видеть всё вокруг, чтобы смотреть телевизор, чтобы рассматривать картинки. А когда пойдёте в школу, глаза вам будут нужны, чтобы читать и 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сейчас как можно меньше смотрите телевизор, так как от длительного просмотра телевизионных передач глаза очень ус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балуйтесь с острыми предметами, вы можете поранить глаз, а это приведёт к слеп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росайтесь песком или землёй в глаза, вы можете занести инфек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глаза с раннего детст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пражнение для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бы тать глазам немножко отдохнуть, прижмите к ним на некоторое время ладони рук. Повторите 3-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ля расслабления мышц глаз, держа неподвижно голову,  вращайте глазами сначала по часовой стрелке, а затем против часовой стрелке. Повторить 3-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упражнения  помогут не только расслабить, но и укрепить мышцы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. п.: смотрим прямо, затем крепко зажмуриваем глаза. Повторить  5-6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.п.: смотрим перед собой, затем очень быстро начинаем моргать. Повторить 5-6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тог н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А сейчас я вам загадаю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чь два око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и закрыва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восходом сол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и открыв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 гл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братца далеко си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лышать всё х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 у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гов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 гля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 слуш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язык, глаза, у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т с братц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дорожку жив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руг друга не ви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глаза)</w:t>
      </w:r>
    </w:p>
    <w:p>
      <w:pPr>
        <w:pStyle w:val="Normal"/>
        <w:rPr/>
      </w:pPr>
      <w:r>
        <w:rPr>
          <w:sz w:val="28"/>
          <w:szCs w:val="28"/>
        </w:rPr>
        <w:t xml:space="preserve">Д/ игра «Моё лиц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ть представление о схеме лица; соотносить, понимать, употреблять существительные, обозначающие части лица в единственном и множественном числе;  формировать знания о функции органов слуха, зрения, обон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 игры.  Воспитатель предлагает  каждому ребёнку самому собрать лицо. Спрашивает, для чего нужны глаза, уши, рот, нос. Более старших детей можно спросить о функции волос, бровей, ресниц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17:00Z</dcterms:created>
  <dc:creator>User</dc:creator>
  <dc:description/>
  <cp:keywords/>
  <dc:language>en-US</dc:language>
  <cp:lastModifiedBy>User</cp:lastModifiedBy>
  <dcterms:modified xsi:type="dcterms:W3CDTF">2019-05-05T14:03:00Z</dcterms:modified>
  <cp:revision>9</cp:revision>
  <dc:subject/>
  <dc:title>                   Тема « Береги здоровье смолоду»</dc:title>
</cp:coreProperties>
</file>