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Тема: Определение сути современного дошкольника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Составила: </w:t>
      </w:r>
      <w:r>
        <w:rPr>
          <w:b w:val="false"/>
          <w:bCs w:val="false"/>
          <w:sz w:val="28"/>
          <w:szCs w:val="28"/>
          <w:lang w:val="en-US"/>
        </w:rPr>
        <w:t>Демина Ирина Валентиновна, учитель-логопед МДОУ «Центр развития ребенка - детский сад №6», Саратовская область, город Энгельс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Ребенок — это всегда дитя своего времени. Все законы и этапы его развития всегда определяются конкретными условиями воспитания и тесно связаны с установками и представлениями родителей. В последнее время окружающий мир, а значит и установки родителей, во многом кардинально изменились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 xml:space="preserve">Дошкольник — это целый мир со своими взглядами, устремлениями, внутренней позицией. В соответствии с этим миром происходит его социализация и овладение нормами и правилами поведения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Благодаря исследованиям современных ученых и специалистов мы можем проследить изменения происходящие в становлении личностного, познавательного развития. Отечественные психологи: Л.С. Выготский, А.Н. Леонтьев, Д.Б. Эльконин, А.В. Запорожец, Л.А. Венгер, В. Мухина, М. Лисина подчеркивают непосредственность, импульсивность, повышенную эмоциональность в поведении дошкольника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С точки зрения Бояковой Е.В. современный ребенок развитый, любознательный, умный, эрудированный, раскрепощенный, свободный, но также и обладает повышенной активностью, высокой тревожностью и возбудимостью, неусидчивостью, большим объемом долговременной памяти, но плохой концентрацией внимания в течение длительного времен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Специалист в области раннего языкового развития Н.А. Горлова называет такие особенности современных детей дошкольного возраста: преобладание системно-смыслового сознания над системно-структурным; повышение тонуса организма, настойчивости, требовательности, чувствительности, эмоциональности, потребности к восприятию информации; возбудимость, гиперактивность, тревожность, агрессивность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Все данные качественные определения современного дошкольника указывают на недостаточную сформированность центральной нервной системы, а значит сенсорной и сенсомоторной систем (с учетом данных Вильямса и Шеленберга, пирамида обучения)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Серьезной проблемой современного дошкольника является качественное состояние речи, так как речь — высшая ступень пирамиды обучения. Нормотипичные дети говорят много, громко, но аграмматично и не всегда связно. Если сравнивать многообразие речевых высказываний детей-дошкольников в 20 веке с речевой составляющей современного ребенка, то можно заметить явное обеднение лексического плана. Такая тенденция возникла из-за постоянного использования телевизора и компьютера вместо книг и театра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Работая в дошкольном образовательном учреждении необходимо стремиться качественно организовывать образовательную деятельность с воспитанникам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Используя сильные стороны современного ребенка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- своеобразие логического мышления, умение «ладить» с техникой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- любознательность, большая восприимчивость информации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- ориентированность в себе, в окружающем, во времени и пространстве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- осознание жизненной линией, своего предназначения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- стремление к самостоятельности, «взрослости»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 xml:space="preserve">- живость и энергичность восприятия,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построить эффективную работу по образовательной деятельности: непосредственной и опосредованной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 xml:space="preserve">Вследствие чего, современный дошкольник будет обладать: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- развитым разнотиповым восприятием мира и явлений в нем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- более избирательным информационным чувством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- вариативным и лабильным мышлением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- развитой и осмысленной речью, умением строить высказывания с коммуникативной и сообщающей целью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- терпимостью к другим и объективным суждением тех или иных событий.</w:t>
      </w:r>
    </w:p>
    <w:p>
      <w:pPr>
        <w:pStyle w:val="Normal"/>
        <w:spacing w:before="0" w:after="200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>Подводя итог изысканиям определения сути современного дошкольника мы видим, что проблема развития детей остается актуальной и по сей день. Необходимы серьезные комплексные исследования в области психологии, педагогики, социологии, физиологии. Результаты данных исследований должны будут пройти через «педагогическую призму» видения, чтобы обновить содержание и организацию учебно-воспитательного процесса для формирования Человека будущего.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Arial;Arial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36:47Z</dcterms:created>
  <dc:creator>T1-701u</dc:creator>
  <dc:description/>
  <dc:language>en-US</dc:language>
  <cp:lastModifiedBy>T1-701u</cp:lastModifiedBy>
  <dcterms:modified xsi:type="dcterms:W3CDTF">2020-04-02T07:36:47Z</dcterms:modified>
  <cp:revision>0</cp:revision>
  <dc:subject/>
  <dc:title/>
</cp:coreProperties>
</file>