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A528"/>
          <w:sz w:val="36"/>
          <w:szCs w:val="36"/>
        </w:rPr>
      </w:pPr>
      <w:r>
        <w:rPr>
          <w:b/>
          <w:bCs/>
          <w:i/>
          <w:iCs/>
          <w:color w:val="004B32"/>
          <w:sz w:val="36"/>
          <w:szCs w:val="36"/>
        </w:rPr>
        <w:t>Укус лесного клеща, помощь при укусе клеща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b/>
          <w:bCs/>
          <w:color w:val="000000"/>
          <w:sz w:val="28"/>
          <w:szCs w:val="28"/>
        </w:rPr>
        <w:t>Лесной клещ</w:t>
      </w:r>
      <w:r>
        <w:rPr>
          <w:color w:val="000000"/>
          <w:sz w:val="28"/>
          <w:szCs w:val="28"/>
        </w:rPr>
        <w:t xml:space="preserve"> — это маленький паразит, переносящий вирусы клещевого энцефалита — опасного заболевания центральной нервной системы, нередко оканчивающегося смертельным исходом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b/>
          <w:bCs/>
          <w:i/>
          <w:iCs/>
          <w:color w:val="000000"/>
          <w:sz w:val="28"/>
          <w:szCs w:val="28"/>
        </w:rPr>
        <w:t>Укус лесного клеща</w:t>
      </w:r>
      <w:r>
        <w:rPr>
          <w:color w:val="000000"/>
          <w:sz w:val="28"/>
          <w:szCs w:val="28"/>
        </w:rPr>
        <w:t xml:space="preserve"> (как переносчика вируса клещевого энцефалита) наиболее опасен в мае-июне, в июле и августе эта опасность намного снижается, а в сентябре практически сходит на нет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В 80% случаев заболевание возникает при внесении вируса в организм человека присосавшимся к коже зараженным клещом. Возможно также заражение через загрязнение рук во время снятия клеща, на поверхности которого может находиться вирус, а также от употребления сырого козьего молока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b/>
          <w:bCs/>
          <w:i/>
          <w:iCs/>
          <w:color w:val="000000"/>
          <w:sz w:val="28"/>
          <w:szCs w:val="28"/>
        </w:rPr>
        <w:t>Энцефалит клещевой</w:t>
      </w:r>
      <w:r>
        <w:rPr>
          <w:color w:val="000000"/>
          <w:sz w:val="28"/>
          <w:szCs w:val="28"/>
        </w:rPr>
        <w:t xml:space="preserve"> — острая вирусная природно-очаговая инфекционная болезнь, передаваемая человеку посредством укусов зараженных клещей, а также через козье или коровье молоко зараженных животных. Распространяется по территории РФ с Дальнего Востока. Характеризуется лихорадкой и тяжелыми поражениями центральной нервной системы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осле укуса зараженного клеща клещевой энцефалит наступает в разные сроки — от 1—2 дней до 1—3 месяцев. Это скрытый период, в течение которого возможны слабость, потеря аппетита, сонливость, повышение температуры до 37,2—37,4°. После этого резко развиваются лихорадочное состояние, сильные боли в мышцах, иногда с судорогами. На 2—3-й день после начала заболевания появляются расстройства центральной нервной системы, параличи мышиц, возможны паралич дыхания и смерть. Для окружающих больной клещевым энфецалитом как источник заражения не опасен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Попав на тело человека, клещ присасывается в волосистой части головы, в ушных раковинах, на шее, ключицах, в подмышечных впадинах, на груди, руках, спине, пояснице, в паху. Укус его безболезненный благодаря присутствию в слюне обезболивающего веществ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Присосавшегося клеща надо немедленно удалить, причем ни в коем случае нельзя допускать, чтобы его головка оторвалась и осталась в теле человек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  <w:u w:val="single"/>
        </w:rPr>
        <w:t>Существует два способа удаления присосавшихся насекомых: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1. Захватив клеща пинцетом или пальцами, обернутыми в марлю, его извлекают медленными, плавными выкручивающими движениями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 другом способе клеща обвязывают ниткой у места присасывания (между основанием головки и кожей человека) и, растягивая концы нити в стороны, вытягивают из тела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Руки и место укуса обязательно нужно продезинфициров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3:23:00Z</dcterms:created>
  <dc:creator>Gagarin</dc:creator>
  <dc:description/>
  <cp:keywords/>
  <dc:language>en-US</dc:language>
  <cp:lastModifiedBy>Gagarin</cp:lastModifiedBy>
  <dcterms:modified xsi:type="dcterms:W3CDTF">2009-11-10T23:24:00Z</dcterms:modified>
  <cp:revision>2</cp:revision>
  <dc:subject/>
  <dc:title/>
</cp:coreProperties>
</file>