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ремя жить, или как педагог-психолог может использовать свои знания и возможности в сложившейся ситу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годня не осталось тех людей, кого бы ни коснулись изменения. Каждый из нас вынужден приспосабливаться и находить возможности поддерживать привычный ритм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 тоже оказались в сложной и непростой ситуации. Нам часто говорят: «Ты ж психолог!», но мы такие же люди. Мы тоже переживаем и тревожимся. У нас есть семья, дети, родители, близкие и друзья, которым нужно наше внимание и поддержка. А еще у нас есть любимая работа и желание помогать другим. Сейчас важно не поддаваться всеобщей панике, соблюдать все меры безопасности и помнить, что многое зависит от нашего осознанного поведения. В современном мире, в век Интернета, находясь дома, можно общаться, работать, учиться, не подвергая опасности себя и других людей в период каранти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у всех нас есть аккаунты в социальных сетях, многие ведут собственные сайты,  сообщества в Вконтакте, Одноклассниках и др., где можно  осуществлять психологическое просвещение  по актуальным вопросам. Проводить онлайн-консультации можно в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 и др. В эти дни жители нашей страны особо нуждаются в квалифицированной психологической помощи, т.к. многие не могут справиться с огромным потоком негативной информации, идущей с экранов телевизора, через интернет, от близких и знакомых. Как никогда сегодня нужна помощь педагога-психолога именно родителям в адаптации к новым условиям. В наших силах проявить гражданскую и профессиональную сознательность, и оказать психологическую помощь тем, кто в ней нуждается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же делать нам, психологам? Ответ очень прост - использовать это время как возможность! Например, пройти онлайн-обучение, которое давно откладывали из-за сильной занятости, тем самым повысить свои компетенции. Можно посвятить время любимому увлечению или заняться домашними делами вместе с членами своей семьи. Можно, не выходя из дома, побывать онлайн во всех музеях мира, увидеть те места, куда сейчас нет возможности отправиться в путешествие. А можно просто отдохнуть от суеты в кругу близких за чашкой ароматного ч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- сейчас такое время, когда мы можем проводить его с пользой для себя, семьи и на благо всех люде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49:00Z</dcterms:created>
  <dc:creator>Юля</dc:creator>
  <dc:description/>
  <cp:keywords/>
  <dc:language>en-US</dc:language>
  <cp:lastModifiedBy>Юля</cp:lastModifiedBy>
  <dcterms:modified xsi:type="dcterms:W3CDTF">2020-04-01T08:40:00Z</dcterms:modified>
  <cp:revision>4</cp:revision>
  <dc:subject/>
  <dc:title>Время жить или как педагог-психолог может помогать другим, используя свои знания и возможности в сложившейся ситуации</dc:title>
</cp:coreProperties>
</file>