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«Ромаш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TableContents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рывной непосредственно-образовательной деятельности</w:t>
      </w:r>
    </w:p>
    <w:p>
      <w:pPr>
        <w:pStyle w:val="TableContents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Познавательное развитие»</w:t>
      </w:r>
    </w:p>
    <w:p>
      <w:pPr>
        <w:pStyle w:val="TableContents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«Ознакомление с окружающем миром»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Тема: «Поможем Жихарке попасть в страну сказ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jc w:val="right"/>
        <w:rPr>
          <w:bCs/>
        </w:rPr>
      </w:pPr>
      <w:r>
        <w:rPr>
          <w:bCs/>
        </w:rPr>
        <w:t>Баланеску О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оветский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Поможем Жихарке попасть в страну сказок»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явить уровень усвоения программного материала на конец учебного года, по образовательной области « Познавательное развитие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Обучающие: 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знания о частях суток, времени года; диких и домашних животных, птиц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вающие: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 xml:space="preserve">Развивать внимание,  память, логическое мышление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ые: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доброжелательность в общении со сверстниками и взрослыми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оварная работа: </w:t>
      </w:r>
      <w:r>
        <w:rPr>
          <w:color w:val="000000"/>
          <w:sz w:val="28"/>
          <w:szCs w:val="28"/>
        </w:rPr>
        <w:t>расширение словаря детей словам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лец, молодец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 xml:space="preserve">чтение сказки «Жихарка», рассматривание иллюстрации с изображением героев сказки.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настольная ширма, музыкальная шкатулка, пеньки, деревья, дорожки, цветочки, животные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игрушка кукла Жихарка, конверт, мяч, картинки ключей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аточный материал:</w:t>
      </w:r>
      <w:r>
        <w:rPr>
          <w:color w:val="000000"/>
          <w:sz w:val="28"/>
          <w:szCs w:val="28"/>
        </w:rPr>
        <w:t xml:space="preserve"> разрезные картинки домашних и диких животных, птиц,  иллюстраций сказок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Демонстрационный материал: </w:t>
      </w:r>
      <w:r>
        <w:rPr>
          <w:color w:val="000000"/>
          <w:sz w:val="28"/>
          <w:szCs w:val="28"/>
        </w:rPr>
        <w:t>письмо, конверты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видуальная работа:  </w:t>
      </w:r>
      <w:r>
        <w:rPr>
          <w:color w:val="000000"/>
          <w:sz w:val="28"/>
          <w:szCs w:val="28"/>
        </w:rPr>
        <w:t>оказание помощи детям, затрудняющимся в выполнении заданий  (Маша, Кирилл)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Наглядный: рассматривание картин с изображение птиц, диких и домашних животных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й: живое общение между воспитателем и детьми, рассуждение, вопросы, ответы дете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й: выполнение задание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блемный: помочь герою сказки вернуться домо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: введение в занятие сказочного персонажа, игровая ситуация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рганизации детей</w:t>
      </w:r>
      <w:r>
        <w:rPr>
          <w:color w:val="000000"/>
          <w:sz w:val="28"/>
          <w:szCs w:val="28"/>
        </w:rPr>
        <w:t xml:space="preserve"> : группа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НОД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момент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Дети входят в группу становятся в круг)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Сегодня  мы в группе  встретимся со сказочным героем. А кто это будет, вы узнаете, отгадав мою загадку: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гадка: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к этот мал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уж очень он удал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 расправился с лисой,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ежал к себе домой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нял его котик, обнял петушок,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ы узнал его дружок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Жихарка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Стук в дверь, входит Жихарка. Он здоровается с детьми. Ребята вы меня узнали , а я вас не знаю , я бы хотел с вами познакомиться. Дети знакомиться с Жихаркой 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как вы думаете, что случилось с Жихаркой?  Почему он грустны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просим у Жихарки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Жихарка:</w:t>
      </w:r>
      <w:r>
        <w:rPr>
          <w:color w:val="000000"/>
          <w:sz w:val="28"/>
          <w:szCs w:val="28"/>
        </w:rPr>
        <w:t xml:space="preserve"> Я такой рассеянный. Я потерял ключ от дверей в страну сказок и теперь не могу вернуться домой. Помогите мне отыскать ключ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поможем Жихарке?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посмотрите, на полу появились стрелки. Идёмте по ним, может с их помощью, мы отыщем ключ от дверей в страну сказок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Ребята, посмотрите что это? Какое то письм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м прислали письмо, посмотрите вот оно!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верт, очень большой и, наверное, не простой!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стает из конверта письмо.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 написано в этом письме?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зворачивает письмо и читает.)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письма: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Здравствуете, дети! Пишет вам Лиса!  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Я спрятала ключ от страны сказок у вас в группе. Найти его помогут мои подсказки. Выполняйте мои задания и ключ ваш!  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Первое задание: Игра «Части суток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м мы ночью, а делаем зарядку… ( утром)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тракаем мы утром, а обедаем…..(днем)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даем мы днем, а ужинаем…… (вечером)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инаем мы вечером, а спим…… (ночью)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, достаю из конверта ключ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обуют открыть замок, но ключ не подходит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Лиса вложила в конверт не тот ключ. Пойдёмте дальше, будем искать другую подсказку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 – конверт, давайте узнаем, что внутри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хочет узнать, а вы знаете времена года ?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Игра  «В какое время года ?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все купаются и загорают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птички улетают на юг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расцветают подснежники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играют в снежки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тает снег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с деревьев опадают листья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е время года появляются проталины?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 достаю из конверта ключ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обуют открыть замок, но ключ не подходит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Лиса вложила в конверт не тот ключ. Пойдёмте дальше, будем искать другую подсказку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 – конверт, давайте узнаем, что внутри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предлагает поиграть в игру с мячом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Игра «Скажи одним словом» обобщение с мячом.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 xml:space="preserve">Яблоко, груша, слива, лимон -….(фрукты)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вать, тумбочка, стул, шкаф…( мебель)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ака, кошка, корова,  коза…..(домашние животные). 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а, мама,  бабушка, дедушка-…( родственники, семья)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ик, кукла, машина, мячик-…….(игрушки)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почки, сапоги, кроссовки-…( обувь)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лет, вертолет, ракета-…( воздушный транспорт)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гры достаю ключ из конверта, но он не подходит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Лиса вложила в конверт не тот ключ. Пойдёмте дальше, будем искать другую подсказку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 – конверт, давайте узнаем, что внутри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хвалит детей за сообразительность, спрашивает знают ли они из чего сделаны предметы ?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Игра « Из чего сделаны предметы?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ч из резины-…резиновый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кан из стекла-….стеклянный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решка из дерева-…деревянная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елка из бумаги-…бумажная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ь из железа-…железны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 достаю из конверта ключ, но не подходит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Лиса вложила в конверт не тот ключ. Пойдёмте дальше, будем искать другую подсказку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 – конверт, давайте узнаем, что внутри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Лиса спрашивает, хорошо вы знаете сказки?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\И « Разрезные картинки по сказке»  «Дикие и домашние животные» «Птицы»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 всеми детьми, достаю ключ. Он подходит к замку. Замок открывается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Жихарка благодарит ребят за помощь, прощается, уходит в страну сказок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6.Итог:                                                                                                                                         Воспитатель</w:t>
      </w:r>
      <w:r>
        <w:rPr>
          <w:color w:val="000000"/>
          <w:sz w:val="28"/>
          <w:szCs w:val="28"/>
        </w:rPr>
        <w:t>: Ребята, вам понравилось заниматься и выполнять задания Лисы? А что вам понравилось больше всего?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/>
        <w:t>Ответы детей.</w:t>
      </w:r>
    </w:p>
    <w:p>
      <w:pPr>
        <w:pStyle w:val="Standard"/>
        <w:autoSpaceDE w:val="false"/>
        <w:spacing w:before="0" w:after="200"/>
        <w:jc w:val="center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амоанализ</w:t>
      </w:r>
    </w:p>
    <w:p>
      <w:pPr>
        <w:pStyle w:val="Standard"/>
        <w:autoSpaceDE w:val="false"/>
        <w:spacing w:before="0" w:after="200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епосредственно образовательной деятельности по образовательной области «Познавательное развитие» раздел « Окружающей мир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 Поможем Жихарке попасть в страну сказок»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явить уровень усвоения программного материала на конец учебного года, по образовательной области « Познавательное развитие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Обучающие: 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знания о частях суток, времени года; диких и домашних животных, птиц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вающие: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внимание,  память, логическое мышление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ые: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доброжелательность в общении со сверстниками и взрослыми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Словарная работа: </w:t>
      </w:r>
      <w:r>
        <w:rPr>
          <w:color w:val="000000"/>
          <w:sz w:val="28"/>
          <w:szCs w:val="28"/>
        </w:rPr>
        <w:t>расширение словаря детей словам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лец, молодец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 xml:space="preserve">чтение сказки « Жихарка», рассматривание иллюстрации с изображением героев сказки.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настольная ширма, музыкальная шкатулка, пеньки, деревья, дорожки, цветочки, животные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игрушка кукла Жихарка, конверт, мяч, картинки ключей.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Раздаточный материал:</w:t>
      </w:r>
      <w:r>
        <w:rPr>
          <w:color w:val="000000"/>
          <w:sz w:val="28"/>
          <w:szCs w:val="28"/>
        </w:rPr>
        <w:t xml:space="preserve"> разрезные картинки домашних и диких животных, птиц,  иллюстраций сказок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Демонстрационный материал: </w:t>
      </w:r>
      <w:r>
        <w:rPr>
          <w:color w:val="000000"/>
          <w:sz w:val="28"/>
          <w:szCs w:val="28"/>
        </w:rPr>
        <w:t>письмо, конверты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Индивидуальная работа:  </w:t>
      </w:r>
      <w:r>
        <w:rPr>
          <w:color w:val="000000"/>
          <w:sz w:val="28"/>
          <w:szCs w:val="28"/>
        </w:rPr>
        <w:t>оказание помощи детям, затрудняющимся в выполнении заданий  (Маша, Кирилл)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Наглядный: рассматривание картин с изображение птиц, диких и домашних животных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Словесный: живое общение между воспитателем и детьми, рассуждение, вопросы, ответы детей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Практический: выполнение задание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блемный: помочь герою сказки вернуться домо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: введение в занятие сказочного персонажа, игровая ситуация.</w:t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труктура занятия - провела организационный момент, который вызвал у детей доброжелательный настрой.</w:t>
      </w:r>
    </w:p>
    <w:p>
      <w:pPr>
        <w:pStyle w:val="Standard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се занятие было объединено одним сюжетом. Части занятия были взаимосвязаны. На протяжении занятия вопросы были доступны детям. Для проявления активности, интереса использовала наглядный и раздаточный материалы, которые были подобраны и размещены рационально, соответствовали  требованиям безопасности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а занятии преобладал продуктивный характер познавательной деятельности, дети самостоятельно и с помощью воспитателя старались отвечать на вопросы полным ответом. Если ребенок не справлялся, задавала наводящие вопросы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а занятии рационально и эффективно использовала время, была создана игровая мотивация, которая заинтересовала детей на протяжении всего занятия. Старалась поддерживать доброжелательную, располагающую  атмосферу, дети меня слышали и понимали.</w:t>
      </w:r>
    </w:p>
    <w:p>
      <w:pPr>
        <w:pStyle w:val="Standard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и проведении занятия были соблюдены санитарно-гигиенические требования: проветривание, освещение соответствовали норме, длительность занятия соблюдена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 поставленными  задачами, думаю, дети справились. Настроение на занятии было хорошее. Итог был подведен в конце занятия. Считаю, что детям понравилось.</w:t>
      </w:r>
    </w:p>
    <w:p>
      <w:pPr>
        <w:pStyle w:val="Standard"/>
        <w:autoSpaceDE w:val="false"/>
        <w:jc w:val="both"/>
        <w:rPr>
          <w:rFonts w:ascii="Times New Roman CYR" w:hAnsi="Times New Roman CYR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моанализ</w:t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посредственно — образовательной деятельности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color w:val="000000"/>
          <w:sz w:val="28"/>
          <w:szCs w:val="28"/>
        </w:rPr>
        <w:t>Тема: « Поможем Жихарке попасть в страну сказок»</w:t>
      </w:r>
    </w:p>
    <w:p>
      <w:pPr>
        <w:pStyle w:val="Standard"/>
        <w:autoSpaceDE w:val="false"/>
        <w:spacing w:before="0" w:after="200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епосредственно образовательной деятельности по образовательной области «Познавательное развитие» раздел « Окружающей мир» на конец учебного года.</w:t>
      </w:r>
    </w:p>
    <w:p>
      <w:pPr>
        <w:pStyle w:val="Standard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tbl>
      <w:tblPr>
        <w:tblW w:w="963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ая область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или правильно Д/И, определили части суток, времена года, обобщение предметов.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оваривать четверостишие,</w:t>
            </w:r>
          </w:p>
          <w:p>
            <w:pPr>
              <w:pStyle w:val="TableContents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, ответы на вопросы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ки</w:t>
            </w:r>
          </w:p>
        </w:tc>
      </w:tr>
    </w:tbl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а организации детей: группой</w:t>
      </w:r>
    </w:p>
    <w:p>
      <w:pPr>
        <w:pStyle w:val="Style15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ять знания о частях суток, времени года.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color w:val="000000"/>
          <w:sz w:val="28"/>
          <w:szCs w:val="28"/>
        </w:rPr>
        <w:t xml:space="preserve">Развивать внимание,  память, логическое мышление </w:t>
      </w:r>
    </w:p>
    <w:p>
      <w:pPr>
        <w:pStyle w:val="Style15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у детей доброжелательность в общение со сверстниками и взрослыми , оказывать помощь. </w:t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сто проведения: групповая комната</w:t>
      </w:r>
    </w:p>
    <w:p>
      <w:pPr>
        <w:pStyle w:val="Standard"/>
        <w:rPr/>
      </w:pPr>
      <w:r>
        <w:rPr>
          <w:color w:val="000000"/>
          <w:sz w:val="28"/>
          <w:szCs w:val="28"/>
          <w:lang w:val="ru-RU"/>
        </w:rPr>
        <w:t>Количество детей: 9  человек</w:t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одержание НОД</w:t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963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 детской деятельнос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ы работ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ргмомен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в тему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звать  у детей доброжелательный настрой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ведение в тем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ова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познавательной деятельности </w:t>
            </w:r>
          </w:p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ывание загад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tLeast" w:line="259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autoSpaceDE w:val="false"/>
              <w:spacing w:lineRule="atLeast" w:line="259" w:before="0" w:after="160"/>
              <w:rPr>
                <w:rFonts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оздание мотив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овая ситуация 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ит Жихар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овая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с правилами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полным ответом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звать эмоцианальный настрой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остановка детьми цел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овая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местное нахождения решения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овместная деятельность воспитателя и дете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ельн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письм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адывание загадок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познавательной деятельности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ое общение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амостоятельная деятельность дете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 « Разрезные картинки»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познавательной деятельности.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Рефлекс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уждать детей к активной речевой деятельности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3:00Z</dcterms:created>
  <dc:creator>Ромашка</dc:creator>
  <dc:description/>
  <cp:keywords/>
  <dc:language>en-US</dc:language>
  <cp:lastModifiedBy>Deafult User</cp:lastModifiedBy>
  <cp:lastPrinted>2018-04-04T14:49:00Z</cp:lastPrinted>
  <dcterms:modified xsi:type="dcterms:W3CDTF">2020-04-02T21:34:00Z</dcterms:modified>
  <cp:revision>26</cp:revision>
  <dc:subject/>
  <dc:title>Воспитатель: Сегодня  мы в группе  встретимся со сказочным героем</dc:title>
</cp:coreProperties>
</file>