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lang w:val="tt-RU"/>
        </w:rPr>
      </w:pPr>
      <w:r>
        <w:rPr>
          <w:lang w:val="tt-RU"/>
        </w:rPr>
        <w:drawing>
          <wp:inline distT="0" distB="0" distL="0" distR="0">
            <wp:extent cx="6489700" cy="893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t-RU"/>
        </w:rPr>
        <w:t>«Рассмотрено»                                    «Согласовано»                                         «Утверждено»</w:t>
      </w:r>
    </w:p>
    <w:p>
      <w:pPr>
        <w:pStyle w:val="Normal"/>
        <w:tabs>
          <w:tab w:val="clear" w:pos="708"/>
          <w:tab w:val="left" w:pos="7088" w:leader="none"/>
        </w:tabs>
        <w:rPr>
          <w:lang w:val="tt-RU"/>
        </w:rPr>
      </w:pPr>
      <w:r>
        <w:rPr>
          <w:lang w:val="tt-RU"/>
        </w:rPr>
        <w:t xml:space="preserve">          </w:t>
      </w:r>
      <w:r>
        <w:rPr>
          <w:b/>
          <w:sz w:val="32"/>
          <w:szCs w:val="32"/>
        </w:rPr>
        <w:t xml:space="preserve"> </w:t>
      </w:r>
      <w:r>
        <w:rPr/>
        <w:t>Рабочая программа учебного предмета «Родной (тат) язык» на уровень основного общего образования разработана в соответствии с ООП ООО МБОУ «СОШ №3 г.Азнакаево», с федеральными государственными образовательными стандартами и определяет цели, задачи, планируемые результаты и содержание предмета. В МБОУ СОШ №3, согласно учебному плану, в 5-9-х классах на преподавание родного (тат) языка предусмотрено 278 часов. Согласно учебному плану, в каждом классе на преподавание родного (тат) языка рассматривается следующее количество часов:</w:t>
      </w:r>
    </w:p>
    <w:p>
      <w:pPr>
        <w:pStyle w:val="Normal"/>
        <w:jc w:val="both"/>
        <w:rPr>
          <w:lang w:val="tt-RU"/>
        </w:rPr>
      </w:pPr>
      <w:r>
        <w:rPr/>
        <w:t xml:space="preserve"> </w:t>
      </w:r>
      <w:r>
        <w:rPr/>
        <w:t xml:space="preserve">V класс – 2 часа – 70 часов;  </w:t>
      </w:r>
    </w:p>
    <w:p>
      <w:pPr>
        <w:pStyle w:val="Normal"/>
        <w:jc w:val="both"/>
        <w:rPr>
          <w:lang w:val="tt-RU"/>
        </w:rPr>
      </w:pPr>
      <w:r>
        <w:rPr/>
        <w:t>VI</w:t>
      </w:r>
      <w:r>
        <w:rPr>
          <w:lang w:val="tt-RU"/>
        </w:rPr>
        <w:t xml:space="preserve"> </w:t>
      </w:r>
      <w:r>
        <w:rPr/>
        <w:t xml:space="preserve">класс – 2 часа – 70 часов;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VIII класс – 2 часа – 70 час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Х класс – 2 часа – 68 часов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Итого: </w:t>
      </w:r>
      <w:r>
        <w:rPr>
          <w:lang w:val="tt-RU"/>
        </w:rPr>
        <w:t>27</w:t>
      </w:r>
      <w:r>
        <w:rPr/>
        <w:t>8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  <w:t>ПЛАНИРУЕМЫЕ ПРЕДМЕТНЫЕ РЕЗУЛЬТАТЫ ОСВОЕНИЯ УЧЕБНОГО ПРЕДМЕТА «РОДНОЙ ЯЗЫК» (ТАТАРСКИЙ)</w:t>
      </w:r>
    </w:p>
    <w:p>
      <w:pPr>
        <w:pStyle w:val="Msonormalbullet2gif"/>
        <w:spacing w:before="0" w:after="0"/>
        <w:ind w:firstLine="851"/>
        <w:contextualSpacing/>
        <w:jc w:val="both"/>
        <w:rPr/>
      </w:pPr>
      <w:r>
        <w:rPr/>
        <w:t>В Федеральном государственном образовательном стандарте общего образования сформулированы следующие требования к освоению учебного предмета «Родной язык»: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воспитание патриотизма к Отечеству, прошлому и настоящему многонационального (татарского) народа России; осознание своей этнической принадлежности; знание истории, языка, культуры своего народа, своего края и России; воспитание чувства ответственности и долга перед Родиной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формирование ответственного отношения к учению, осознанному выбору профессии на основе формирования уважительного отношения к труду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жизни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формирование осознанного, уважительного и доброжелательного отношения к окружающим, готовности и способности вести диалог с ними и достигать в нем взаимопонимания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освоение социальных норм, правил поведения социальной жизни; участие в школьном самоуправлении и общественной жизни с учетом региональных и этнокультурных особенностей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формирование нравственных чувств и поведения, осознанного и ответственного отношения к своим поступкам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формирование коммуникативной компетентности в общении с окружающими в образовательной и общественно-полезной деятельности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формирование ценности здорового и безопасного образа жизни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формирование основ экологической культуры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осознание значения семейных ценностей, формирование и развитие уважительного и заботливого отношения к членам своей семьи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развитие эстетической культуры через освоение художественного наследия  татарского народа и других народов России и мира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редметные результаты с учетом общих требований Стандарта и специфики учебного предмета «Родной (татарский) язык»  должны обеспечивать:</w:t>
      </w:r>
    </w:p>
    <w:p>
      <w:pPr>
        <w:pStyle w:val="Msonormalbullet2gif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овершенствование видов речевой деятельности, обеспечивающих эффективное овладение учебным предметом «Родной (татарский) язык»  и взаимодействие с окружающими в ситуациях формального и неформального межэтнического и межкультурного общения;</w:t>
      </w:r>
    </w:p>
    <w:p>
      <w:pPr>
        <w:pStyle w:val="Msonormalbullet2gif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онимание определяющей роли языка в развитии интеллектуальных и творческих способностей личности, в процессе образования и самообразования;</w:t>
      </w:r>
    </w:p>
    <w:p>
      <w:pPr>
        <w:pStyle w:val="Msonormalbullet2gif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использование коммуникативно-эстетических возможностей родного языка;</w:t>
      </w:r>
    </w:p>
    <w:p>
      <w:pPr>
        <w:pStyle w:val="Msonormalbullet2gif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истематизация научных знаний о языке, осознание взаимосвязи его уровней, освоение базовых понятий лингвистики;</w:t>
      </w:r>
    </w:p>
    <w:p>
      <w:pPr>
        <w:pStyle w:val="Msonormalbullet2gif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формирование и развитие навыков проведения различных видов анализа слова: фонетического, морфемного, словообразовательного, лексического, морфологического, синтаксического анализа словосочетания и предложения, многоаспектного анализа текста;</w:t>
      </w:r>
    </w:p>
    <w:p>
      <w:pPr>
        <w:pStyle w:val="Msonormalbullet2gif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овладение основными нормами литературного родного языка (орфоэпическими, лексическими, грамматическими, орфографическими, пунктуационными), нормами татарского речевого этикета, приобретение опыта их использования в устной и письменной речевой практике;</w:t>
      </w:r>
    </w:p>
    <w:p>
      <w:pPr>
        <w:pStyle w:val="Msonormalbullet2gif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формирование ответственности за языковую как общечеловеческую ценность.</w:t>
      </w:r>
    </w:p>
    <w:p>
      <w:pPr>
        <w:pStyle w:val="Msonormalbullet2gif"/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  <w:t>Требования к уровню подготовки учащихся, оканчивающих 5-9 классы</w:t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  <w:t>«Речевое общение. Речевая деятельность»</w:t>
      </w:r>
    </w:p>
    <w:p>
      <w:pPr>
        <w:pStyle w:val="Msonormalbullet2gif"/>
        <w:spacing w:before="0" w:after="0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понимать роль родного языка в жизни общества; роль русского языка как средства межнационального общения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различать смысл понятий: устная и письменная речь, монолог, диалог, ситуация общения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различать основные признаки разговорной речи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определить особенности научного, публицистического, официально-делового стилей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выделить признаки текста и его различных типов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соблюдать основные нормы татарского литературного языка, нормы татарского речевого этикета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различать разговорную речь и различные стили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определять тему и основную мысль текста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опознавать языковые единицы, проводить различные виды их анализа;</w:t>
      </w:r>
    </w:p>
    <w:p>
      <w:pPr>
        <w:pStyle w:val="Msonormalbullet2gif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объяснять с помощью словаря значение непонятных слов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нетика. Орфоэпия. Графика»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фонетический разбор слов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важность сохранения орфоэпических норм татарского языка при общени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находить и правильно использовать в соответствующих ситуациях найденную в орфоэпических словарях и других справочниках информац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ые выразительные средства фонетик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тексты из прозы и поэзи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грамотно использовать в мультимедийной форме необходимую  информацию из орфоэпических словарей и справочников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рфемика и словообразование»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морфем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основные способы словообразова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разовывать новые слова из заданного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я морфемику и словообразования, грамотно писать, определять части речи и члены предложени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ть смысловую связь между однокоренными словам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частей словообразования как одного из изобразительно-выразительных средств художественной реч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нужную информацию из словарей и справочников по словообразованию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ять внимание этимологической стороне слова при объяснении правописания и лексического значения слова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ексикология и фразеология»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 лексический анализ слов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слова в тематические групп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и антоним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фразеологические оборот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рживаться лексических норм при устной и письменной реч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переносных значений слов в устных и письменных текстах (метафора, эпитет, олицетворение)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личными видами лексических словарей (толковых, синонимов, антонимов, фразеологизмов)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общую классификацию словарного запас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лексическую и грамматическую значения слов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различных омонимо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свою и чужую речь с точки зрения точного, уместного и выразительного словоупотребле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знавать лексико-фразеологические средства в публицистических и художественных текстах, знать лексические средства, используемые в научном и деловом стилях;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з различных лексических словарей (толковых, синонимов, антонимов, фразеологизмов, иностранных языков) и мультимедийных средств необходимую информацию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рфология»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части речи татарского язык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морфологические признаки сло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частей речи в рамках норм современного татарского литературного язык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и умения по морфологии на практике правописания и проведения различных видов анализа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ловарный запас морфологи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рамматические омоним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морфологические единицы в публицистических и художественных текстах, знать морфологические формы, используемые в научном и деловом стилях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из различных словарей и мультимедийных средств по морфологии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интаксис»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словосочетания и предложения и их вид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остав, значение, особенности употребления словосочетаний и предложени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различные синтаксические формы частей речи в рамках современного татарского литературного язык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знания и навыки по синтаксису и в других видах анализа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синтаксические средства в публицистических и художественных текстах, знать синтаксические формы, используемые в научном и деловом стилях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функционально-стилистический анализ синтаксических конструкций, использование различных синтаксических конструкций как средств усиления выразительности речи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фография и пунктуация»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исьме  орфографические и пунктуационные норм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 исправлять орфографические и пунктуационные ошибк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и пользоваться в письме необходимой информацией из орфографических словарей и справочников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важности сохранения в речи орфографических и пунктуационных норм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из различных словарей и мультимедийных средств и грамотно использовать их в письме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илистика»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функциональные стили, выделив их жанровые особенност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перед аудиторией, определив тему, цель и задачи своего выступле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языковые средства с учетом возрастных, психологических особенностей и соответствия темы уровню знаний слушателей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объяснять особенности устной и письменной реч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ами в различных стилях и жанрах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различные тексты с татарского языка на русский, учитывая нормы устной и письменной речи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зык и культура»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ть языковые единицы с национально-культурным компонентом на примерах устного народного творчества, исторических и художественных произведени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имеры подтверждающие мысль о том, что изучение языка помогает лучше знать историю и культуру стран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пользоваться правилами культуры татарской разговорной речи в повседневной жизни: в учебе и во внеклассных мероприятиях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тесную связь языка с культурой и историей народа через определенные пример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ормы культуры татарской речи с правилами культуры речи других народов, живущих в России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УЧЕБНОГО ПРЕДМЕТА «РОДНОЙ ЯЗЫК» (ТАТАРСКИЙ)</w:t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труктура программы отражает основную направленность татарского языка на формирование и развитие коммуникативной, лингвистической и культуроведческой компетенций. В ней имеются три содержательные линии, обеспечивающие формирование указанных компетенций: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содержание, направленное на формирование и развитие коммуникативной компетенции;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содержание, направленное на формирование и развитие лингвистической компетенции;</w:t>
      </w:r>
    </w:p>
    <w:p>
      <w:pPr>
        <w:pStyle w:val="Msonormalbullet2gif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содержание, направленное на формирование и развитие культуроведческой  компетенци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Первая содержательная линия представлена в разделах «Речевое общение», «Речевая деятельность», «Функциональные разновидности языка», «Культура речи»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Вторая содержательная линия включает разделы «Фонетика», «Орфоэпия», «Графика», «Морфемика и словообразование», «Лексикология и фразеология», «Морфология», «Синтаксис», «Орфография и пунктуация», «Стилистика»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Третья содержательная линия представлена в разделе «Язык и культура», в котором изучаются отражение в языке культуры и истории татарского народа, его место и связь с другими народами, живущими в России;  нормы и особенности татарской разговорной речи; татарский речевой этикет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</w:r>
    </w:p>
    <w:p>
      <w:pPr>
        <w:pStyle w:val="Msonormalbullet2gif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одержание, обеспечивающее формирование и развитие коммуникативной компетенции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Речевое общение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Разновидности речевого общения: неопосредованное и опосредованное, устное и письменное, диалогическое и монологическое и их особенност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феры речевого общения: бытовая, социально-культурная, научная, официально-деловая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итуация речевого общения и ее компоненты: участники и обстоятельства, речевого общения;  личное и неличное, официальное и неофициальное, подготовленное и спонтанное общение. Овладение нормами речевого поведения  в типичных учебных ситуациях и во внеклассной работе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Условия речевого общения. Успешность речевого общения как достижение прогнозируемого результат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>
          <w:b/>
        </w:rPr>
        <w:t>Речевая деятельность</w:t>
      </w:r>
      <w:r>
        <w:rPr/>
        <w:t>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Речь как деятельность. Виды речевой деятельности и их особенност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>
          <w:b/>
        </w:rPr>
        <w:t>Чтение:</w:t>
      </w:r>
      <w:r>
        <w:rPr/>
        <w:t xml:space="preserve"> культура работы с книгой и другими источниками информации, включая СМИ и ресурсы Интернет, приемы работы с ними. Овладение различными видами чтения. 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>
          <w:b/>
        </w:rPr>
        <w:t>Аудирование:</w:t>
      </w:r>
      <w:r>
        <w:rPr/>
        <w:t xml:space="preserve"> понимание коммуникативных целей говорящего, понимание на слух различных текстов, установление смысловых частей текста и определение их связей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Говорение. 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Продуцирование устных монологических высказываний на различные темы. Участие в диалогах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Письмо. 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Умение передавать содержание прослушанного или прочитанного текста в письменной форме. Создание собственных письменных высказываний  на различные темы. Написание сочинений, отзывов и рецензий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>
          <w:b/>
        </w:rPr>
        <w:t xml:space="preserve">Текст </w:t>
      </w:r>
      <w:r>
        <w:rPr/>
        <w:t>как продукт речевой деятельности. Его смысловая и композиционная целостность.  Тема, основная мысль текста. Различные функциональные типы речи: описание, повествование, рассуждение. Анализ текста  (его темы, основной мысли, принадлежности определенному стилю)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>
          <w:b/>
        </w:rPr>
        <w:t xml:space="preserve">Функциональные разновидности языка: </w:t>
      </w:r>
      <w:r>
        <w:rPr/>
        <w:t>разговорный язык, функциональные стили и их жанры.</w:t>
      </w:r>
    </w:p>
    <w:p>
      <w:pPr>
        <w:pStyle w:val="Msonormalbullet2gif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Культура речи. 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Понятие о культуре речи, основные ее составляющие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Содержание, обеспечивающее формирование и развитие </w:t>
      </w:r>
    </w:p>
    <w:p>
      <w:pPr>
        <w:pStyle w:val="Msonormalbullet2gif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лингвистической (языковедческой) компетенции 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Фонетика. Орфоэпия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Фонетика как раздел науки о языке. Гласные и согласные звуки. Слог. Ударение.</w:t>
      </w:r>
    </w:p>
    <w:p>
      <w:pPr>
        <w:pStyle w:val="Msonormalbullet2gif"/>
        <w:tabs>
          <w:tab w:val="clear" w:pos="708"/>
          <w:tab w:val="left" w:pos="735" w:leader="none"/>
        </w:tabs>
        <w:spacing w:before="0" w:after="0"/>
        <w:ind w:firstLine="709"/>
        <w:contextualSpacing/>
        <w:jc w:val="both"/>
        <w:rPr/>
      </w:pPr>
      <w:r>
        <w:rPr/>
        <w:t>Орфоэпия как раздел науки о языке. Допустимые варианты произношения и ударения. Фонетический анализ слов.</w:t>
      </w:r>
    </w:p>
    <w:p>
      <w:pPr>
        <w:pStyle w:val="Msonormalbullet2gif"/>
        <w:tabs>
          <w:tab w:val="clear" w:pos="708"/>
          <w:tab w:val="left" w:pos="735" w:leader="none"/>
        </w:tabs>
        <w:spacing w:before="0" w:after="0"/>
        <w:ind w:firstLine="709"/>
        <w:contextualSpacing/>
        <w:jc w:val="both"/>
        <w:rPr/>
      </w:pPr>
      <w:r>
        <w:rPr/>
        <w:t>Оценка собственной и чужой речи с точки зрения орфоэпических норм. Орфоэпические словари и их использование в повседневной жизни.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График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Графика как раздел науки о языке. Звуки и буквы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оотношение звука и буквы. Знание алфавита.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Морфемика и словообразование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Морфемика и словообразование как разделы науки о языке. Корень слова. Однокоренные слова. Особенности словообразования  различных частей речи. Основные способы образования слов: образование слов с помощью морфем; сложение как способ словообразования; переход слова из одной части речи в другую как один из способов образования слов и т.д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Усвоение морфемы как минимальной значимой единицы языка, ее значение в образовании новых слов и форм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Определение способов образования слов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Использование различных словарей (словообразовательных, этимологических).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Лексикология и фразеология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 xml:space="preserve">Лексикология как раздел науки о языке. Слово – основная единица языка. Лексическое значение слова. Однозначные и многозначные слова. 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Прямое и переносное значения слов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Толковый словарь татарского язык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инонимы, антонимы и омонимы родного языка. Словари синонимов  и антонимов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Исконно татарские и заимствованные слов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Общеупотребительная лексика и лексика ограниченного употребления. Диалектизмы, профессионализмы, жаргонизмы, сленг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Активная и пассивная лексика. Устаревшие слова и неологизмы. Неологизмы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Фразеология как раздел науки о языке. Фразеологизмы. Словарь фразеологизмов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Употребление слова в точном соответствии с его лексическим значением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Лексический анализ слов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Использование различных словарей.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Морфология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 xml:space="preserve">Морфология как раздел науки о языке. 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 xml:space="preserve">Система частей речи в татарском языке. Принципы выделения частей речи. 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амостоятельные части речи: имя существительное, имя прилагательное, наречие, имя числительное, местоимение, глагол, звукоподражательные слова.</w:t>
      </w:r>
    </w:p>
    <w:p>
      <w:pPr>
        <w:pStyle w:val="Msonormalbullet2gif"/>
        <w:spacing w:before="0" w:after="0"/>
        <w:ind w:firstLine="709"/>
        <w:contextualSpacing/>
        <w:jc w:val="both"/>
        <w:rPr>
          <w:color w:val="C00000"/>
        </w:rPr>
      </w:pPr>
      <w:r>
        <w:rPr/>
        <w:t>Предикативные слов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Модальные части речи: частицы, междометия, модальные слов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лужебные части речи: предлоги и союзы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Определение принадлежности слова к определенной части речи по его лексико-грамматическому значению, морфологическим и синтаксическим признакам. Морфологический анализ частей речи.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Синтаксис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интаксис как раздел науки о языке. Словосочетание и предложение как единицы синтаксис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Основные виды словосочетаний, типы связи главного и зависимого слова в словосочетани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Виды предложений по цели высказывания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Главные и второстепенные члены предложения, способы их выражения. Однородные члены предложения. Предложения с обособленными членам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Виды простого предложения: односоставные и двусоставные предложения, распространенные и нераспространенные, полные и неполные, утвердительные и отрицательные предложения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Виды сложных предложений: сложносочиненные и сложноподчиненные предложения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оюзные и бессоюзные сложносочиненные предложения. Сложноподчиненные предложения с несколькими придаточным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Виды сложноподчиненных предложений по структуре и значению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Прямая и косвенная речь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 xml:space="preserve">Синтаксический анализ различным словосочетаниям и предложениям, правильное использование их в речи.  Использование синтаксической синонимии для усиления выразительности речи.   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Орфография и пунктуация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Орфография как система правил правописания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Правописание гласных и согласных, употребление ъ и ь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литное, дефисное и раздельное написание слов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Употребление строчной и прописной букв. Правила перенос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Использование орфографических словарей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 xml:space="preserve">Пунктуация как система правил правописания. Знаки препинания, их функции. 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Знаки препинания в простых и сложных предложениях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Знаки препинания в предложениях с прямой речью, диалогах и при цитатах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Развитие на уроках родного языка орфографических и пунктуационных способностей учащихся. Осознание их важности при устной и письменной реч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 xml:space="preserve">Употребление орфографических словарей и другой справочной литературы  при развитии орфографических и пунктуационных способностей учащихся. </w:t>
      </w:r>
    </w:p>
    <w:p>
      <w:pPr>
        <w:pStyle w:val="Msonormalbullet2gif"/>
        <w:spacing w:before="0" w:after="0"/>
        <w:ind w:firstLine="709"/>
        <w:contextualSpacing/>
        <w:rPr>
          <w:b/>
          <w:b/>
        </w:rPr>
      </w:pPr>
      <w:r>
        <w:rPr>
          <w:b/>
        </w:rPr>
        <w:t>Стилистика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Стили речи (научный, официально-деловой, разговорный, художественный, публицистический) и их особенност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Умение выступать перед аудиторией: выбор темы, определение цели и задач; учет круга интересов слушателей при выборе выразительных средств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Особенности устной и письменной реч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Работа с текстами разных жанров и стилей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Перевод текстов с татарского языка на русский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</w:r>
    </w:p>
    <w:p>
      <w:pPr>
        <w:pStyle w:val="Msonormalbullet2gif"/>
        <w:spacing w:before="0" w:after="0"/>
        <w:contextualSpacing/>
        <w:jc w:val="center"/>
        <w:rPr/>
      </w:pPr>
      <w:r>
        <w:rPr>
          <w:b/>
        </w:rPr>
        <w:t>Содержание, обеспечивающее формирование и развитие культуроведческой</w:t>
      </w:r>
      <w:r>
        <w:rPr/>
        <w:t xml:space="preserve"> </w:t>
      </w:r>
      <w:r>
        <w:rPr>
          <w:b/>
        </w:rPr>
        <w:t xml:space="preserve">компетенции 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Язык и культура. Отражение в языке культуры и истории татарского народа, его место и связь с другими народами, живущими в Росси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Нормы и особенности татарской разговорной речи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Татарский речевой этикет.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>Выявление национально-культурных единиц родного языка в произведениях фольклора, в художественной литературе и исторических текстах, объяснение  их значений посредством  лингвистических словарей.</w:t>
      </w:r>
    </w:p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Msonormalbullet2gif"/>
        <w:spacing w:before="0" w:after="0"/>
        <w:ind w:firstLine="709"/>
        <w:contextualSpacing/>
        <w:jc w:val="both"/>
        <w:rPr/>
      </w:pPr>
      <w:r>
        <w:rPr/>
        <w:t xml:space="preserve">Использование норм татарской разговорной речи в повседневной жизни: в учебе и во внеклассной работе. </w:t>
      </w:r>
    </w:p>
    <w:p>
      <w:pPr>
        <w:sectPr>
          <w:type w:val="nextPage"/>
          <w:pgSz w:w="11906" w:h="16838"/>
          <w:pgMar w:left="1418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5 класс</w:t>
      </w:r>
    </w:p>
    <w:p>
      <w:pPr>
        <w:pStyle w:val="Normal"/>
        <w:ind w:left="1134"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948"/>
        <w:gridCol w:w="709"/>
        <w:gridCol w:w="992"/>
        <w:gridCol w:w="851"/>
      </w:tblGrid>
      <w:tr>
        <w:trPr>
          <w:trHeight w:val="54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 те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 с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Үтк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val="tt-RU"/>
              </w:rPr>
              <w:t>Тие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Үткә-рел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Развитие речи. Информация о родном языке. Разделы языкознания.. / БСҮ Туган тел турында мәгълүмат. Тел белеме бүлеклә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Значимые части слова / Сүзнең мәгънәле кисәкләр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09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en-US" w:eastAsia="en-US"/>
              </w:rPr>
              <w:t>Имя существительное. Местоимение./ Исем</w:t>
            </w:r>
            <w:r>
              <w:rPr>
                <w:color w:val="000000"/>
                <w:lang w:val="tt-RU" w:eastAsia="en-US"/>
              </w:rPr>
              <w:t>, а</w:t>
            </w:r>
            <w:r>
              <w:rPr>
                <w:color w:val="000000"/>
                <w:lang w:val="en-US" w:eastAsia="en-US"/>
              </w:rPr>
              <w:t xml:space="preserve">лмашлы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4.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Имя прилагательное. Глагол./ Сыйфат, фигыль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9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5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tt-RU" w:eastAsia="en-US"/>
              </w:rPr>
              <w:t>Повторение пройденного по синтаксису</w:t>
            </w:r>
            <w:r>
              <w:rPr>
                <w:color w:val="000000"/>
                <w:lang w:val="en-US" w:eastAsia="en-US"/>
              </w:rPr>
              <w:t xml:space="preserve"> / Синтаксис</w:t>
            </w:r>
            <w:r>
              <w:rPr>
                <w:color w:val="000000"/>
                <w:lang w:val="tt-RU" w:eastAsia="en-US"/>
              </w:rPr>
              <w:t xml:space="preserve"> буенча үткәннәрне кабатлау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2"/>
                <w:szCs w:val="22"/>
                <w:lang w:val="tt-RU" w:eastAsia="en-US"/>
              </w:rPr>
              <w:t xml:space="preserve">Вводный контроль диктант с заданием.  / </w:t>
            </w:r>
            <w:r>
              <w:rPr>
                <w:b/>
                <w:bCs/>
                <w:color w:val="000000"/>
                <w:sz w:val="22"/>
                <w:szCs w:val="22"/>
                <w:lang w:val="tt-RU" w:eastAsia="en-US"/>
              </w:rPr>
              <w:t>Кереш контроль эш (биремле диктант)</w:t>
            </w:r>
            <w:r>
              <w:rPr>
                <w:bCs/>
                <w:color w:val="000000"/>
                <w:sz w:val="22"/>
                <w:szCs w:val="22"/>
                <w:lang w:val="tt-RU" w:eastAsia="en-US"/>
              </w:rPr>
              <w:t xml:space="preserve">(Башлангыч сыйныфларда үткәннәрне кабатлау  буенча)/ </w:t>
            </w:r>
          </w:p>
          <w:p>
            <w:pPr>
              <w:pStyle w:val="Normal"/>
              <w:ind w:right="-108" w:hanging="0"/>
              <w:rPr>
                <w:bCs/>
                <w:color w:val="3D3D3D"/>
                <w:spacing w:val="-1"/>
                <w:sz w:val="22"/>
                <w:szCs w:val="22"/>
                <w:lang w:val="tt-RU" w:eastAsia="en-US"/>
              </w:rPr>
            </w:pPr>
            <w:r>
              <w:rPr>
                <w:bCs/>
                <w:color w:val="3D3D3D"/>
                <w:spacing w:val="-1"/>
                <w:sz w:val="22"/>
                <w:szCs w:val="22"/>
                <w:lang w:val="tt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9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7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Работа над ошибками. Фонетика и орфография / Хаталар өстендә эш. Фонетика һәм ор</w:t>
              <w:softHyphen/>
              <w:t xml:space="preserve">фоэп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8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Органы образования звуков / Авазлар</w:t>
              <w:softHyphen/>
              <w:t>ның ясалу урынна</w:t>
              <w:softHyphen/>
              <w:t xml:space="preserve">р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09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9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Гласные звуки. Твердые и мягкие звуки./ Сузык авазлар. Калын һәм нечкә сузыкла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10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Развитие речи. Сочинение “Любимое время года”/ </w:t>
            </w:r>
            <w:r>
              <w:rPr>
                <w:b/>
                <w:bCs/>
                <w:color w:val="000000"/>
                <w:lang w:val="tt-RU" w:eastAsia="en-US"/>
              </w:rPr>
              <w:t>БСҮ. Сочинение “Минем яраткан ел фасылым</w:t>
            </w:r>
            <w:r>
              <w:rPr>
                <w:color w:val="000000"/>
                <w:lang w:val="tt-RU" w:eastAsia="en-US"/>
              </w:rPr>
              <w:t xml:space="preserve">”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9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Работа над ошибками. Губные гласные звуки. Гармония гласных. Губная гармония./ </w:t>
            </w:r>
            <w:r>
              <w:rPr>
                <w:lang w:val="tt-RU"/>
              </w:rPr>
              <w:t xml:space="preserve">Хаталар өстендә эш. </w:t>
            </w:r>
            <w:r>
              <w:rPr>
                <w:color w:val="000000"/>
                <w:lang w:val="tt-RU" w:eastAsia="en-US"/>
              </w:rPr>
              <w:t>Иренләшкән сузык авазлар. Сузыклар гармо</w:t>
              <w:softHyphen/>
              <w:t>ниясе. Ирен гармония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tt-RU" w:eastAsia="en-US"/>
              </w:rPr>
            </w:pPr>
            <w:r>
              <w:rPr>
                <w:lang w:val="tt-RU"/>
              </w:rPr>
              <w:t xml:space="preserve"> </w:t>
            </w:r>
            <w:r>
              <w:rPr>
                <w:color w:val="000000"/>
                <w:lang w:val="tt-RU" w:eastAsia="en-US"/>
              </w:rPr>
              <w:t xml:space="preserve">Закон сингармонизма./ Сингармонизм законы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10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17"/>
              <w:jc w:val="both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 xml:space="preserve">Развитие речи. Изложение / БСҮ. Изложение №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Характеристика гласным звукам / Сузык авазларга характерис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10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15 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3D3D3D"/>
                <w:spacing w:val="-1"/>
                <w:sz w:val="22"/>
                <w:szCs w:val="22"/>
                <w:lang w:val="tt-RU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t-RU" w:eastAsia="en-US"/>
              </w:rPr>
              <w:t>Контрольная работа за 1 четверть (диктант с заданием)/ Беренче чиреккә контро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ль</w:t>
            </w:r>
            <w:r>
              <w:rPr>
                <w:b/>
                <w:bCs/>
                <w:color w:val="000000"/>
                <w:sz w:val="22"/>
                <w:szCs w:val="22"/>
                <w:lang w:val="tt-RU" w:eastAsia="en-US"/>
              </w:rPr>
              <w:t xml:space="preserve"> эш №2 (Биремле диктант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Работа над ошибками. Согласные звуки. Звонкие и глухие согласные./ </w:t>
            </w:r>
            <w:r>
              <w:rPr>
                <w:lang w:val="tt-RU"/>
              </w:rPr>
              <w:t xml:space="preserve">Хаталар өстендә эш. </w:t>
            </w:r>
            <w:r>
              <w:rPr>
                <w:color w:val="000000"/>
                <w:lang w:val="tt-RU" w:eastAsia="en-US"/>
              </w:rPr>
              <w:t>Тартык авазлар. Яңгырау һәм саңгырау тартык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10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5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Согласные [w] һәм [в] / [w] һәм [в] тартык</w:t>
              <w:softHyphen/>
              <w:t xml:space="preserve">ла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18 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2" w:hanging="5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Согласные [һ] һәм [ х]. Обозначение согласных. / [һ] һәм [ х] тартык</w:t>
              <w:softHyphen/>
              <w:t xml:space="preserve">лары. Тартык авазларның белдерелү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firstLine="2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color w:val="000000"/>
                <w:lang w:val="tt-RU" w:eastAsia="en-US"/>
              </w:rPr>
              <w:t>Развитие речи. Сочинение “Спеши делать добро”/ БСҮ. Сочинение «Яхшылык эшләргә ашыгыгы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288" w:firstLine="58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Работа над ошибками. Согласные г], [гъ] һәм [к] , [къ]/ </w:t>
            </w:r>
            <w:r>
              <w:rPr>
                <w:lang w:val="tt-RU"/>
              </w:rPr>
              <w:t>Хаталар өстендә эш.</w:t>
            </w:r>
            <w:r>
              <w:rPr>
                <w:color w:val="000000"/>
                <w:lang w:val="tt-RU" w:eastAsia="en-US"/>
              </w:rPr>
              <w:t xml:space="preserve">  [г], [гъ] һәм [к] , [къ] тартыклары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Носовые звуки: [м], [н] һәм [н]/  Борын авазлары: [м], [н] һәм [н] тар</w:t>
              <w:softHyphen/>
              <w:t xml:space="preserve">тыкла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Согласные [ч], [ц] һәм [ш] [ч], [ц] һәм [ш] тартыкла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>Диктант /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  <w:t xml:space="preserve">Работа над ошибками. Согласный </w:t>
            </w:r>
            <w:r>
              <w:rPr>
                <w:color w:val="000000"/>
                <w:lang w:val="tt-RU" w:eastAsia="en-US"/>
              </w:rPr>
              <w:t xml:space="preserve">[*] (һәмзә). Развитие речи. “Казань- наша столица”/ </w:t>
            </w:r>
            <w:r>
              <w:rPr>
                <w:lang w:val="tt-RU"/>
              </w:rPr>
              <w:t>Хаталар өстендә эш.</w:t>
            </w:r>
            <w:r>
              <w:rPr>
                <w:color w:val="000000"/>
                <w:lang w:val="tt-RU" w:eastAsia="en-US"/>
              </w:rPr>
              <w:t xml:space="preserve"> [*] (һәмзә) тартыгы</w:t>
            </w:r>
            <w:r>
              <w:rPr>
                <w:b/>
                <w:bCs/>
                <w:color w:val="000000"/>
                <w:lang w:val="tt-RU" w:eastAsia="en-US"/>
              </w:rPr>
              <w:t xml:space="preserve">. БСҮ «Казан-безнең башкалабыз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Изменения гласных в разговорной речи / Тартык авазларның сөйләмдәге үзгәрешләре (П13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Губная ассимиляция согласных / Тартыкларның ирен ассимиляцияс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lang w:val="tt-RU"/>
              </w:rPr>
            </w:pPr>
            <w:r>
              <w:rPr>
                <w:color w:val="000000"/>
                <w:lang w:val="tt-RU" w:eastAsia="en-US"/>
              </w:rPr>
              <w:t>Характеристика согласным звукам / Тартык авазларга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both"/>
              <w:rPr>
                <w:color w:val="000000"/>
                <w:lang w:val="tt-RU" w:eastAsia="en-US"/>
              </w:rPr>
            </w:pPr>
            <w:r>
              <w:rPr>
                <w:b/>
                <w:bCs/>
                <w:lang w:val="tt-RU"/>
              </w:rPr>
              <w:t>Контрольный диктант с заданием за 2 четверть / Икенче чиреккә биремле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Работа над ошибками. Клише слогов</w:t>
            </w:r>
            <w:r>
              <w:rPr>
                <w:lang w:val="tt-RU"/>
              </w:rPr>
              <w:t xml:space="preserve"> /Хаталар өстендә эш</w:t>
            </w:r>
            <w:r>
              <w:rPr>
                <w:color w:val="000000"/>
                <w:lang w:val="tt-RU" w:eastAsia="en-US"/>
              </w:rPr>
              <w:t xml:space="preserve"> (53-54б)Иҗек калыпла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color w:val="000000"/>
                <w:lang w:val="tt-RU" w:eastAsia="en-US"/>
              </w:rPr>
              <w:t xml:space="preserve">Ударение. Интонация / Сүз басымы. Интонац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Графика и орфография / Графика һәм орфо</w:t>
              <w:softHyphen/>
              <w:t>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Татарский алфавит. Буквы гласных звуков./ Татар алфавиты. Сузык аваз хәрефләре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6.12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D3D3D"/>
                <w:spacing w:val="-1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Правописание букв я, ю, е, обозначающих  два звука/  Икешәр аваз белдерүче е, ю, я хәрефләренең дөрес язылыш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.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 xml:space="preserve">Правописание  букв ъ и ь. Развитие речи. Диалог о театре./ </w:t>
            </w:r>
            <w:r>
              <w:rPr>
                <w:color w:val="000000"/>
                <w:lang w:val="tt-RU" w:eastAsia="en-US"/>
              </w:rPr>
              <w:t>ъ һәм ъ хәрефләренең дөрес язылышы</w:t>
            </w:r>
            <w:r>
              <w:rPr>
                <w:b/>
                <w:bCs/>
                <w:color w:val="000000"/>
                <w:lang w:val="tt-RU" w:eastAsia="en-US"/>
              </w:rPr>
              <w:t xml:space="preserve">.  БСҮ. Караган театр буенча диалог төзү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5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D3D3D"/>
                <w:spacing w:val="-1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  <w:t>Диктант /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6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lang w:val="tt-RU"/>
              </w:rPr>
            </w:pPr>
            <w:r>
              <w:rPr>
                <w:color w:val="000000"/>
                <w:lang w:val="tt-RU" w:eastAsia="en-US"/>
              </w:rPr>
              <w:t>Работа над ошибками. Фонетический разбор слова</w:t>
            </w:r>
            <w:r>
              <w:rPr>
                <w:bCs/>
                <w:lang w:val="tt-RU"/>
              </w:rPr>
              <w:t xml:space="preserve"> /Хаталар өстендә эш.</w:t>
            </w:r>
            <w:r>
              <w:rPr>
                <w:b/>
                <w:bCs/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lang w:val="tt-RU" w:eastAsia="en-US"/>
              </w:rPr>
              <w:t xml:space="preserve">Фонетик анализ ясау  тәртибе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Повторение курса фонетика, графика, орфография/  </w:t>
            </w:r>
            <w:r>
              <w:rPr>
                <w:color w:val="000000"/>
                <w:lang w:val="tt-RU" w:eastAsia="en-US"/>
              </w:rPr>
              <w:t>Фонетика, графика,орфогр</w:t>
            </w:r>
            <w:r>
              <w:rPr>
                <w:color w:val="000000"/>
                <w:lang w:val="en-US" w:eastAsia="en-US"/>
              </w:rPr>
              <w:t xml:space="preserve">афия курсын гомумиләштереп </w:t>
            </w:r>
            <w:r>
              <w:rPr>
                <w:color w:val="000000"/>
                <w:lang w:val="tt-RU" w:eastAsia="en-US"/>
              </w:rPr>
              <w:t>к</w:t>
            </w:r>
            <w:r>
              <w:rPr>
                <w:color w:val="000000"/>
                <w:lang w:val="en-US" w:eastAsia="en-US"/>
              </w:rPr>
              <w:t xml:space="preserve">абатла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tt-RU" w:eastAsia="en-US"/>
              </w:rPr>
            </w:pPr>
            <w:r>
              <w:rPr>
                <w:b/>
                <w:bCs/>
                <w:lang w:val="tt-RU"/>
              </w:rPr>
              <w:t xml:space="preserve">Развитие речи. Изложение №2/ </w:t>
            </w:r>
            <w:r>
              <w:rPr>
                <w:b/>
                <w:bCs/>
                <w:color w:val="000000"/>
                <w:lang w:val="tt-RU" w:eastAsia="en-US"/>
              </w:rPr>
              <w:t xml:space="preserve">БСҮ. Изложение </w:t>
            </w:r>
            <w:r>
              <w:rPr>
                <w:b/>
                <w:bCs/>
                <w:lang w:val="tt-RU"/>
              </w:rPr>
              <w:t xml:space="preserve">№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9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Работа над ошибками.  Понятие о лексике и лексикографии. Лексическое значение слова/  Хат. өст. эш. Лексика һәм лекси</w:t>
              <w:softHyphen/>
              <w:t xml:space="preserve">кология  турында төшенчә. Сүзнең лексик мәгънәс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/>
              <w:t xml:space="preserve">Исконно татарские и заимствованные слова./ </w:t>
            </w:r>
            <w:r>
              <w:rPr>
                <w:color w:val="000000"/>
                <w:lang w:val="tt-RU" w:eastAsia="en-US"/>
              </w:rPr>
              <w:t>Килеп чыгышы ягыннан татар теле</w:t>
              <w:softHyphen/>
              <w:t xml:space="preserve">нең сүзлек состав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/>
              <w:t xml:space="preserve">Общеупотребительная лексика и лексика ограниченного употребления (профессиональные слова)/ </w:t>
            </w:r>
            <w:r>
              <w:rPr>
                <w:color w:val="000000"/>
                <w:lang w:val="tt-RU" w:eastAsia="en-US"/>
              </w:rPr>
              <w:t>Кулланылыш өлкәсе ягыннан татар теленең сүзлек составы. Гомумхалык сүзләре Һөнәрчелек сүзлә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color w:val="000000"/>
                <w:lang w:val="tt-RU" w:eastAsia="en-US"/>
              </w:rPr>
              <w:t xml:space="preserve">Разв.речи. Изложение / БСҮ. Изложение №3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Работа над ошибками .Активная и пассивная лексика. /Хаталар өстендә эш</w:t>
            </w:r>
            <w:r>
              <w:rPr>
                <w:color w:val="000000"/>
                <w:lang w:val="tt-RU" w:eastAsia="en-US"/>
              </w:rPr>
              <w:t xml:space="preserve"> Кулланылыш ак</w:t>
              <w:softHyphen/>
              <w:t>тивлыгы ягыннан татар теленең сүзлек составы</w:t>
            </w:r>
            <w:r>
              <w:rPr>
                <w:lang w:val="tt-RU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4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lang w:val="tt-RU"/>
              </w:rPr>
              <w:t>Устаревшие слова. Неологизмы.</w:t>
            </w:r>
            <w:r>
              <w:rPr>
                <w:color w:val="000000"/>
                <w:lang w:val="tt-RU" w:eastAsia="en-US"/>
              </w:rPr>
              <w:t>Искергән сүзләр. Неологизмнар</w:t>
            </w:r>
            <w:r>
              <w:rPr>
                <w:lang w:val="tt-RU"/>
              </w:rPr>
              <w:t xml:space="preserve"> 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color w:val="000000"/>
                <w:lang w:val="tt-RU" w:eastAsia="en-US"/>
              </w:rPr>
              <w:t xml:space="preserve">Разв.речи. Сочинение “Сирень”/  БСҮ. Сочинение “Канәфер чәчәкләре” (натюрмор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46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02" w:firstLine="2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Фразеология как раздел науки о языке. Фразеологизмы./ </w:t>
            </w:r>
            <w:r>
              <w:rPr>
                <w:color w:val="000000"/>
                <w:lang w:val="tt-RU" w:eastAsia="en-US"/>
              </w:rPr>
              <w:t>Фразеологик әйтелмәләр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47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Лексик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Лексический анализ слов. Повторение лексики./ Лексик анализ ясау. Лексика бүлеген кабатлау һәм ныгы</w:t>
              <w:softHyphen/>
              <w:t xml:space="preserve">т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0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D3D3D"/>
                <w:spacing w:val="-1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tt-RU" w:eastAsia="en-US"/>
              </w:rPr>
              <w:t xml:space="preserve">Контрольная работа  за 3 четверть (диктант с заданием)/ </w:t>
            </w:r>
            <w:r>
              <w:rPr>
                <w:b/>
                <w:bCs/>
                <w:color w:val="000000"/>
                <w:sz w:val="22"/>
                <w:szCs w:val="22"/>
                <w:lang w:val="tt-RU" w:eastAsia="en-US"/>
              </w:rPr>
              <w:t>Өченче чиреккә контро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ль</w:t>
            </w:r>
            <w:r>
              <w:rPr>
                <w:b/>
                <w:bCs/>
                <w:color w:val="000000"/>
                <w:sz w:val="22"/>
                <w:szCs w:val="22"/>
                <w:lang w:val="tt-RU" w:eastAsia="en-US"/>
              </w:rPr>
              <w:t xml:space="preserve"> эш №4 </w:t>
            </w:r>
            <w:r>
              <w:rPr>
                <w:bCs/>
                <w:color w:val="000000"/>
                <w:sz w:val="22"/>
                <w:szCs w:val="22"/>
                <w:lang w:val="tt-RU" w:eastAsia="en-US"/>
              </w:rPr>
              <w:t xml:space="preserve">(биремле диктант)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3" w:hanging="7"/>
              <w:jc w:val="both"/>
              <w:rPr/>
            </w:pPr>
            <w:r>
              <w:rPr>
                <w:color w:val="000000"/>
                <w:lang w:val="tt-RU" w:eastAsia="en-US"/>
              </w:rPr>
              <w:t>Морфемика и словообразование</w:t>
            </w:r>
            <w:r>
              <w:rPr>
                <w:lang w:val="tt-RU"/>
              </w:rPr>
              <w:t xml:space="preserve"> / Хаталар өстендә эш. </w:t>
            </w:r>
            <w:r>
              <w:rPr>
                <w:color w:val="000000"/>
                <w:lang w:val="tt-RU" w:eastAsia="en-US"/>
              </w:rPr>
              <w:t xml:space="preserve">Сүз төзелеше һәм ясалышы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1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12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Словообразующие окончания. Однокоренные слова / Төрле сүз төркемнәрен ясаучы кушымчалар. Тамырдаш сүзләр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2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tt-RU" w:eastAsia="en-US"/>
              </w:rPr>
              <w:t>Относительные аффиксы  / Мөнәсәбәт бел</w:t>
              <w:softHyphen/>
              <w:t xml:space="preserve">дерүче кушымчалар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3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 xml:space="preserve">Соеденительные аффиксы / Бәйләгеч кушымчалар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4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Модальные аффиксы</w:t>
            </w:r>
            <w:r>
              <w:rPr/>
              <w:t xml:space="preserve"> / Модаль</w:t>
            </w:r>
            <w:r>
              <w:rPr>
                <w:lang w:val="tt-RU"/>
              </w:rPr>
              <w:t xml:space="preserve">лек кушымчалары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0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5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>
                <w:lang w:val="tt-RU"/>
              </w:rPr>
              <w:t>Поряд</w:t>
            </w:r>
            <w:r>
              <w:rPr/>
              <w:t>ок  аффиксов в  слове</w:t>
            </w:r>
            <w:r>
              <w:rPr>
                <w:lang w:val="tt-RU"/>
              </w:rPr>
              <w:t xml:space="preserve"> /Кушымчаларның сүзгә ялгану тәртибе/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b/>
                <w:b/>
                <w:lang w:val="tt-RU"/>
              </w:rPr>
            </w:pPr>
            <w:r>
              <w:rPr>
                <w:b/>
                <w:color w:val="000000"/>
                <w:lang w:val="tt-RU" w:eastAsia="en-US"/>
              </w:rPr>
              <w:t>БСҮ. Изложение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7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lang w:val="tt-RU"/>
              </w:rPr>
            </w:pPr>
            <w:r>
              <w:rPr/>
              <w:t xml:space="preserve">Основные способы образования слов: образование слов с помощью морфем; / </w:t>
            </w:r>
            <w:r>
              <w:rPr>
                <w:lang w:val="tt-RU"/>
              </w:rPr>
              <w:t xml:space="preserve">Хаталар өстендә эш. </w:t>
            </w:r>
            <w:r>
              <w:rPr>
                <w:color w:val="000000"/>
                <w:lang w:val="tt-RU" w:eastAsia="en-US"/>
              </w:rPr>
              <w:t xml:space="preserve"> Тамыр һәм ясалма нигезле сүзләр.</w:t>
            </w:r>
            <w:r>
              <w:rPr>
                <w:lang w:val="tt-RU"/>
              </w:rPr>
              <w:t xml:space="preserve"> Сүз ясалу ысуллары./ 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8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/>
              <w:t xml:space="preserve">Сложные слова </w:t>
            </w:r>
            <w:r>
              <w:rPr>
                <w:color w:val="000000"/>
                <w:lang w:val="tt-RU" w:eastAsia="en-US"/>
              </w:rPr>
              <w:t xml:space="preserve"> / Кушма сүзлә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tt-RU" w:eastAsia="en-US"/>
              </w:rPr>
            </w:pPr>
            <w:r>
              <w:rPr/>
              <w:t>Парные слова</w:t>
            </w:r>
            <w:r>
              <w:rPr>
                <w:color w:val="000000"/>
                <w:lang w:val="tt-RU" w:eastAsia="en-US"/>
              </w:rPr>
              <w:t xml:space="preserve"> / Парлы сүзләр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0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 w:eastAsia="en-US"/>
              </w:rPr>
              <w:t>/</w:t>
            </w:r>
            <w:r>
              <w:rPr/>
              <w:t xml:space="preserve"> Составные слова</w:t>
            </w:r>
            <w:r>
              <w:rPr>
                <w:color w:val="000000"/>
                <w:lang w:val="en-US" w:eastAsia="en-US"/>
              </w:rPr>
              <w:t xml:space="preserve"> / Тезмә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1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Образования слов спомощью сокращения / Сүзләрне кыска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2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48" w:firstLine="10"/>
              <w:jc w:val="both"/>
              <w:rPr>
                <w:lang w:val="tt-RU"/>
              </w:rPr>
            </w:pPr>
            <w:r>
              <w:rPr/>
              <w:t xml:space="preserve">переход слова из одной части речи в другую как один из способов образования слов и т.д./ </w:t>
            </w:r>
            <w:r>
              <w:rPr>
                <w:color w:val="000000"/>
                <w:lang w:val="tt-RU" w:eastAsia="en-US"/>
              </w:rPr>
              <w:t xml:space="preserve">Сүзнең мәгънәсе үзгәрү ысулы белән яңа сүзләр ясалу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4.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63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48" w:firstLine="10"/>
              <w:jc w:val="both"/>
              <w:rPr/>
            </w:pPr>
            <w:r>
              <w:rPr>
                <w:color w:val="000000"/>
                <w:lang w:val="tt-RU" w:eastAsia="en-US"/>
              </w:rPr>
              <w:t xml:space="preserve">Повторение морфемики и словообразования/ Сүз төзелеше һәм ясалышын кабатлау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0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64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8" w:firstLine="12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color w:val="000000"/>
                <w:lang w:val="tt-RU" w:eastAsia="en-US"/>
              </w:rPr>
              <w:t xml:space="preserve">Сочинение на тему “Они приближали Победу”/ БСҮ. Сочинение  “Алар җиңү көнен якынайтты”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0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5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/>
            </w:pPr>
            <w:r>
              <w:rPr>
                <w:lang w:val="tt-RU"/>
              </w:rPr>
              <w:t xml:space="preserve">Повторение. Фонетка./ Хаталар өстендә эш..Авазлар һәм хәрефләр темасын кабатлау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0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/>
            </w:pPr>
            <w:r>
              <w:rPr>
                <w:color w:val="000000"/>
                <w:lang w:val="tt-RU" w:eastAsia="en-US"/>
              </w:rPr>
              <w:t>Повторение. Лексика / Лексика бүлеген кабатлау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/>
            </w:pPr>
            <w:r>
              <w:rPr>
                <w:color w:val="000000"/>
                <w:lang w:val="tt-RU" w:eastAsia="en-US"/>
              </w:rPr>
              <w:t xml:space="preserve">Повторение. Морфемика и словообразование / Сүз төзелеше һәм ясалышы бүлеген кабатлау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8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>
                <w:b/>
                <w:b/>
                <w:color w:val="000000"/>
                <w:lang w:val="tt-RU" w:eastAsia="en-US"/>
              </w:rPr>
            </w:pPr>
            <w:r>
              <w:rPr>
                <w:lang w:val="tt-RU"/>
              </w:rPr>
              <w:t xml:space="preserve">Обобщающее повторение / Ел буена өйрәнгәннәрне гомумиләштереп кабатлау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1.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9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  <w:t xml:space="preserve">Контрольная работа (диктант с заданиями)/ </w:t>
            </w:r>
            <w:r>
              <w:rPr>
                <w:b/>
                <w:bCs/>
                <w:color w:val="000000"/>
                <w:sz w:val="20"/>
                <w:szCs w:val="20"/>
                <w:lang w:val="tt-RU" w:eastAsia="en-US"/>
              </w:rPr>
              <w:t>Еллык контро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ль</w:t>
            </w:r>
            <w:r>
              <w:rPr>
                <w:b/>
                <w:bCs/>
                <w:color w:val="000000"/>
                <w:sz w:val="20"/>
                <w:szCs w:val="20"/>
                <w:lang w:val="tt-RU" w:eastAsia="en-US"/>
              </w:rPr>
              <w:t xml:space="preserve"> эш </w:t>
            </w:r>
            <w:r>
              <w:rPr>
                <w:b/>
                <w:color w:val="000000"/>
                <w:lang w:val="tt-RU" w:eastAsia="en-US"/>
              </w:rPr>
              <w:t xml:space="preserve">№5 (биремле диктант)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0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Работа над ошибками. Итог./ Хаталар өстендә эш. </w:t>
            </w:r>
            <w:r>
              <w:rPr>
                <w:lang w:val="tt-RU"/>
              </w:rPr>
              <w:t>Йомгак</w:t>
            </w:r>
            <w:r>
              <w:rPr>
                <w:color w:val="000000"/>
                <w:lang w:val="tt-RU" w:eastAsia="en-US"/>
              </w:rPr>
              <w:t xml:space="preserve">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6 класс</w:t>
      </w:r>
    </w:p>
    <w:p>
      <w:pPr>
        <w:pStyle w:val="Normal"/>
        <w:ind w:left="1440"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0245</wp:posOffset>
                </wp:positionV>
                <wp:extent cx="897953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95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198"/>
                              <w:gridCol w:w="567"/>
                              <w:gridCol w:w="850"/>
                              <w:gridCol w:w="709"/>
                            </w:tblGrid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Тема урока / Дәрес темас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  <w:t xml:space="preserve">час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  <w:t>Время пров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Повторение пройденного в 5 классе / 5 нче сыйныфта үткәннәрне кабатлау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6" w:hanging="0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1 чирек.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5нче сыйныфта үткәннәрне кабатлау . Фонетика.  Сүз ясалышы / Повторение пройденного в 5 классе. Фонетика. Словообразовани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амырга кушымчалар ялгану. Ясагыч кушымчалар.  Мөнәсәбәт белдерүче кушымчалар. Лексикология. /</w:t>
                                  </w:r>
                                  <w:r>
                                    <w:rPr/>
                                    <w:t xml:space="preserve"> Образование слов с помощью морфем. Словообразующие морфемы. Относительные морфе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both"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Б.С.Ү. №1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Юл йөрү кагыйдәләрен белүне күрсәткән, 7-8 репликадан торган диалог төзү./ Развитие речи. Диалог из 7-8 реплик на тему правил дорожного движен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" w:hanging="0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39" w:hanging="0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Кереш контроль эш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(диктант)/ Вводная контрольная работа (диктант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2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" w:hanging="0"/>
                                    <w:jc w:val="both"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Морфология. Сүз төркемнәре турында гомуми мәгълүмат бирү (1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аталар  өстендә эш.  Морфология. Сүз төркемнәре турында гомуми мәгълүмат./ Работа над ошибками. Морфология. Общая информация о частях реч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" w:hanging="0"/>
                                    <w:jc w:val="both"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Исем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Исем турында төшенчә. Ялгызлык һәм уртаклык исемнәр.  / Имя существительное. Имена собственные и нарицательны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9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семнәрнең ясалышы һәм төзелеше./ Образование имен существительных и их строени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Б.с.ү.</w:t>
                                  </w:r>
                                  <w:r>
                                    <w:rPr>
                                      <w:b/>
                                      <w:i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“Без -табигать сакчылары”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  Исемнәрнең берлек  һәм күплек сан  формалары./ Развитие речи. “Мы – охранники природы”. Единственное и множественное число име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6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Исемнәрнең килеш белән төрләнеше. Исемнәрнең тартым белән төрләнеше. Тартымлы исемнәрнең килеш белән төрләнеше./ Спряжение имен существительных в падежах. Принадлежность имен существительных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jc w:val="both"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лынма сүзләрдәге килеш һәм тартым кушымчалары. / Аффиксы в взаимствованных слова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.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Бсү. Изложение. “Урман-кешенең якын дусты”(Изл.җыент-ы. З.Н. Хәбибуллина, И.Г. Гыйләҗев.9-10 б./  Изложение. “Лес – друг человека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сем сүз төркемен кабатлау. Исемнәрнең җөмләдә кулланылышы.  Исемнәргә морфологик анализ ясау./ Повторение имен существительных. Функции имен существительных в предложении. Морфологический разбор имен сущестыительны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0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1 чирек ахырына диктант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(Исем)/ Диктант на конец 1 чеетверти (имя существительное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Сыйфа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ыйфат турында төшенчә. Сыйфатларның ясалышы/ Имя прилагательное. Понятие о имени прилагательном. Образование име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7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Сыйфат дәрәҗәләре. Асыл һәм нисби сыйфатлар./ Степени прилагательных. Виды прилагательных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Сыйфатларның җөмләдәге функциясе. Сыйфатларның исемләшүе./ Функции прилагательных в предложениях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4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Әти-әниеңә яки туганнарыңа рәхмәт әйтеп хат язу./ Развитие речи. Благодарственное письмо родителям и родны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2 чирек.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ыйфатларга морфологик анализ ясау./ морфологический разбор прилагательным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8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ыйфат сүз төркемен кабатлау./ Повторение прилагательны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. Сочинение. </w:t>
                                  </w:r>
                                  <w:r>
                                    <w:rPr>
                                      <w:iCs/>
                                    </w:rPr>
                                    <w:t>Елена Романенко «</w:t>
                                  </w:r>
                                  <w:r>
                                    <w:rPr/>
                                    <w:t>Алмалар»/ Развитие речи. Сочинение по картине Елены Романенко «Яблоки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4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Сан.  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Сан турында төшенчә. Саннарның исемләшүе. / Имя числительное. Понятие о имени существительных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аннарның ясалышы. / Образование имен числительны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1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арәп һәм рим цифрларының язылышы. / Правописание арабских и римских циф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ан төркемчәләре. Микъдар саны. / Виды имен числительных. Количественное числительно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8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әртип саны.Чама саны./ Порядковое числительное. Приблизительное числительно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үлем саны. Җыю саны./ Разделительное числительное. Собирательное числительно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аннарга морфологик анализ ясау. / Морфологический разбор имен числительны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9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ан сүз төркемен кабатлау./ Повторение име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2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Рәвеш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Рәвеш турында гомуми мәгълүмат. Рәвешләрнең лексик-грамматик мәгънәсе һәм морфологик үзенчәлекләре. /  Наречие. Общая информация о наречиях. Лексико-грамматическое и морфологическое особенности наречий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БСҮ. 2нче чиреккә  контроль эш (диктант)/ Контрольная работа за 2 четверть (диктант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9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3 чирек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  Рәвешләрнең ясалышы./ Образование нареч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әвешләрнең мәгънә төркемчәләре: саф рәвешләр./ Разряды  наречий. Наречие образа действ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26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Охшату-чагыштыру рәвешләре. Күләм-чама рәвешләре./ Наречия сравнения и уподобления. Наречия меры и степен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9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Укучыларның тормыш тәҗрибәсеннән чыгып, рәвеш сүз төркемен файдаланып, кечкенә 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хикәя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төзү./ Развитие речи. Составляем рассказ, используя нареч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рын рәвешләре./ Наречия мес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6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Вакыт рәвешләре./Наречия времен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әбәп-максат рәвешләре./ Наречия цели и причин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3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әвеш сүз төркемен кабатлау./ Повторение нареч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БСҮ. Изложение  “Каюм насыйри”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(Наҗия Гыймадиева, Р.Баһавиева, Контроль эшләр һәм изложениеләр). Развитие речи. Изложение. “Каюм Насыйри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0.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Алмашлык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Алмашлык турында төшенчә. Алмашлыкларның ясалышы. /Местоимение. Образование местоимений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Зат алмашлыклары. Тартым алмашлыклары./ Личные местоимения. Местоимения притяжательно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№8. Хикәя язу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“Су – табигатьнең кадерле бүләге”./Развитие речи. Рассказ “Вода – дорогой подарок природы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үрсәтү алмашлыклары./ Указательные местоим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3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орау алмашлыклары./ Вопросительные местоим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лгеләү алмашлыклары./ Определительные местоим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0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лгесезлек алмашлыклары./Неопределенные  мостоим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7.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Юклык алмашлыклары./Отрицательные местоим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лмашлык сүз төркемен кабатлау./ Повторение местоимен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Фигыль 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Фигыль турында төшенчә. Татар телендә фигыльнең нигезе (башлангыч формасы) турында гомуми мәгълүмат. Фигыльнең барлык-юклык формалары./ Глагол. Начальная форма глагола.  Положительная и отрицательная форма глагол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9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гыльләрнең ясалышы./ Образование глаго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2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№9. 3 чиреккә диктант №3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Мөстәкыйль сүз төркемнәрен кабатлау /Развитие речи. Диктант (3 четверть). Самостоятельные части реч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Затланышлы фигыльләр. Боерык фигыль, аның мәгънәләре, зат-сан белән төрләнеше. Боерык фигыльнең дөрес интонация һәм басым белән кулланылышы./ Личные глаголы. Глагол повелительного наклонен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9.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Хәзерге заман хикәя фигыль, аның мәгънәләре, формалары./ Глагол настоящего времени, значение, форм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4 чирек. Хәзерге заман хикәя фигыльнең зат-сан белән төрләнеше./ Спряжение глагола настоящего времен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Үткән заман хикәя фигыль, аның мәгънәләре, формалары / Глагол прошедшего времени, значение, фор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Үткән заман хикәя фигыльнең зат-сан белән төрләнеше./Спряжение галгола прошедшего времен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9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иләчәк заман хикәя фигыль, аның мәгънәләре, формалары./ Глагол будущего времени, значение, фор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иләчәк  заман хикәя фигыльнең зат-сан белән төрләнеше./ Спряжение галгола будущего времен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6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арт фигыль, аның мәгънәләре, формалары./ Глагол условного наклонения, значение и фор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арт фигыльнең зат-сан белән төрләнеше./ Спряжение глагола условного наклон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3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гыль сүз төркемен кабатлау./ Повторение глагл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№10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Төрле сүз төркемнәре кергән җөмләләрне татарчадан русчага, русчадан татарчага тәрҗемә итү./Развитие речи. Перевод с русского на татарский и наоборо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0.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4.05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№11 Сочинение №2. </w:t>
                                  </w:r>
                                  <w:r>
                                    <w:rPr>
                                      <w:iCs/>
                                      <w:lang w:val="tt-RU"/>
                                    </w:rPr>
                                    <w:t xml:space="preserve">Фаил Зиязов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амавыр янында./ Разв.речи. сочинени по картине Ф.Зиязова “У самовара”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8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№12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Хаталар өстендә эш. Телдән һәм язма рәвештә анализ ясау./ Работа над ошибками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Ел буена үткәннәрне гомумиләштереп кабатлау (3+3 б.с.ү.)  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Исем, сыйфат.  Аларның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lang w:val="tt-RU" w:eastAsia="en-US"/>
                                    </w:rPr>
                                    <w:t xml:space="preserve"> җөмләдә кулланылышы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Морфологик  анализ ясау./ Повторение изученного. Имя существительное. Имя прилагательное. Их функции в предложениях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1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Сан, рәвеш.  Аларның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lang w:val="tt-RU" w:eastAsia="en-US"/>
                                    </w:rPr>
                                    <w:t xml:space="preserve"> җөмләдә кулланылышы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Морфологик  анализ ясау./ Числительное, наречие. Их функции в предложения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4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Алмашлык, затланышлы фигыльләр. Аларның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lang w:val="tt-RU" w:eastAsia="en-US"/>
                                    </w:rPr>
                                    <w:t xml:space="preserve"> җөмләдә кулланылышы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Морфологик  анализ ясау./  Местоимение. Личные глаголы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8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Еллык контроль эш (диктант)/ Итоговая контрольнаяработа (диктант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21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№14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Тәрҗемә күнегүләре эшләү/ Разв.речи. Перево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5.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БСҮ№15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Йомгаклау дәресе/ Обобщение и ито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05pt;height:595.3pt;mso-wrap-distance-left:9pt;mso-wrap-distance-right:9pt;mso-wrap-distance-top:0pt;mso-wrap-distance-bottom:0pt;margin-top:54.35pt;mso-position-vertical-relative:text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1198"/>
                        <w:gridCol w:w="567"/>
                        <w:gridCol w:w="850"/>
                        <w:gridCol w:w="709"/>
                      </w:tblGrid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1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Тема урока / Дәрес темасы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 xml:space="preserve">час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>Время провед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1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Повторение пройденного в 5 классе / 5 нче сыйныфта үткәннәрне кабатлау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36" w:hanging="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1 чирек.</w:t>
                            </w:r>
                            <w:r>
                              <w:rPr>
                                <w:lang w:val="tt-RU"/>
                              </w:rPr>
                              <w:t xml:space="preserve"> 5нче сыйныфта үткәннәрне кабатлау . Фонетика.  Сүз ясалышы / Повторение пройденного в 5 классе. Фонетика. Словообразовани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амырга кушымчалар ялгану. Ясагыч кушымчалар.  Мөнәсәбәт белдерүче кушымчалар. Лексикология. /</w:t>
                            </w:r>
                            <w:r>
                              <w:rPr/>
                              <w:t xml:space="preserve"> Образование слов с помощью морфем. Словообразующие морфемы. Относительные морфе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.0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both"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Б.С.Ү. №1</w:t>
                            </w:r>
                            <w:r>
                              <w:rPr>
                                <w:lang w:val="tt-RU"/>
                              </w:rPr>
                              <w:t>.Юл йөрү кагыйдәләрен белүне күрсәткән, 7-8 репликадан торган диалог төзү./ Развитие речи. Диалог из 7-8 реплик на тему правил дорожного движен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139" w:hanging="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Кереш контроль эш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(диктант)/ Вводная контрольная работа (диктант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2.0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jc w:val="both"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Морфология. Сүз төркемнәре турында гомуми мәгълүмат бирү (1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аталар  өстендә эш.  Морфология. Сүз төркемнәре турында гомуми мәгълүмат./ Работа над ошибками. Морфология. Общая информация о частях реч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jc w:val="both"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Исем. </w:t>
                            </w:r>
                            <w:r>
                              <w:rPr>
                                <w:lang w:val="tt-RU"/>
                              </w:rPr>
                              <w:t>Исем турында төшенчә. Ялгызлык һәм уртаклык исемнәр.  / Имя существительное. Имена собственные и нарицательны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9.0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семнәрнең ясалышы һәм төзелеше./ Образование имен существительных и их строени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Б.с.ү.</w:t>
                            </w:r>
                            <w:r>
                              <w:rPr>
                                <w:b/>
                                <w:i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“Без -табигать сакчылары”</w:t>
                            </w:r>
                            <w:r>
                              <w:rPr>
                                <w:lang w:val="tt-RU"/>
                              </w:rPr>
                              <w:t>.  Исемнәрнең берлек  һәм күплек сан  формалары./ Развитие речи. “Мы – охранники природы”. Единственное и множественное число имен существительны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6.0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Исемнәрнең килеш белән төрләнеше. Исемнәрнең тартым белән төрләнеше. Тартымлы исемнәрнең килеш белән төрләнеше./ Спряжение имен существительных в падежах. Принадлежность имен существительных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jc w:val="both"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лынма сүзләрдәге килеш һәм тартым кушымчалары. / Аффиксы в взаимствованных слова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.0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Бсү. Изложение. “Урман-кешенең якын дусты”(Изл.җыент-ы. З.Н. Хәбибуллина, И.Г. Гыйләҗев.9-10 б./  Изложение. “Лес – друг человека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сем сүз төркемен кабатлау. Исемнәрнең җөмләдә кулланылышы.  Исемнәргә морфологик анализ ясау./ Повторение имен существительных. Функции имен существительных в предложении. Морфологический разбор имен сущестыительны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0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1 чирек ахырына диктант</w:t>
                            </w:r>
                            <w:r>
                              <w:rPr>
                                <w:lang w:val="tt-RU"/>
                              </w:rPr>
                              <w:t xml:space="preserve"> (Исем)/ Диктант на конец 1 чеетверти (имя существительное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Сыйфа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ыйфат турында төшенчә. Сыйфатларның ясалышы/ Имя прилагательное. Понятие о имени прилагательном. Образование имен прилагательны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7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Сыйфат дәрәҗәләре. Асыл һәм нисби сыйфатлар./ Степени прилагательных. Виды прилагательных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Сыйфатларның җөмләдәге функциясе. Сыйфатларның исемләшүе./ Функции прилагательных в предложениях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4.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. </w:t>
                            </w:r>
                            <w:r>
                              <w:rPr>
                                <w:lang w:val="tt-RU"/>
                              </w:rPr>
                              <w:t>Әти-әниеңә яки туганнарыңа рәхмәт әйтеп хат язу./ Развитие речи. Благодарственное письмо родителям и родны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8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2 чирек.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Сыйфатларга морфологик анализ ясау./ морфологический разбор прилагательным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.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8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ыйфат сүз төркемен кабатлау./ Повторение прилагательны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. Сочинение. </w:t>
                            </w:r>
                            <w:r>
                              <w:rPr>
                                <w:iCs/>
                              </w:rPr>
                              <w:t>Елена Романенко «</w:t>
                            </w:r>
                            <w:r>
                              <w:rPr/>
                              <w:t>Алмалар»/ Развитие речи. Сочинение по картине Елены Романенко «Яблоки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4.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Сан.    </w:t>
                            </w:r>
                            <w:r>
                              <w:rPr>
                                <w:lang w:val="tt-RU"/>
                              </w:rPr>
                              <w:t xml:space="preserve">Сан турында төшенчә. Саннарның исемләшүе. / Имя числительное. Понятие о имени существительных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аннарның ясалышы. / Образование имен числительны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1.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арәп һәм рим цифрларының язылышы. / Правописание арабских и римских циф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ан төркемчәләре. Микъдар саны. / Виды имен числительных. Количественное числительно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8.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әртип саны.Чама саны./ Порядковое числительное. Приблизительное числительно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үлем саны. Җыю саны./ Разделительное числительное. Собирательное числительно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.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аннарга морфологик анализ ясау. / Морфологический разбор имен числительны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9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ан сүз төркемен кабатлау./ Повторение имен существительны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2.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 xml:space="preserve">Рәвеш. </w:t>
                            </w:r>
                            <w:r>
                              <w:rPr>
                                <w:lang w:val="tt-RU"/>
                              </w:rPr>
                              <w:t xml:space="preserve">Рәвеш турында гомуми мәгълүмат. Рәвешләрнең лексик-грамматик мәгънәсе һәм морфологик үзенчәлекләре. /  Наречие. Общая информация о наречиях. Лексико-грамматическое и морфологическое особенности наречий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БСҮ. 2нче чиреккә  контроль эш (диктант)/ Контрольная работа за 2 четверть (диктант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9.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3 чирек</w:t>
                            </w:r>
                            <w:r>
                              <w:rPr>
                                <w:lang w:val="tt-RU"/>
                              </w:rPr>
                              <w:t xml:space="preserve">   Рәвешләрнең ясалышы./ Образование нареч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әвешләрнең мәгънә төркемчәләре: саф рәвешләр./ Разряды  наречий. Наречие образа действ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26.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Охшату-чагыштыру рәвешләре. Күләм-чама рәвешләре./ Наречия сравнения и уподобления. Наречия меры и степен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9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. </w:t>
                            </w:r>
                            <w:r>
                              <w:rPr>
                                <w:lang w:val="tt-RU"/>
                              </w:rPr>
                              <w:t xml:space="preserve">Укучыларның тормыш тәҗрибәсеннән чыгып, рәвеш сүз төркемен файдаланып, кечкенә 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хикәя</w:t>
                            </w:r>
                            <w:r>
                              <w:rPr>
                                <w:lang w:val="tt-RU"/>
                              </w:rPr>
                              <w:t xml:space="preserve"> төзү./ Развитие речи. Составляем рассказ, используя нареч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рын рәвешләре./ Наречия мес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6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Вакыт рәвешләре./Наречия времен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әбәп-максат рәвешләре./ Наречия цели и причин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3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әвеш сүз төркемен кабатлау./ Повторение нареч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БСҮ. Изложение  “Каюм насыйри”</w:t>
                            </w:r>
                            <w:r>
                              <w:rPr>
                                <w:lang w:val="tt-RU"/>
                              </w:rPr>
                              <w:t xml:space="preserve"> (Наҗия Гыймадиева, Р.Баһавиева, Контроль эшләр һәм изложениеләр). Развитие речи. Изложение. “Каюм Насыйри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0.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Алмашлык. </w:t>
                            </w:r>
                            <w:r>
                              <w:rPr>
                                <w:lang w:val="tt-RU"/>
                              </w:rPr>
                              <w:t xml:space="preserve">Алмашлык турында төшенчә. Алмашлыкларның ясалышы. /Местоимение. Образование местоимений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Зат алмашлыклары. Тартым алмашлыклары./ Личные местоимения. Местоимения притяжательно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№8. Хикәя язу  </w:t>
                            </w:r>
                            <w:r>
                              <w:rPr>
                                <w:lang w:val="tt-RU"/>
                              </w:rPr>
                              <w:t>“Су – табигатьнең кадерле бүләге”./Развитие речи. Рассказ “Вода – дорогой подарок природы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үрсәтү алмашлыклары./ Указательные местоим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3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4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орау алмашлыклары./ Вопросительные местоим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лгеләү алмашлыклары./ Определительные местоим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0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лгесезлек алмашлыклары./Неопределенные  мостоим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7.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8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Юклык алмашлыклары./Отрицательные местоим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лмашлык сүз төркемен кабатлау./ Повторение местоимени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Фигыль   </w:t>
                            </w:r>
                            <w:r>
                              <w:rPr>
                                <w:lang w:val="tt-RU"/>
                              </w:rPr>
                              <w:t>Фигыль турында төшенчә. Татар телендә фигыльнең нигезе (башлангыч формасы) турында гомуми мәгълүмат. Фигыльнең барлык-юклык формалары./ Глагол. Начальная форма глагола.  Положительная и отрицательная форма глагол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9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игыльләрнең ясалышы./ Образование глагол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2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№9. 3 чиреккә диктант №3 </w:t>
                            </w:r>
                            <w:r>
                              <w:rPr>
                                <w:lang w:val="tt-RU"/>
                              </w:rPr>
                              <w:t>Мөстәкыйль сүз төркемнәрен кабатлау /Развитие речи. Диктант (3 четверть). Самостоятельные части реч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Затланышлы фигыльләр. Боерык фигыль, аның мәгънәләре, зат-сан белән төрләнеше. Боерык фигыльнең дөрес интонация һәм басым белән кулланылышы./ Личные глаголы. Глагол повелительного наклонен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9.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Хәзерге заман хикәя фигыль, аның мәгънәләре, формалары./ Глагол настоящего времени, значение, форм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4 чирек. Хәзерге заман хикәя фигыльнең зат-сан белән төрләнеше./ Спряжение глагола настоящего времен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Үткән заман хикәя фигыль, аның мәгънәләре, формалары / Глагол прошедшего времени, значение, фор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Үткән заман хикәя фигыльнең зат-сан белән төрләнеше./Спряжение галгола прошедшего времен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9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иләчәк заман хикәя фигыль, аның мәгънәләре, формалары./ Глагол будущего времени, значение, фор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иләчәк  заман хикәя фигыльнең зат-сан белән төрләнеше./ Спряжение галгола будущего времен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6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арт фигыль, аның мәгънәләре, формалары./ Глагол условного наклонения, значение и фор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арт фигыльнең зат-сан белән төрләнеше./ Спряжение глагола условного наклон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3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игыль сүз төркемен кабатлау./ Повторение глагл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№10. </w:t>
                            </w:r>
                            <w:r>
                              <w:rPr>
                                <w:lang w:val="tt-RU"/>
                              </w:rPr>
                              <w:t>Төрле сүз төркемнәре кергән җөмләләрне татарчадан русчага, русчадан татарчага тәрҗемә итү./Развитие речи. Перевод с русского на татарский и наоборо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0.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4.05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№11 Сочинение №2. </w:t>
                            </w:r>
                            <w:r>
                              <w:rPr>
                                <w:iCs/>
                                <w:lang w:val="tt-RU"/>
                              </w:rPr>
                              <w:t xml:space="preserve">Фаил Зиязов. </w:t>
                            </w:r>
                            <w:r>
                              <w:rPr>
                                <w:lang w:val="tt-RU"/>
                              </w:rPr>
                              <w:t>Самавыр янында./ Разв.речи. сочинени по картине Ф.Зиязова “У самовара”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8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№12. </w:t>
                            </w:r>
                            <w:r>
                              <w:rPr>
                                <w:lang w:val="tt-RU"/>
                              </w:rPr>
                              <w:t xml:space="preserve">Хаталар өстендә эш. Телдән һәм язма рәвештә анализ ясау./ Работа над ошибками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Ел буена үткәннәрне гомумиләштереп кабатлау (3+3 б.с.ү.)   </w:t>
                            </w:r>
                            <w:r>
                              <w:rPr>
                                <w:lang w:val="tt-RU"/>
                              </w:rPr>
                              <w:t xml:space="preserve">Исем, сыйфат.  Аларның </w:t>
                            </w:r>
                            <w:r>
                              <w:rPr>
                                <w:color w:val="000000"/>
                                <w:spacing w:val="2"/>
                                <w:lang w:val="tt-RU" w:eastAsia="en-US"/>
                              </w:rPr>
                              <w:t xml:space="preserve"> җөмләдә кулланылышы. </w:t>
                            </w:r>
                            <w:r>
                              <w:rPr>
                                <w:lang w:val="tt-RU"/>
                              </w:rPr>
                              <w:t>Морфологик  анализ ясау./ Повторение изученного. Имя существительное. Имя прилагательное. Их функции в предложениях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1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Сан, рәвеш.  Аларның </w:t>
                            </w:r>
                            <w:r>
                              <w:rPr>
                                <w:color w:val="000000"/>
                                <w:spacing w:val="2"/>
                                <w:lang w:val="tt-RU" w:eastAsia="en-US"/>
                              </w:rPr>
                              <w:t xml:space="preserve"> җөмләдә кулланылышы. </w:t>
                            </w:r>
                            <w:r>
                              <w:rPr>
                                <w:lang w:val="tt-RU"/>
                              </w:rPr>
                              <w:t>Морфологик  анализ ясау./ Числительное, наречие. Их функции в предложения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4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Алмашлык, затланышлы фигыльләр. Аларның </w:t>
                            </w:r>
                            <w:r>
                              <w:rPr>
                                <w:color w:val="000000"/>
                                <w:spacing w:val="2"/>
                                <w:lang w:val="tt-RU" w:eastAsia="en-US"/>
                              </w:rPr>
                              <w:t xml:space="preserve"> җөмләдә кулланылышы. </w:t>
                            </w:r>
                            <w:r>
                              <w:rPr>
                                <w:lang w:val="tt-RU"/>
                              </w:rPr>
                              <w:t xml:space="preserve">Морфологик  анализ ясау./  Местоимение. Личные глаголы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8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Еллык контроль эш (диктант)/ Итоговая контрольнаяработа (диктант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21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№14. </w:t>
                            </w:r>
                            <w:r>
                              <w:rPr>
                                <w:lang w:val="tt-RU"/>
                              </w:rPr>
                              <w:t>Тәрҗемә күнегүләре эшләү/ Разв.речи. Перево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5.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БСҮ№15. </w:t>
                            </w:r>
                            <w:r>
                              <w:rPr>
                                <w:lang w:val="tt-RU"/>
                              </w:rPr>
                              <w:t>Йомгаклау дәресе/ Обобщение и ито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144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8 класс 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49"/>
        <w:gridCol w:w="709"/>
        <w:gridCol w:w="850"/>
        <w:gridCol w:w="56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Тема рока/ Дәрес те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Пл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ак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lang w:val="tt-RU"/>
              </w:rPr>
              <w:t>Повторение пройденного в 5-7 классах</w:t>
            </w:r>
            <w:r>
              <w:rPr>
                <w:b/>
                <w:sz w:val="20"/>
                <w:szCs w:val="20"/>
                <w:lang w:val="tt-RU"/>
              </w:rPr>
              <w:t xml:space="preserve">/   </w:t>
            </w:r>
            <w:r>
              <w:rPr>
                <w:b/>
                <w:sz w:val="18"/>
                <w:szCs w:val="18"/>
                <w:lang w:val="tt-RU"/>
              </w:rPr>
              <w:t>5-7   С Ы Й Н Ы Ф Л А Р Д А   Ү Т К Ә Н Н Ә Р Н Е   К А Б А Т Л А 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сү. Туган тел / Развитие речи. Родно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ясалышы. Сүз төзелеше / Морфемика и слово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төркемнәре. Исем, сыйфат, сан. Җөмләдә  сүзләр тәртибе/ Части речи. Имя существительное. Имя прилагательное. Имя числ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әвеш, алмашлык, аваз ияртемнәре/ Наречие, местоимение, звукоподражатель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игыль сүз төркеме. Хәбәрлек сүзләр / Глагол. Предикатив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әйләгеч һәм модальлек сүзләр / Связывающие  и модаль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a-RU"/>
              </w:rPr>
            </w:pPr>
            <w:r>
              <w:rPr>
                <w:lang w:val="ba-RU"/>
              </w:rPr>
              <w:t>Фонетик, лексик, морфологик анализ/ Фонетический, лексический, морфологический раз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ереш контроль диктант / Вводный контроль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интаксис. Гади җөмлә синтаксисы һәм пунктуация / Синтаксис. Синтаксис простого предложения и пункту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 Синтаксис. Сүз һәм җөмлә (гади һәм кушма җөмләләр), тест./ Работа над ошибками. Синтаксис. Слово и предложение (простое и сложное предложение),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Җ өмләдә сүз бәйләнеше. Сүзтезмә / Связь слов в предложении. Словосочет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Сүзләр бәйләнеше турында гомуми мәгълүмат. Тезүле бәйләнеш/ Общая информация о связе слов. Сочинительн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Җөмләнең тиңдәш кисәкләре / Однород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Ияртүле бәйләнеш/ Подчинительн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 xml:space="preserve">Бсү. Сочинение   </w:t>
            </w:r>
            <w:r>
              <w:rPr>
                <w:lang w:val="tt-RU"/>
              </w:rPr>
              <w:t xml:space="preserve"> “Яраткан шөгылем”/ Развитие речи. Сочинение. “Любимое хобб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алар өстендә эш. Сүзтезмә/ Работа над ошибками. Словосочет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Сүзтезмәләрне тикшерү тәртибе / Разбор словосочет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Беренче чиреккә биремле контро</w:t>
            </w:r>
            <w:r>
              <w:rPr>
                <w:b/>
              </w:rPr>
              <w:t>ль диктант</w:t>
            </w:r>
            <w:r>
              <w:rPr>
                <w:b/>
                <w:lang w:val="tt-RU"/>
              </w:rPr>
              <w:t xml:space="preserve">  / Контрольный диктант сзаданием за 1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алар өстендә эш. Кабатлау. Тест /Работа над ошибками. Повторение. 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Җөмләдә сүз тәртибе (4 сәг) / Порядок слов в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Җөмләдә сүз тәртибе турында гомуми мәгълүмат/ Общая информация о порядке слов в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Җөмләдәге сүзләрнең уңай һәм кире тәртибе / Порядок слов в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Логик басым/ Логическое уда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.с.ү. Изложение. “Әбүгалисина”/ Развитие речи. Изложение. “Ибн Син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алар өстендә эш. Рус һәм татар телләрендә җөмләдә сүзләрнең урнашу тәртибе/ Работа над ошибками. Порядок слов в русских и татарских предлож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Гади җөмлә /Прост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Җөмлә. Гади җөмлә/ Предложение. Прост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Грамматик нигез./ Грамматиеская ос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Әйтү максаты ягыннан җөмлә төрләре / Виды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икәя җөмлә/ Повествователь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очинение “Олимпия уеннары”/ Сочинение “Олимпийские игры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 өст.эш. Сорау җөмлә/ Работа над ошибками. Вопроситель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Боеру җөмлә/ Побудитель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Тойгылы җөмлә/ Восклицательн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Икенче чиреккә  биремле контроль диктант/ Контрольный диктант с заданием за 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ке составлы һәм бер составлы җөмләләр / Двусоставные и односостав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---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 өст.эш. Бер составлы җөмләләр/ Работа над ошибками. Односоставные предло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Ике составлы җөмләләр/ Двусостав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ематик диктант. </w:t>
            </w:r>
            <w:r>
              <w:rPr>
                <w:lang w:val="tt-RU"/>
              </w:rPr>
              <w:t>(Җөмлә төрләре)/ Тематический диктант.(Виды предло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/>
            </w:pPr>
            <w:r>
              <w:rPr>
                <w:b/>
                <w:lang w:val="tt-RU"/>
              </w:rPr>
              <w:t>Җөмлә кисәкләре/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 өст.эш. Җөмлә кисәкләре/ Работа над ошибками.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Җөмләнең баш кисәкләре./Глав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Ия.  Гади һәм тезмә ия/ Подлежащее. Простое и составное подлежащ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әбәр. Гади, тезмә, кушма хәбәрләр/ Сказуемое. Простое, составное, сложное сказуем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7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Ия белән хәбәрнең җөмләдәге урыны / Место подлежащего и сказуемого в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8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Б.с.ү.  Изложение “Аккош”/ Развитие речи. Изложение. “Лебед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39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 өст.эш. Ия белән хәбәр арасына сызык кую очраклары./Тере между подлежащим и сказуем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0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Кабатлау. Тест/ Повторение. Т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Җөмләнең иярчен кисәкләре  / Второстепен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Аергыч/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Аергыч белән аерылмыш арасында бәйләнеш/ Связь между определением и главным сло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3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Тиңдәш һәм тиңдәш булмаган аергычлар/ Однородные и неоднородные о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4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Кабатлау. Характеристика язу. / Повторение.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5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матик диктант №2/ Тематический диктант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6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 өст.эш.Тәмамлык./ Работа над ошибками. Допол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7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Туры һәм кыек тәмамлыклар/ Прямые и косвенные до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8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Сочинение   “Әгәр мин президент булсам...”./ Сочинение  “Если б я был президентом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 өст.эш. Хәлләр. Урын хәле./ Работа над ошибками. Обстоятельства. Обстоятельства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Өченче чиреккә биремле контроль диктант./Контрольный диктант с заданием за 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Хат өст.эш. Вакыт хәле.  Рәвеш хәле./ Работа над ошибками. Обстоятельство време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Күләм хәле . Сәбәп хәле./ Обстоятельство меры и прич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/>
            </w:pPr>
            <w:r>
              <w:rPr>
                <w:lang w:val="tt-RU"/>
              </w:rPr>
              <w:t>53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Максат хәле.  Шарт хәле. Кире хәл / Обстоятельство цели,  усло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Аерымланган хәлләр һәм алар янында тыныш билгеләре/ Обособленные обстоятельсва и знаки препинания при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55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Аныклагыч. Аныклагычларның аерымлануы һәм алар янында тыныш билгеләре/ Уточняющий член предложения, знаки препинания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Кабатлау. Тест / Поворение. Т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Җөмләнең тиңдәш кисәкләре/ Однород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Тиңдәш кисәкләр турында төшенчә/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Однород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Тиңдәш кисәкләр янында теркәгечләр/ Союзы при однородных членах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Б.с.ү.  Изложение . “Синең әниең”/Разв.речи. Изложение “Твоя мам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0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Хат өст.эш. Тиңдәш кисәкләр янында тыныш билгеләре./ Работа над ошибками. Знаки препинания при однородных членах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Тиңдәш кисәкләр янында гомумиләштерүче сүзләр./ Обобщающие слова при однородных членах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Җөмләдә модаль сүзләр / Модальны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2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Эндәш сүзләр һәм алар янында тыныш билгеләре./ Обращения и знаки препинания при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3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Кереш сүзләр һәм алар янында тыныш билгеләре/ Вводные слова. Знаки препинания при вводных сло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4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Кереш җөмләләр һәм алар янында тыныш билгеләре./Вводные предложения и знаки препинания при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Бер составлы җөмләләр / Односостав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Исем җөмлә. Фигыль җөмлә./ Назывное предложение.  Односоставное предложение с главным членом сказуемым (Глагольное предложени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Тулы һәм ким җөмләләр /Полные и неполны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Тулы һәм ким җөмләләр. Ким җөмләләрнең төрләре/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Полные и неполные предложения. Их в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firstLine="709"/>
              <w:contextualSpacing/>
              <w:jc w:val="both"/>
              <w:rPr/>
            </w:pPr>
            <w:r>
              <w:rPr>
                <w:b/>
                <w:lang w:val="tt-RU"/>
              </w:rPr>
              <w:t>Раслау һәм инкяр җөмләләр /</w:t>
            </w:r>
            <w:r>
              <w:rPr/>
              <w:t xml:space="preserve"> Утвердительные и отрицатель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7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Раслау һәм инкяр җөмләләрнең кулланылышы</w:t>
            </w:r>
            <w:r>
              <w:rPr/>
              <w:t xml:space="preserve"> / Употребление утвердительных и отрицательных пред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8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Кабатлау/ 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69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Еллык биремле контроль диктант  / Годовой контрольный диктант с зада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  <w:t>70</w:t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Гади җөмлә төрләрен гомумиләштереп кабатлау. Йомгаклау/ Повторение простого предложения. Ит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51" w:leader="none"/>
                <w:tab w:val="left" w:pos="13590" w:leader="none"/>
              </w:tabs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9 класс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0"/>
        <w:gridCol w:w="709"/>
        <w:gridCol w:w="850"/>
        <w:gridCol w:w="567"/>
      </w:tblGrid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9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ема урока /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 тема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lang w:val="tt-RU"/>
              </w:rPr>
              <w:t>Часы</w:t>
            </w:r>
            <w:r>
              <w:rPr>
                <w:b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ата провед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tt-RU"/>
              </w:rPr>
            </w:pPr>
            <w:r>
              <w:rPr>
                <w:lang w:val="tt-RU"/>
              </w:rPr>
              <w:t>с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ди җөмлә синтаксисын кабатлау.</w:t>
            </w:r>
            <w:r>
              <w:rPr>
                <w:lang w:val="tt-RU" w:eastAsia="en-US"/>
              </w:rPr>
              <w:t xml:space="preserve"> Гади җөмләләрне төркемләү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 xml:space="preserve">Җөмләдә сүзләр бәйләнеш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Җөмләнең баш, иярчен кисәклә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Җөмләнең модаль, тиңдәш һәм аерымланган кисәкләре. Алар янында тыныш билгеләр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ку елы башына контроль язма эш (биремле диктан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Хаталар өстендә эш. Кушма җөмлә турында төшенчә. Кушма җөмлә төрләре</w:t>
            </w:r>
            <w:r>
              <w:rPr>
                <w:color w:val="000000"/>
                <w:spacing w:val="-1"/>
                <w:lang w:val="tt-RU" w:eastAsia="en-US"/>
              </w:rPr>
              <w:t>. Тезмә кушма җөмл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ркәгечле һәм теркәгечсез  тезмә кушма җөмләләр. Алар янында тыныш билгеләре. Синтаксик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үп тезмәле кушма җөмлә. Синтаксик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БСҮ. Изложение №1. </w:t>
            </w:r>
            <w:r>
              <w:rPr>
                <w:lang w:val="tt-RU"/>
              </w:rPr>
              <w:t>Табигатьнең кадерле бүлә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rPr>
                <w:lang w:val="tt-RU"/>
              </w:rPr>
            </w:pPr>
            <w:r>
              <w:rPr>
                <w:lang w:val="tt-RU"/>
              </w:rPr>
              <w:t>Тезмә кушма җөмләләрне гомумиләште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ярченле кушма җөмләләр турында төшенчә. Аларны төзелеш һәм мәгънә ягыннан төркемлә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Иярчен җөмләләрнең төзелеш ягыннан төрләре. Аналитик иярченле кушма җөмлә. (Бәйләүче чаралар. Тыныш билгеләре. Синтаксик анали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БСҮ. Сочинение.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 w:eastAsia="en-US"/>
              </w:rPr>
              <w:t>Яраткан язучым(шагыйрем, рәссамым). (Туган тел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Аналитик иярченле кушма җөмләдә мөнәсәбәтле сүзләр һәм ияртүче теркәгеч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Беренче чиреккә биремле контроль диктант</w:t>
            </w:r>
            <w:r>
              <w:rPr>
                <w:color w:val="000000"/>
                <w:lang w:val="tt-RU"/>
              </w:rPr>
              <w:t xml:space="preserve">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Хаталар өстендә эш. Синтетик иярченле кушма җөмлә. (Бәйләүче ч арал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интетик иярченле кушма җөмләдә тыныш билгеләре. Синтаксик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2 чи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ярчен җөмләләрне мәгънә ягыннан төркемләү.Иярчен ия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ярчен хәбәр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Иярчен аергыч җөмлә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ярчен тәмамлык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Иярчен вакыт 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ярчен урын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Иярчен рәвеш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ярчен күләм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Сочинение. №2</w:t>
            </w:r>
            <w:r>
              <w:rPr>
                <w:lang w:val="tt-RU"/>
              </w:rPr>
              <w:t xml:space="preserve">. Минем киләчәккә хыялларым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Иярчен сәбәп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tt-RU"/>
              </w:rPr>
            </w:pPr>
            <w:r>
              <w:rPr>
                <w:b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Иярчен максат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tt-RU"/>
              </w:rPr>
            </w:pPr>
            <w:r>
              <w:rPr>
                <w:b/>
                <w:i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ярчен шарт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ярчен кире җөмлә. Иярчен кереш җөмл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Икенче чиреккә биремле контроль диктант №3  Иярченле кушма җөмлә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III чи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Синтаксический разбор сложноподчиненным предложениям/ Хаталар өстендә эш. Иярченле кушма җөмләләргә синтаксик анализ яс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Знак препинания в сложных предложениях/ Иярченле кушма җөмләләрдә тыныш билгеләр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матический диктант/ Тематик диктант №2</w:t>
            </w:r>
            <w:r>
              <w:rPr>
                <w:lang w:val="tt-RU"/>
              </w:rPr>
              <w:t xml:space="preserve"> (Иярченле кушма җөмләләрдә тыныш билгеләр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Усложненные сложные предложения. Сложные придаточное предложения с параллельной связью / Катлаулы кушма җөмлә. Тиңдәш иярүле катлаулы кушма җөм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ложные придаточные предложения с неоднородной параллельной связью/ / Тиңдәш түгел иярүле катлаулы кушма җөм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ложное придаточное предложение с последовательной  связью/ Бер-бер артлы иярүле катлаулы кушма җөмләләр.Хаталар өстендә э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вторение сложных предложенией / Берничә төр иярүле катлаулы кушма җөмләләрне кабатл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Виды сложных предложений</w:t>
            </w:r>
            <w:r>
              <w:rPr>
                <w:lang w:val="tt-RU"/>
              </w:rPr>
              <w:t xml:space="preserve"> / Катнаш кушма җөмләләр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кст  һәм пункту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интаксические синонимы / Тезем.  Синтаксик синонимна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Разв.речи. Учимся писать  протокол / Б.С.Ү. (хик) Беркетмә язарга өйрәнәм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69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Работа над ошибками. Прямая речь / Хаталар өстендә эш. Туры сөйләм.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торение прямой речи / Туры сөйләмне кабатлау. 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tt-RU"/>
              </w:rPr>
            </w:pPr>
            <w:r>
              <w:rPr>
                <w:b/>
                <w:i/>
                <w:sz w:val="22"/>
                <w:szCs w:val="22"/>
                <w:lang w:val="tt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абота над ошибками. Пунктуация./ Пунктуация. Тыныш билгеләрен төркемләү. 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Синтаксис һәм пунктуацияне гомумиләштереп кабатлау/ Повторение синтаксиса и пунк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ематик  диктант №3 </w:t>
            </w:r>
            <w:r>
              <w:rPr>
                <w:lang w:val="tt-RU"/>
              </w:rPr>
              <w:t xml:space="preserve">(Текст  һәм пунктуация)/Тематический дикт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Нокта, сорау, өндәү билгесе кую очраклары../ Правописание знаков препинания: точка, вопросительный, восклицательный 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тер, нокталы өтер куелу очраклары / Правописание знаков препинания: запятая, точка с запя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Изло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lang w:val="tt-RU" w:eastAsia="en-US"/>
              </w:rPr>
            </w:pPr>
            <w:r>
              <w:rPr>
                <w:spacing w:val="-1"/>
                <w:lang w:val="tt-RU" w:eastAsia="en-US"/>
              </w:rPr>
              <w:t>Күп нокталар һәм куштырнаклар кую./Многоточие, кавы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Биремле диктант  № 1 (Тыныш билгеләре)/ Диктант с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.өст. эш. Ике нокта кую очраклары \ Работа над ошибками. Правописание двоет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Өченче чиреккә  биремле   контроль диктант №4 (Синтетик һәм аналитик иярченле кушма җөмләләр)/Диктант с заданием за 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>
                <w:lang w:val="tt-RU"/>
              </w:rPr>
              <w:t xml:space="preserve">Хаталар өстендә эш  </w:t>
            </w:r>
            <w:r>
              <w:rPr>
                <w:b/>
                <w:lang w:val="tt-RU"/>
              </w:rPr>
              <w:t>Стилистика һәм сөйләм культурасы.</w:t>
            </w:r>
            <w:r>
              <w:rPr>
                <w:lang w:val="tt-RU"/>
              </w:rPr>
              <w:t xml:space="preserve"> Әдәби тел нормалары. Әдәби һәм язма сөйләм./ Работа над ошибками. </w:t>
            </w:r>
            <w:r>
              <w:rPr/>
              <w:t>Нормы и особенности татарской литературной и разговор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jc w:val="both"/>
              <w:rPr/>
            </w:pPr>
            <w:r>
              <w:rPr>
                <w:lang w:val="tt-RU"/>
              </w:rPr>
              <w:t>Әдәби тел нормалары. Кабатлау./</w:t>
            </w:r>
            <w:r>
              <w:rPr/>
              <w:t xml:space="preserve"> Нормы и особенности татарской разговор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зма сөйләм стильләре/ Нормы письменн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Синонимнарның сөйләм оештырудагы роле / Синонимы и их ро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rPr>
                <w:lang w:val="tt-RU"/>
              </w:rPr>
            </w:pPr>
            <w:r>
              <w:rPr>
                <w:lang w:val="tt-RU"/>
              </w:rPr>
              <w:t>Сөйләм культурасы/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rPr>
                <w:lang w:val="tt-RU"/>
              </w:rPr>
            </w:pPr>
            <w:r>
              <w:rPr>
                <w:lang w:val="tt-RU"/>
              </w:rPr>
              <w:t>Сөйләмдә кал</w:t>
            </w:r>
            <w:r>
              <w:rPr/>
              <w:t>ь</w:t>
            </w:r>
            <w:r>
              <w:rPr>
                <w:lang w:val="tt-RU"/>
              </w:rPr>
              <w:t>каларны куллану/ Использование кальк в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зык, җәяләр кую очраклары/ Правописание тере, ско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/ү  Эш кәгазьләре төрләре/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Хикәя №4 Истәлекле бер көнем / Рассказ “День, который запомнился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-9 нчы класста үткәннәрне кабатлау/Повторение пройденного  (5-9 клас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>
                <w:lang w:val="tt-RU"/>
              </w:rPr>
            </w:pPr>
            <w:r>
              <w:rPr>
                <w:lang w:val="tt-RU"/>
              </w:rPr>
              <w:t>Фонетика, орфоэ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rPr>
                <w:lang w:val="tt-RU"/>
              </w:rPr>
            </w:pPr>
            <w:r>
              <w:rPr>
                <w:lang w:val="tt-RU"/>
              </w:rPr>
              <w:t>Лекси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rPr>
                <w:lang w:val="tt-RU"/>
              </w:rPr>
            </w:pPr>
            <w:r>
              <w:rPr>
                <w:lang w:val="tt-RU"/>
              </w:rPr>
              <w:t>Сүз төзелеше һәм ясалышы/Морфемика и слово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Еллык биремле контроль диктант</w:t>
            </w:r>
            <w:r>
              <w:rPr>
                <w:lang w:val="tt-RU"/>
              </w:rPr>
              <w:t xml:space="preserve">  </w:t>
            </w:r>
            <w:r>
              <w:rPr>
                <w:b/>
                <w:lang w:val="tt-RU"/>
              </w:rPr>
              <w:t>№5</w:t>
            </w:r>
            <w:r>
              <w:rPr>
                <w:lang w:val="tt-RU"/>
              </w:rPr>
              <w:t xml:space="preserve">  5-9 классларда үтелгән  материал</w:t>
            </w:r>
            <w:r>
              <w:rPr>
                <w:b/>
                <w:lang w:val="tt-RU"/>
              </w:rPr>
              <w:t xml:space="preserve">  / Годовой контрольный диктант с зада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Кабатлау. Хаталар өстендә эш. Тест / Повторение. Работа над ошибками. Т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rPr>
                <w:lang w:val="tt-RU"/>
              </w:rPr>
            </w:pPr>
            <w:r>
              <w:rPr>
                <w:b/>
                <w:lang w:val="tt-RU"/>
              </w:rPr>
              <w:t>Хикәя №5. Иптәшемә бәя һәм теләкләрем/ Рассказ “Пожелания другу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 xml:space="preserve">Хаталар өстендә эш. Йомгак/ Работа над ошибками. Ит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6">
    <w:name w:val="Основной текст + Курсив16"/>
    <w:basedOn w:val="Style14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18:00Z</dcterms:created>
  <dc:creator>Сария</dc:creator>
  <dc:description/>
  <cp:keywords/>
  <dc:language>en-US</dc:language>
  <cp:lastModifiedBy>ReStart</cp:lastModifiedBy>
  <cp:lastPrinted>2019-02-26T20:41:00Z</cp:lastPrinted>
  <dcterms:modified xsi:type="dcterms:W3CDTF">2020-03-04T09:38:00Z</dcterms:modified>
  <cp:revision>329</cp:revision>
  <dc:subject/>
  <dc:title/>
</cp:coreProperties>
</file>