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firstLine="104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э:</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ЮУМЭНЭЙ НЭРЫН НЭГЭНЭЙ БА ОЛОНОЙ ТОО</w:t>
      </w:r>
    </w:p>
    <w:p>
      <w:pPr>
        <w:pStyle w:val="Normal"/>
        <w:spacing w:lineRule="auto" w:line="312" w:before="0" w:after="0"/>
        <w:ind w:firstLine="104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дахи класс</w:t>
      </w:r>
    </w:p>
    <w:p>
      <w:pPr>
        <w:pStyle w:val="Normal"/>
        <w:spacing w:lineRule="auto" w:line="312" w:before="0" w:after="0"/>
        <w:ind w:firstLine="284"/>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Хэшээлэй зорилго: </w:t>
      </w:r>
      <w:r>
        <w:rPr>
          <w:rFonts w:eastAsia="Times New Roman" w:cs="Times New Roman" w:ascii="Times New Roman" w:hAnsi="Times New Roman"/>
          <w:sz w:val="24"/>
          <w:szCs w:val="24"/>
          <w:lang w:eastAsia="ru-RU"/>
        </w:rPr>
        <w:t>Юумэнэй нэрэнүүдэй нэгэнэй ба олоной тоогой залгалтануудые зүбөөр бэшэжэ һурагаха, һурагшадай мэдэсэ гүнзэгырүүлэн бэхижүүлхэ, согсолон дабтаха. Юумэнэй нэрэнүүдые хэлэлгэдээ зүбөөр хэрэглэхэ дадал шадабарииень хүгжөөхэ. Һурагшадые түрэлхи буряад хэлэндээ, тэрэнэй баялигта дуратайгаар хүмүүжүүлхэ.</w:t>
      </w:r>
    </w:p>
    <w:p>
      <w:pPr>
        <w:pStyle w:val="Normal"/>
        <w:spacing w:lineRule="auto" w:line="312" w:before="0" w:after="0"/>
        <w:ind w:firstLine="426"/>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Хэрэгсэл:</w:t>
      </w:r>
      <w:r>
        <w:rPr>
          <w:rFonts w:eastAsia="Times New Roman" w:cs="Times New Roman" w:ascii="Times New Roman" w:hAnsi="Times New Roman"/>
          <w:sz w:val="24"/>
          <w:szCs w:val="24"/>
          <w:lang w:eastAsia="ru-RU"/>
        </w:rPr>
        <w:t xml:space="preserve"> компьютер, дэлхэйн карта.</w:t>
      </w:r>
    </w:p>
    <w:p>
      <w:pPr>
        <w:pStyle w:val="Normal"/>
        <w:spacing w:lineRule="auto" w:line="312"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эшээлэй ябаса:</w:t>
      </w:r>
    </w:p>
    <w:p>
      <w:pPr>
        <w:pStyle w:val="Normal"/>
        <w:spacing w:lineRule="auto" w:line="312"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1. Эмхидхэлэй үе</w:t>
      </w:r>
    </w:p>
    <w:p>
      <w:pPr>
        <w:pStyle w:val="Normal"/>
        <w:spacing w:lineRule="auto" w:line="312"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w:t>
      </w:r>
      <w:r>
        <w:rPr>
          <w:rFonts w:eastAsia="Times New Roman" w:cs="Times New Roman" w:ascii="Times New Roman" w:hAnsi="Times New Roman"/>
          <w:b/>
          <w:bCs/>
          <w:sz w:val="24"/>
          <w:szCs w:val="24"/>
          <w:lang w:eastAsia="ru-RU"/>
        </w:rPr>
        <w:t>) Дэлхэйн карта хэрэглэн, багша буряад хэлэн тухайгаа хөөрэнэ</w:t>
      </w:r>
      <w:r>
        <w:rPr>
          <w:rFonts w:eastAsia="Times New Roman" w:cs="Times New Roman" w:ascii="Times New Roman" w:hAnsi="Times New Roman"/>
          <w:sz w:val="24"/>
          <w:szCs w:val="24"/>
          <w:lang w:eastAsia="ru-RU"/>
        </w:rPr>
        <w:t>.</w:t>
      </w:r>
    </w:p>
    <w:p>
      <w:pPr>
        <w:pStyle w:val="Normal"/>
        <w:spacing w:lineRule="auto" w:line="312"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элхэй дээрэ элдэб олон хэлэнүүд бии, тэдэнэй тоодо түрэл буряад хэлэмнай онсо һуури эзэлнэ. Буряад арадай хэлэн гээшэ ульгам, уянгата, тодо, һонор, баян юм. Үндэһэн хэлэн дээрээ бидэ хөөрэлдэнэбди, дуунуудые дууланабди, үльгэр, онтохо хэлсэнэбди, бэе бэетэеэ зүбөөр ойлголсонобди. Ульгам һайхан буряад хэлэн дээрэ радио, теледамжуулганууд хэгдэнэ, уран зохёолнуудые, газетэ журналнуудые, һуралсалай номуудые уншана, шудална, хадуужа абана гээшэбди.</w:t>
      </w:r>
    </w:p>
    <w:p>
      <w:pPr>
        <w:pStyle w:val="Normal"/>
        <w:spacing w:lineRule="auto" w:line="312"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Д. Улзытуевай «Буряад хэлэн» шүлэг шагнаха </w:t>
      </w:r>
    </w:p>
    <w:p>
      <w:pPr>
        <w:pStyle w:val="Normal"/>
        <w:spacing w:lineRule="auto" w:line="312"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Һүүлэй үедэ үндэһэн хэлэмнай үгы боложо байһан хэлэнүүдэй тоодо ороод, хүндэхэн байдалда байна гээшэ. Тиимэһээ манай республикын правительство, арад зон түрэл хэлэндээ анхаралаа табижа, һүүлэй гурбан жэлэй хугасаада буряад хэлэнэй үдэрнүүдые үргэнөөр тэмдэглэн, олон янзын хэмжээ ябуулгануудые үнгэргэнэ.</w:t>
      </w:r>
    </w:p>
    <w:p>
      <w:pPr>
        <w:pStyle w:val="Normal"/>
        <w:spacing w:lineRule="auto" w:line="312"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идэнэршье мүнөөдэр хэшээлдээ түрэл хэлэнэйнгээ баялигай абдар уудалан, хэр зэргэ юумэнэй нэрэнүүдэй нэгэнэй ба олоной тоогой залгалтануудые зүбөөр бэшэжэ шададагбта гэжэ элирүүлжэ мэдэхэбди.</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2. Шэнэ темэ</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1-дэхи хуудаһан «Буряад хэлэеэ мэдэнэ гүт?»</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Зарим үгэнүүдэй зүб бэшэлгэдэ, хэлэлгэдэ, бии бололгодо һонин ушарнууд олон. Би танда нэгэнэй тоодо юумэнэй нэрэнүүдые хэлэхэдэм, таанар тэдэниие олоной тоодо болгоод, дэбтэртээ бэшэхэ болонот.</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Модон, аха, галуун, эгэшэ, элһэн, саһан, нугаһан, парк, һүн, ном, бороо, депутат.</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эе бэеынгээ дэбтэр слайд хаража шалгаха)</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w:t>
      </w:r>
      <w:r>
        <w:rPr>
          <w:rFonts w:eastAsia="Times New Roman" w:cs="Times New Roman" w:ascii="Times New Roman" w:hAnsi="Times New Roman"/>
          <w:b/>
          <w:bCs/>
          <w:sz w:val="24"/>
          <w:szCs w:val="24"/>
          <w:lang w:eastAsia="ru-RU"/>
        </w:rPr>
        <w:t>) Олоной тоодо байһан үгэнүүдые хэлэхэдэм, нэгэнэй тоодо болгожо бэшэгты.</w:t>
      </w:r>
    </w:p>
    <w:p>
      <w:pPr>
        <w:pStyle w:val="Normal"/>
        <w:spacing w:lineRule="auto" w:line="312" w:before="0" w:after="0"/>
        <w:ind w:left="-284" w:firstLine="142"/>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xml:space="preserve">Худанар, булангууд, Базартан, тракторнууд, залуушуул, моришод, эрэшүүл, шубууд </w:t>
      </w:r>
      <w:r>
        <w:rPr>
          <w:rFonts w:eastAsia="Times New Roman" w:cs="Times New Roman" w:ascii="Times New Roman" w:hAnsi="Times New Roman"/>
          <w:sz w:val="24"/>
          <w:szCs w:val="24"/>
          <w:lang w:eastAsia="ru-RU"/>
        </w:rPr>
        <w:t>(өөрыгөө слайд хаража шалгагты).</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2-дохи хуудаһан «Эрдэм – ухаанай шэмэг»</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анар өөрын шадал, бэрхэеэ харуулжа, ехэ анхаралтайгаар шагнажа, хадуужа абахаяа оролдохо болонот, тиигээд иимэ 3 асуудалда дүүрэн харюу бэшэхэ ёһотойт.(слайд)</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Хэды мянган буряадууд дэлхэй дээрэ ажаһуунаб?</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Ямар гүрэнүүдээр буряад зон ажаһуудаг, ажалладаг бэ?</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Ямар асуудалнууд буряад үндэһэтэнэй һанаа зобооноб?</w:t>
      </w:r>
    </w:p>
    <w:p>
      <w:pPr>
        <w:pStyle w:val="Normal"/>
        <w:spacing w:lineRule="auto" w:line="312" w:before="0" w:after="0"/>
        <w:ind w:left="-284" w:firstLine="14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үмбэрсэг дэлхэй дээрэ хамта дээрээ 640 мянган буряадууд ажаһууна гээд тоо баримтанууд харуулна. 2002 оной зоной тоо бүридхэлэй дүнгөөр тэрэ тоодо Росси дотор 460 мянган, Буряад Республикада 273 мянган буряадууд ажаһуудаг юм.</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уряад зон Ази, Европо, Африка, Австрали болон Хойто болон Урда Америкэдэ, Канадада, СНГ-гэй бүхы гүрэнүүдтэ ажаһуудаг, ажалладаг гээшэ. Монгол орондо – 35 мянган, Хитадта – 50 мянган гаран, Казахстанда – 1 мянга, Украинада – 1 мянга тухай, Узбекистанда – 1 мянга шахуу, тэрэшэлэн Азербайджанда, Арменидэ, Белоруссида, Литвада хэдэ хэдэн зуугаад буряадууд ажаһуудаг.</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оной ниислэл Москвада, шадархи нютагуудтань 7 мянган, Эрхүү хотодо 7 мянган гээд мэдээсэнэ. Россиин хүн зоной ниитэ хэмжээндэ буряад үндэһэтэн тоогоороо 19-дэхи һуурида байгаа. Хэдыбибди манай үндэһэтэн, хэдымнай хэлэеэ мэдэнэб, хэдымнай мэдэнэгүйб – буряад үндэһэтэнэй һанаа зобоомо асуудалнууд.</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дах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хуудаһан «Бодожо үзэ!»</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эгэл адли үзэгүүдһээ шэнэ үгэнүүдые (юумэнэй нэрэнүүдые) бии болгогты.</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ха (хада, даха)</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рдаг (гадар, дарга)</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алга (галба)</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Эдэ үгэнүүдээ олоной тоодо хубилгагты.</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Наадан «Үгэ суглуулагша».</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иисгалдай» гэһэн үгэ соохи үзэгүүдһээ шадаал һаа олон юумэнэй нэрэнүүдые 2 минутын хугасаада бии болгогты.</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4-дэхи хуудаһан «Түрэл хэлэеэ, Эхэ нютагаа</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Эб хамта мандуулая!»</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хёолго «Буряад хэлэмни арюухан даа!».</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 Тобшолол</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умэнэй нэрэнүүдэй һуурида ямар олоной тоогой залгалтануудые нэмэдэг бэ, ямар юумэнэй нэрэнүүд гансал нэгэнэй тоодо хэрэглэгдэдэг бэ гэжэ тест үнгэргэхэ. (С. Г. Будаин, Я. Ц. Ивахинова, Ж. Д. Жамбуева, Ц. В. Лубсанова «Буряад хэлээр тестнүүд», Улаан-Үдэ, «Бэлиг»хэблэл, 2006, нюур 44).</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4. Гэрэй даабари</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Һурагшад шадалаараа даабари шэлэн абажа дүүргэхэ зэргэтэй.</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Зураглал «Байгаалияа баран хамгаалая!»</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Үгтэһэн үгэнүүдые хэрэглэн, мэдүүлэлнүүдые зохёогты.</w:t>
      </w:r>
    </w:p>
    <w:p>
      <w:pPr>
        <w:pStyle w:val="Normal"/>
        <w:spacing w:lineRule="auto" w:line="312" w:before="0" w:after="0"/>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Хада ууланууд, гол горхон, хонид, тала дайда, таряалан, һурагшад, туһалалга, баяр.</w:t>
      </w:r>
    </w:p>
    <w:p>
      <w:pPr>
        <w:pStyle w:val="Normal"/>
        <w:spacing w:lineRule="auto" w:line="312" w:before="0" w:after="0"/>
        <w:ind w:left="-284" w:firstLine="14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i/>
          <w:iCs/>
          <w:sz w:val="24"/>
          <w:szCs w:val="24"/>
          <w:lang w:eastAsia="ru-RU"/>
        </w:rPr>
        <w:t>-ууд, -үүд, -нууд, -нүүд, -гууд, -гүүд, -д, -нар, -нор, -нэр</w:t>
      </w:r>
      <w:r>
        <w:rPr>
          <w:rFonts w:eastAsia="Times New Roman" w:cs="Times New Roman" w:ascii="Times New Roman" w:hAnsi="Times New Roman"/>
          <w:sz w:val="24"/>
          <w:szCs w:val="24"/>
          <w:lang w:eastAsia="ru-RU"/>
        </w:rPr>
        <w:t xml:space="preserve"> гэһэн залгалтатай үгэнүүдые һанаха.</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4:14:00Z</dcterms:created>
  <dc:creator>User</dc:creator>
  <dc:description/>
  <cp:keywords/>
  <dc:language>en-US</dc:language>
  <cp:lastModifiedBy>Пользователь Windows</cp:lastModifiedBy>
  <dcterms:modified xsi:type="dcterms:W3CDTF">2020-04-03T17:29:00Z</dcterms:modified>
  <cp:revision>4</cp:revision>
  <dc:subject/>
  <dc:title/>
</cp:coreProperties>
</file>