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ind w:left="3969" w:right="-143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eastAsia="Calibri" w:cs="Times New Roman" w:ascii="Times New Roman" w:hAnsi="Times New Roman"/>
          <w:b/>
        </w:rPr>
        <w:t>ОДОБРЕНА</w:t>
      </w:r>
    </w:p>
    <w:p>
      <w:pPr>
        <w:pStyle w:val="Normal"/>
        <w:suppressAutoHyphens w:val="true"/>
        <w:spacing w:before="0" w:after="0"/>
        <w:ind w:left="4536" w:right="-143" w:hanging="0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решением федерального учебно-методического объединения по общему образованию</w:t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before="0" w:after="0"/>
        <w:ind w:left="4536" w:hanging="0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(протокол от 26 декабря 2019 г. № 4/19)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римерная рабочая программа учебного предме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Мокшанский язык (государственный)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для 2-4 классов образовательных организаци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5245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ставитель: 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онова М.Н.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мордовского (мокшанского) языка МОУ «Средняя общеобразовательная школа с углубленным изучением отдельных предметов № 24» г. о. Саранск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АРАНСК 2018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74"/>
      </w:tblGrid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</w:t>
              <w:tab/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характеристика предмета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учебного предмета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остные ориентиры содержания учебного предмета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освоения учебного предмета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результаты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предметные результаты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результаты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чебного предмета мокшанский язык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ое планирование </w:t>
              <w:tab/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-техническое обеспечение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уемая литература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1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лавной </w:t>
      </w:r>
      <w:r>
        <w:rPr>
          <w:rFonts w:cs="Times New Roman" w:ascii="Times New Roman" w:hAnsi="Times New Roman"/>
          <w:sz w:val="28"/>
          <w:szCs w:val="28"/>
        </w:rPr>
        <w:t xml:space="preserve">задачей </w:t>
      </w:r>
      <w:r>
        <w:rPr>
          <w:rFonts w:eastAsia="TimesNewRomanPSMT;MS Mincho" w:cs="Times New Roman" w:ascii="Times New Roman" w:hAnsi="Times New Roman"/>
          <w:sz w:val="28"/>
          <w:szCs w:val="28"/>
        </w:rPr>
        <w:t>современной языковой образовательной политики в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является формирование ценностного отношения ко всем национальным языкам, воспитание толерантности, любви и интереса к культуре народов, </w:t>
      </w:r>
      <w:r>
        <w:rPr>
          <w:rFonts w:cs="Times New Roman" w:ascii="Times New Roman" w:hAnsi="Times New Roman"/>
          <w:color w:val="000000"/>
          <w:sz w:val="28"/>
          <w:szCs w:val="28"/>
        </w:rPr>
        <w:t>проживающих на территории государ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разовательных организациях Республики Мордовия и местах компактного проживания мордвы в других регионах обучение ведется на русском языке. Однако республиканский учебный план предполагает, наряду с русским языком, изучение родного – мордовского (мокшанского и эрзянского) языков. Конституция Республики Мордовия в качестве государственных определила русский и мордовские (мокшанский и эрзянский) языки.</w:t>
      </w:r>
    </w:p>
    <w:p>
      <w:pPr>
        <w:pStyle w:val="1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национального языка, культуры должно стать личностно значимым для ученика. Задача учителя — помочь ученику понять уникальность, достоинства и преимущества русско-национального двуязычия, именно такой тип билингвизма исторически сложился во многих национальных регионах России. Язык и культура являются посредником между человеком и окружающей действительностью и играют огромную роль в формировании субъективной картины мира. Чем больше культур человек усвоил, чем больше языков он знает, независимо от статуса языка, тем шире диапазон его мироощущения.</w:t>
      </w:r>
    </w:p>
    <w:p>
      <w:pPr>
        <w:pStyle w:val="1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языков живущих рядом народов воспитывает уважение к культуре, традициям, дает основу для развития интеллектуальных и творческих способностей, обогащает личность в процессе саморазвития. Значительное влияние на творческое развитие личности оказывает культурное наследие этноса. Возможность открыть мир и увидеть в нем себя осуществляется не только благодаря этнокультурным ценностям, но и количеству и качеству владения языками.</w:t>
      </w:r>
    </w:p>
    <w:p>
      <w:pPr>
        <w:pStyle w:val="1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лингвисты, методисты, школьные и вузовские преподаватели, рассматривая язык как культурно-историческую среду, расширяют традиционные границы объекта изучения, а также активизируют языковые черты, отражающие специфику национального менталитета, что возможно лишь при условии обязательного соблюдения принципа межъязыковых связей. Обучение эрзянскому языку имеет целью воспитание интереса и бережного отношения к языкам и культуре родного края.</w:t>
      </w:r>
    </w:p>
    <w:p>
      <w:pPr>
        <w:pStyle w:val="1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рдовские (мокшанский и мокшанский) языки наряду с русским активно включаются в структуру сознания учащихся, используются в учебной и внеучебной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ная программа «Мокшанский язык (неродной)» предназначена для образовательных организаций, реализующих начальное общее образование на русском языке (далее – Примерная программа). Примерная программа разработана в соответствии с требованиями Федерального государственного образовательного стандарта начального общего образования (ФГОС НОО) и определяет цели, задачи, планируемые результаты и содержание учебного предмета мокшанский язык как неродн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мерной программе дается краткая характеристика предмета, определяются цели и задачи обучения эрзянскому языку в начальной школе, ценностные ориентиры обучения, содержание обучения, планируемые результаты освоения образовательной програм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программа базируется на современных коммуникативно-деятельностных технологиях обучения неродному языку. Основное содержание изучения мокшанского языка в образовательной организации направлено на формирование коммуникативной, лингвистической и социокультурной компетенций учащих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щая характеристика предме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родная любознательность младших школьников, потребность в познании нового способствуют эффективному решению задач, стоящих перед начальным образованием. В процессе овладения мокшанским языком у учащихся формируются первоначальные представления о его особенностях, формируется понимание языка как общественного явления; развиваются интеллектуальные, речевые, эмоциональные способности, а также личностные качества – ценностные ориентиры, интересы и др. Приобщение младших школьников с помощью мокшанского языка к культуре мордовского народа формирует уважительное, доброжелательное отношение и к языку, и к народу, его обычаям и традициям. В процессе обучения учащиеся овладевают также общеучебными навыками и умени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кшанский язык входит в предметную область «филология». Цивилизационные изменения общепланетарного масштаба (глобализация, поликультурность, информатизация, взаимозависимость стран и культур) в совокупности с переменами, произошедшими в последние десятилетия внутри страны (изменение социально-экономичеких и политических основ российского государства, открытость и интернационализация всех сфер общественной жизни, расширение возможностей международного и межкультурного общения, необходимость интеграции в мировое сообщество), привели к возрастанию роли мокшанского языка в жизни личности, общества и государства. Как один из языков финно-угорской языковой семьи мокшанский язык становится средством, реально востребованным личностью, обществом и государств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ль мокшанского языка как учебного предмета возрастает также в связи с введением ФГОС НОО, «где развитие личности обучающегося на основе универсальных учебных действий (УУД), познание и освоение мира составляют цель и основной результат образования». Переход от знаниевой парадигмы к образовательной делает огромный образовательный потенциал предмета мокшанский язык востребованным в поликультурном регионе. Он способен внести свой особый вклад в главный результат образования – воспитание гражданина России, направлен  на реализацию познавательных этнокультурных запросов младших школьн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 мокшанский язык является важнейшим средством воспитательного воздействия на личность. Будучи частью, инструментом культуры, мокшанский язык способствует формированию личности человека через заложенные в языке видение мира, менталитет, отношение к людям и т.п., то есть через культуру народа, пользующегося данным языком как средством общ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кшанский язык открывает непосредственный доступ к огромному духовному богатству мордовского народа, повышает уровень гуманитарного образования ученика, способствует будущему вхождению в мировое сообщество благодаря воспитанию уважения к иным культурам. Знакомство с культурой народа (народов) финно-угорских языков, сравнение с богатством русской культуры, нахождение общих черт, способствует более глубокому осознанию своей родной культуры, воспитанию патриотизма и интернационализма. Знание эрзянского языка и национальной культуры народов устраняет барьеры недоверия, дает возможность нести и распространять свою культуру, создавать положительный образ своей страны за рубеж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ьники овладевают рациональными приемами изучения мокшанского языка и универсальными учебными действиями (УУД): пользоваться различными словарями и другой справочной литературой, находить информацию в Интернете, использовать электронные образовательные ресурсы, ориентироваться в информационно-образовательной среде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межкультурному общению способствует: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6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ю активной жизненной позиции учащихся. На уроках мокшанского языка они получают возможность обсуждать актуальные проблемы и события, свои собственные поступки и поступки своих сверстников, учиться выражать свое отношение к происходящему, обосновывать собственное мнение. Все это облегчает их дальнейшую социализацию в поликультурном пространстве нашей многонациональной страны;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ю коммуникативной культуры. Школьники учатся технике общения, овладевают речевым этикетом, стратегией и тактикой диалогического и группового общения, учатся быть вежливыми, доброжелательными речевыми партнерами;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му речевому развитию учащихся. Они учатся более осознанно и внимательно относиться к выбору способов и средств для выражения своих мыслей, совершенствуют умение планировать свое речевое поведение, ставить и решать коммуникативные задачи, развивать способность адекватно использовать имеющиеся речевые и неречевые средства общения;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ю внимательного отношения к тексту, формируя вдумчивого чтеца – качество, присущее каждому культурному человеку;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6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ению филологического кругозора через осознание особенностей своего мышления. На основе сопоставления мокшанского языка с родным происходит уяснение того, что существуют разные способы выражения и оформления мыс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е второго языка вносит заметный вклад в культуру умственного труда. «Мокшанский язык» как учебный предмет готовит учеников к успешной социализации после окончания образовательного учреждения, учит успешно выстраивать отношения с другими людьми, работать в группе и коллективе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Цели и задачи курс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образовательные </w:t>
      </w:r>
      <w:r>
        <w:rPr>
          <w:rFonts w:cs="Times New Roman" w:ascii="Times New Roman" w:hAnsi="Times New Roman"/>
          <w:b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 обучения мокшанскому языку в начальной школе сводятся к следующему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ознакомления обучающихся с культурой мордовского народа в диалоге с русской, с культурами других народов Российской Федер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на базе общероссийской идентичности обучающихся этнического самосозн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у обучающихся первоначального представления о роли и значимости мокшанского языка в жизни Республики Мордовия, России и поликультурного мира, приобретение начального опыта использования второго языка как средства межкультурного общения, нового инструмента познания мира и культуры народ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у учащихся гражданской идентичности чувства патриотизма и гордости за свой народ, свой край, свою страну и осознание своей этнической и национальной принадлежности через изучение языков и культур, общепринятых человеческих и базовых национальных ценност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 младших школьников основ активной жизненной позиции. Младшие школьники должны иметь возможность обсуждать актуальные события из жизни, свои собственные поступки и поступки своих сверстников, выражать свое отношение к происходящему, обосновывать собственное мнение, что будет способствовать их дальнейшей социализации и воспитанию граждан Росс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у учащихся элементарной коммуникативной компетенции, т.е. способности и готовности общаться с носителями языка на уровне своих речевых возможностей и потребностей в разных формах: устной (говорение и аудирование) и письменной (чтение и письмо). У учащихся расширится лингвистический кругозор, они получат общее представление о строе изучаемого языка и его основных отличиях от родного язы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основ коммуникативной культуры. Учащиеся научатся ставить и решать коммуникативные задачи, адекватно использовать имеющиеся речевые и неречевые средства общения, соблюдать речевой этикет, быть вежливыми и доброжелательными речевыми партнер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 учащихся уважительного отношения к мордовской культуре через знакомство с детским пластом культур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витие способности представлять в элементарной форме на мокшанском языке национальную культуру в письменной и устной формах общения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у учащихся положительной мотивации и устойчивого учебно-познавательного интереса к предмету мокшанский язык, а также развитие необходимых УУД, что заложит основы успешной учебной деятельности по овладению мокшанским языком на следующей ступени образ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названных целей требует решения следующих </w:t>
      </w:r>
      <w:r>
        <w:rPr>
          <w:rFonts w:cs="Times New Roman" w:ascii="Times New Roman" w:hAnsi="Times New Roman"/>
          <w:b/>
          <w:sz w:val="28"/>
          <w:szCs w:val="28"/>
        </w:rPr>
        <w:t>задач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вышение уровня мотивации владения этнически родным языком или государственным языком субъекта Российской Федер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психологической готовности к общению на мокшанском языке как государственном языке Республики Мордов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этнокультуроведческой компетенции (владение элементарными знаниями лексики, фонетики, грамматики мокшанского языка как государственного языка Республики Мордовия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этнокультуроведческой компетенции в рамках диалога культур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лексное развитие всех видов речевой деятельности: аудирования, говорения, чтения, письма, что способствует формированию речевой компетенции у учащихся, с учетом их возможностей и потребност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усвоения определенного круга знаний по фонетике, лексике, словообразованию, грамматике, орфографии и пунктуации изучаемого языка, а также умений применять полученные знания в речевой деятельности. Овладение первоначальными знаниями обо всех уровнях – основа для формирования языковой компетенции младших школьник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у учащихся навыков и умений самостоятельного решения простейших коммуникативно-познавательных задач в устной речи, чтении и письме на мокшанском язык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накомление младших школьников (в доступном объеме) с историей, культурой, традициями мордовского народа, что формирует социальную компетенцию – усвоение определенного набора социокультурных зна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ание личности ученика, ориентированной на ценности культуры мордовского народа и общероссийской культуры, осознающей себя жителем своего родного края и Росс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у учащихся стойкой мотивации, позитивного отношения, интереса к изучению мокшанского языка как государственного языка Республики Мордов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познавательных, интеллектуальных способностей учащихся, их мышления, воображения, что обеспечивает формирование учебно-познавательной компетенции, позволяющей совершенствовать учебную деятельность по овладению изучаемым язы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сто учебного предмета в учебном план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ная программа разработана на 102 часа, 3 года обучения, адресована общеобразовательным организациям, в которых обучение мокшанскому языку начинается со второго класса, при этом на изучение предмета в соответствии с базисным учебным планом отводится по 34 часа. Всего на изучение мокшанского языка, таким образом, отводится 102 час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Ценностные ориентиры содержания учебного предм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ные ориентиры составляют содержание, главным образом, воспитательного аспекта. В предлагаемом курсе воспитание связано с культурой и понимается как процесс обогащения и совершенствования духовного мира учащегося через познание и понимание национальной культуры. Факты культуры становятся для учащегося ценностью, т.е. приобретают социальное, человеческое и культурное значение, становятся ориентирами деятельности и поведения, связываются с познавательными и волевыми аспектами его индивидуальности, определяют его мотивацию, его мировоззрение и нравственные убеждения, становятся основой формирования его личности, развития его творческих сил и способ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учи связанным с культурой, основанный на ней, воспитательный аспект вытекает из сущности коммуникативной технологии, которая основана на системе функционально взаимообусловленных принципов, объединенных единой стратегической идеей: принципов овладения национальной культурой через общение, речемыслительной активности, личностной индивидуализации, ситуативности, функциональности и новизны. </w:t>
      </w:r>
      <w:r>
        <w:rPr>
          <w:rFonts w:cs="Times New Roman" w:ascii="Times New Roman" w:hAnsi="Times New Roman"/>
          <w:bCs/>
          <w:sz w:val="28"/>
          <w:szCs w:val="28"/>
        </w:rPr>
        <w:t>Все эти принципы несут в атмосфере иноязычного общения воспитательный заряд и поэтому вовлекают учителя и учащихся в глубинное и духовное общение, которое, в сущности, и является воспитательным процесс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й потенциал реализуется через культуроведческое содержание используемых материалов. Кроме того, учитель несёт в себе содержание образования, и именно это культурное, духовное содержание становится одним из главных компонентов образовательного процесса. Учитель как носитель национальной культуры должен делать всё от него зависящее, чтобы сформировать у учащихся ту систему ценностей, которая соответствует идеалу образования – человеку духовному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ируемые результаты освоения учебного предме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данными целями результатом освоения Примерной программы является осознание предмета мокшанский язык как возможности личностного, социального, познавательного и коммуникативного развития. При этом результаты следует оценивать с учетом того, что НОО закладывает лишь основы указанных сторон развития учащего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формированность основ гражданской идентичности, т.е. осознания себя как гражданина России, знакомого с духовными ценностями народов России, испытывающего гордость за свой народ, свой край, свою страну и готового и умеющего бесконфликтно сотрудничать с представителями других культур, конфессий и взгляд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формированность мотивации к дальнейшему овладению мокшанским языком как средством межкультурного общения, инструментом познания других языков и культур, а также личностного интеллектуального развития и обретения духовно-нравственного опы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нание определенного набора фактов мордовской культуры: доступные образцы детской художественной литературы, детский фольклор, стихи и песни, герои сказок и т.п., общечеловеческие ценности, знание ценностей национальной культуры, умение их назвать и описать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личие начальных лингвистических представлений о системе и структуре мокшанского языка, необходимых для овладения речевыми навыками и основами речевых уме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ладение на элементарном уровне умением общаться с носителями мокшанского языка в устной и письменной формах, знание правил речевого и неречевого поведения в общен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формированность основных (соответствующих возрасту и особенностям предмета мокшанский язык) УУД, обеспечивающих успешность учебной деятельности и способствующих процессам познания, воспитания и развития учащегося в процессе образ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желания, готовности и умения сотрудничать в процессе учебной деятельности в парах, группах и коллективе, соблюдая дружелюбную, демократичную и творческую атмосферу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е результа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процессе воспитания у выпускника начальной школы будут достигнуты определенные </w:t>
      </w:r>
      <w:r>
        <w:rPr>
          <w:rFonts w:cs="Times New Roman" w:ascii="Times New Roman" w:hAnsi="Times New Roman"/>
          <w:b/>
          <w:bCs/>
          <w:sz w:val="28"/>
          <w:szCs w:val="28"/>
        </w:rPr>
        <w:t>личностные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зультаты</w:t>
      </w:r>
      <w:r>
        <w:rPr>
          <w:rFonts w:cs="Times New Roman" w:ascii="Times New Roman" w:hAnsi="Times New Roman"/>
          <w:sz w:val="28"/>
          <w:szCs w:val="28"/>
        </w:rPr>
        <w:t xml:space="preserve"> освоения учебного предмета мокшанский язык в начальной шко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оспитание гражданственности, патриотизма, уважения к правам, свободам и обязанностям человека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53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ное отношение к нашей Родине – России и к своей малой родине – Республике Мордовия, семейным традициям; государственной символике, родному языку;</w:t>
      </w:r>
    </w:p>
    <w:p>
      <w:pPr>
        <w:pStyle w:val="Normal"/>
        <w:widowControl w:val="false"/>
        <w:numPr>
          <w:ilvl w:val="0"/>
          <w:numId w:val="1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ые представления о культурном достоянии малой Родины;</w:t>
      </w:r>
    </w:p>
    <w:p>
      <w:pPr>
        <w:pStyle w:val="Normal"/>
        <w:widowControl w:val="false"/>
        <w:numPr>
          <w:ilvl w:val="0"/>
          <w:numId w:val="1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первоначального опыта постижения ценностей национальной культуры;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первоначального опыта участия в межкультурной коммуникации и умение представлять родную культуру;</w:t>
      </w:r>
    </w:p>
    <w:p>
      <w:pPr>
        <w:pStyle w:val="Normal"/>
        <w:widowControl w:val="false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начальных представлений о правах и обязанностях человека и товарищ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оспитание нравственных чувств и этического сознания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арные представления о моральных нормах и правилах нравственного поведения, в том числе об этических нормах взаимоотношений в семье, классе, школе, а также между носителями разных культур;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ые представления о гуманистическом мировоззрении: доброта, желание доставить радость людям; бережное, гуманное отношение ко всему живому; великодушие, сочувствие; товарищество и взаимопомощь;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ение делать правильный нравственный выбор: способность анализировать нравственную сторону своих поступков и поступков других людей;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ительное отношение к родителям, уважительное отношение к старшим, заботливое отношение к младшим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равственно-этический опыт взаимодействия со сверстниками, старшими и младшими детьми, взрослыми в соответствии с общепринятыми нравственными этическими нормами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желательное отношение к другим участникам учебной и игровой деятельности на основе этических нор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Воспитание уважения к культуре разных народов. 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ментарные представления о культурном достоянии финно-угорских республик РФ и стран;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ый опыт межкультурной  коммуника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оспитание ценностного отношения к прекрасному, формирование представлений об эстетических идеалах и ценностях (эстетическое воспитание)</w:t>
      </w:r>
    </w:p>
    <w:p>
      <w:pPr>
        <w:pStyle w:val="211"/>
        <w:widowControl w:val="false"/>
        <w:numPr>
          <w:ilvl w:val="0"/>
          <w:numId w:val="8"/>
        </w:numPr>
        <w:ind w:left="0" w:firstLine="709"/>
        <w:rPr/>
      </w:pPr>
      <w:r>
        <w:rPr>
          <w:szCs w:val="28"/>
        </w:rPr>
        <w:t>элементарные представления об эстетических и художественных ценностях мордовской культуры и  культуры финно-угорских народов;</w:t>
      </w:r>
    </w:p>
    <w:p>
      <w:pPr>
        <w:pStyle w:val="211"/>
        <w:widowControl w:val="false"/>
        <w:numPr>
          <w:ilvl w:val="0"/>
          <w:numId w:val="8"/>
        </w:numPr>
        <w:ind w:left="0" w:firstLine="709"/>
        <w:rPr>
          <w:szCs w:val="28"/>
        </w:rPr>
      </w:pPr>
      <w:r>
        <w:rPr>
          <w:szCs w:val="28"/>
        </w:rPr>
        <w:t>первоначальный опыт эмоционального постижения народного творчества, детского фольклора, памятников культуры;</w:t>
      </w:r>
    </w:p>
    <w:p>
      <w:pPr>
        <w:pStyle w:val="211"/>
        <w:widowControl w:val="false"/>
        <w:numPr>
          <w:ilvl w:val="0"/>
          <w:numId w:val="8"/>
        </w:numPr>
        <w:ind w:left="0" w:firstLine="709"/>
        <w:rPr>
          <w:szCs w:val="28"/>
        </w:rPr>
      </w:pPr>
      <w:r>
        <w:rPr>
          <w:szCs w:val="28"/>
        </w:rPr>
        <w:t>первоначальный опыт самореализации в различных видах творческой деятельности, формирования потребности и умения выражать себя в доступных видах творчества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к реализации эстетических ценностей в пространстве школы и семьи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к учебе как творческой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Воспитание трудолюбия, творческого отношения к учению, труду, жизни.</w:t>
      </w:r>
    </w:p>
    <w:p>
      <w:pPr>
        <w:pStyle w:val="Normal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ное отношение к труду, учебе и творчеству, трудолюбие;</w:t>
      </w:r>
    </w:p>
    <w:p>
      <w:pPr>
        <w:pStyle w:val="Normal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и и начальные умения выражать себя в различных доступных и наиболее привлекательных для ребенка видах творческой деятельности;</w:t>
      </w:r>
    </w:p>
    <w:p>
      <w:pPr>
        <w:pStyle w:val="Normal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ированность, последовательность, настойчивость и самостоятельность;</w:t>
      </w:r>
    </w:p>
    <w:p>
      <w:pPr>
        <w:pStyle w:val="Normal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начальный опыт участия в учебной деятельности по овладению мокшанским языком и осознание ее значимости для личности учащегося;</w:t>
      </w:r>
    </w:p>
    <w:p>
      <w:pPr>
        <w:pStyle w:val="21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е навыки сотрудничества в процессе учебной и игровой деятельности со сверстниками и взрослыми;</w:t>
      </w:r>
    </w:p>
    <w:p>
      <w:pPr>
        <w:pStyle w:val="Normal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ное отношение к результатам своего труда, труда других людей, к школьному имуществу, учебникам, личным вещам,</w:t>
      </w:r>
    </w:p>
    <w:p>
      <w:pPr>
        <w:pStyle w:val="Normal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к самореализации в познавательной и учебной деятельности;</w:t>
      </w:r>
    </w:p>
    <w:p>
      <w:pPr>
        <w:pStyle w:val="Normal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знательность и стремление расширять кругозор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Формирование ценностного отношения к здоровью и здоровому образу жизни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ное отношение к своему здоровью, здоровью близких и окружающих людей;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ые представления о роли физической культуры и спорта для здоровья человек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ый личный опыт здоровьесберегающей деятель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Воспитание ценностного отношения к природе, окружающей среде (экологическое воспитание).</w:t>
      </w:r>
    </w:p>
    <w:p>
      <w:pPr>
        <w:pStyle w:val="Normal"/>
        <w:widowControl w:val="false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ное отношение к природе;</w:t>
      </w:r>
    </w:p>
    <w:p>
      <w:pPr>
        <w:pStyle w:val="Normal"/>
        <w:widowControl w:val="false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ый опыт эстетического, эмоционально-нравственного отношения к природе.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hd w:fill="FFFFFF" w:val="clear"/>
        <w:spacing w:lineRule="auto" w:line="360" w:before="0" w:after="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апредметные результаты</w:t>
      </w:r>
    </w:p>
    <w:p>
      <w:pPr>
        <w:pStyle w:val="Style22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зучения учебного курса «Мокшанский язык» у выпускника начальной школы будут сформированы метапредметные результаты:</w:t>
      </w:r>
    </w:p>
    <w:p>
      <w:pPr>
        <w:pStyle w:val="Style22"/>
        <w:numPr>
          <w:ilvl w:val="0"/>
          <w:numId w:val="18"/>
        </w:numPr>
        <w:shd w:fill="FFFFFF" w:val="clear"/>
        <w:spacing w:lineRule="auto" w:line="360" w:before="0" w:after="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планировать свое речевое и неречевое поведение;</w:t>
      </w:r>
    </w:p>
    <w:p>
      <w:pPr>
        <w:pStyle w:val="Style22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Style22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Style22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смыслового чтения, включая умение определять тему, прогнозировать содержание текста по заголовку/по 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Style22"/>
        <w:shd w:fill="FFFFFF" w:val="clear"/>
        <w:spacing w:lineRule="auto" w:line="360" w:before="0" w:after="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уществление регулятивных действий самонаблюдения, самоконтроля, самооценки в процессе коммуникативной деятельности на эрзянском языке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е результа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владения познавательным (социокультурным) аспектом выпускник научи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нимать особенности мордовских национальных и семейных праздников и традиц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знавать наиболее известных персонажей мордовской детской литературы и популярные литературные произведения для де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ускник получит возможность: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сформировать представление о государственной символике Республики Мордовия;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представлять реалии своей малой родины средствами мокшанского языка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ознакомиться и выучить наизусть популярные детские песенки и стихотвор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владения учебным аспектом у учащихся будут развиты коммуникативные умения по видам речевой деятельности.</w:t>
      </w:r>
    </w:p>
    <w:p>
      <w:pPr>
        <w:pStyle w:val="Style21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В говорении </w:t>
      </w:r>
      <w:r>
        <w:rPr>
          <w:szCs w:val="28"/>
        </w:rPr>
        <w:t>выпускник научится:</w:t>
      </w:r>
    </w:p>
    <w:p>
      <w:pPr>
        <w:pStyle w:val="Style21"/>
        <w:numPr>
          <w:ilvl w:val="0"/>
          <w:numId w:val="5"/>
        </w:numPr>
        <w:rPr>
          <w:szCs w:val="28"/>
        </w:rPr>
      </w:pPr>
      <w:r>
        <w:rPr>
          <w:szCs w:val="28"/>
        </w:rPr>
        <w:t>вести и поддерживать элементарный диалог: этикетный, диалог-расспрос, диалог-побуждение, диалог-обмен мнениями;</w:t>
      </w:r>
    </w:p>
    <w:p>
      <w:pPr>
        <w:pStyle w:val="Style21"/>
        <w:numPr>
          <w:ilvl w:val="0"/>
          <w:numId w:val="5"/>
        </w:numPr>
        <w:rPr>
          <w:szCs w:val="28"/>
        </w:rPr>
      </w:pPr>
      <w:r>
        <w:rPr>
          <w:szCs w:val="28"/>
        </w:rPr>
        <w:t>кратко описывать и характеризовать предмет, картинку, персонаж;</w:t>
      </w:r>
    </w:p>
    <w:p>
      <w:pPr>
        <w:pStyle w:val="Style21"/>
        <w:numPr>
          <w:ilvl w:val="0"/>
          <w:numId w:val="5"/>
        </w:numPr>
        <w:rPr>
          <w:szCs w:val="28"/>
        </w:rPr>
      </w:pPr>
      <w:r>
        <w:rPr>
          <w:szCs w:val="28"/>
        </w:rPr>
        <w:t>рассказывать о себе, своей семье, друге, школе, родном крае, стране и т.п. (в пределах тематики начальной школы).</w:t>
      </w:r>
    </w:p>
    <w:p>
      <w:pPr>
        <w:pStyle w:val="Style21"/>
        <w:ind w:hanging="0"/>
        <w:rPr>
          <w:i/>
          <w:i/>
          <w:szCs w:val="28"/>
        </w:rPr>
      </w:pPr>
      <w:r>
        <w:rPr>
          <w:i/>
          <w:szCs w:val="28"/>
        </w:rPr>
        <w:t>Выпускник получит возможность научиться:</w:t>
      </w:r>
    </w:p>
    <w:p>
      <w:pPr>
        <w:pStyle w:val="Style21"/>
        <w:numPr>
          <w:ilvl w:val="0"/>
          <w:numId w:val="7"/>
        </w:numPr>
        <w:rPr>
          <w:i/>
          <w:i/>
          <w:szCs w:val="28"/>
        </w:rPr>
      </w:pPr>
      <w:r>
        <w:rPr>
          <w:i/>
          <w:szCs w:val="28"/>
        </w:rPr>
        <w:t>воспроизводить наизусть небольшие произведения детского фольклора: рифмовки, стихотворения, песни;</w:t>
      </w:r>
    </w:p>
    <w:p>
      <w:pPr>
        <w:pStyle w:val="Style21"/>
        <w:numPr>
          <w:ilvl w:val="0"/>
          <w:numId w:val="7"/>
        </w:numPr>
        <w:rPr>
          <w:i/>
          <w:i/>
          <w:szCs w:val="28"/>
        </w:rPr>
      </w:pPr>
      <w:r>
        <w:rPr>
          <w:i/>
          <w:szCs w:val="28"/>
        </w:rPr>
        <w:t>кратко передавать содержание прочитанного/услышанного  текста;</w:t>
      </w:r>
    </w:p>
    <w:p>
      <w:pPr>
        <w:pStyle w:val="Style21"/>
        <w:numPr>
          <w:ilvl w:val="0"/>
          <w:numId w:val="7"/>
        </w:numPr>
        <w:rPr>
          <w:i/>
          <w:i/>
          <w:szCs w:val="28"/>
        </w:rPr>
      </w:pPr>
      <w:r>
        <w:rPr>
          <w:i/>
          <w:szCs w:val="28"/>
        </w:rPr>
        <w:t>выражать отношение к прочитанному/услышанном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 аудировании </w:t>
      </w: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1048" w:hanging="10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на слух: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чь учителя по ведению урока;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 связные высказывания учителя, построенные на знакомом материале и / или содержащие некоторые незнакомые слова;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казывания одноклассников;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большие тексты и сообщения, построенные на изученном речевом материале как при непосредственном общении;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текста на уровне значения (уметь отвечать на вопросы по содержанию текст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основную информацию услышанно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кать конкретную информацию из услышанно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детали тек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бально или невербально реагировать на услышанное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22"/>
        </w:numPr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нимать на слух разные типы текста, соответствующие возрасту и интересам учащихся (краткие диалоги, описания, детские стихотворения и рифмовки, песни, загадки) – время звучания до 1 минуты;</w:t>
      </w:r>
    </w:p>
    <w:p>
      <w:pPr>
        <w:pStyle w:val="Normal"/>
        <w:numPr>
          <w:ilvl w:val="0"/>
          <w:numId w:val="22"/>
        </w:numPr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ть контекстуальную или языковую догадку;</w:t>
      </w:r>
    </w:p>
    <w:p>
      <w:pPr>
        <w:pStyle w:val="Normal"/>
        <w:numPr>
          <w:ilvl w:val="0"/>
          <w:numId w:val="22"/>
        </w:numPr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обращать внимание на незнакомые слова, не мешающие понимать основное содержание текста.</w:t>
      </w:r>
    </w:p>
    <w:p>
      <w:pPr>
        <w:pStyle w:val="Normal"/>
        <w:autoSpaceDE w:val="false"/>
        <w:spacing w:lineRule="auto" w:line="360" w:before="0" w:after="0"/>
        <w:ind w:left="180" w:firstLine="12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 чтении </w:t>
      </w:r>
      <w:r>
        <w:rPr>
          <w:rFonts w:cs="Times New Roman" w:ascii="Times New Roman" w:hAnsi="Times New Roman"/>
          <w:bCs/>
          <w:i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ускник овладеет техникой чтения, т.е. научится читать:</w:t>
      </w:r>
    </w:p>
    <w:p>
      <w:pPr>
        <w:pStyle w:val="Normal"/>
        <w:numPr>
          <w:ilvl w:val="0"/>
          <w:numId w:val="2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ные цифрами время, количественные и порядковые числительные и даты;</w:t>
      </w:r>
    </w:p>
    <w:p>
      <w:pPr>
        <w:pStyle w:val="21"/>
        <w:numPr>
          <w:ilvl w:val="0"/>
          <w:numId w:val="2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 правильным логическим и фразовым ударением простые нераспространенные предложения;</w:t>
      </w:r>
    </w:p>
    <w:p>
      <w:pPr>
        <w:pStyle w:val="Normal"/>
        <w:numPr>
          <w:ilvl w:val="0"/>
          <w:numId w:val="2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коммуникативные типы предложений (повествовательные, вопросительные, побудительные, восклицательные);</w:t>
      </w:r>
    </w:p>
    <w:p>
      <w:pPr>
        <w:pStyle w:val="Normal"/>
        <w:numPr>
          <w:ilvl w:val="0"/>
          <w:numId w:val="2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определенной скоростью, обеспечивающей понимание читаемого.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овладеет умением читать, т.е. научится: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bCs/>
          <w:sz w:val="28"/>
          <w:szCs w:val="28"/>
        </w:rPr>
        <w:t xml:space="preserve">итать небольшие различных типов тексты с разными стратегиями, обеспечивающими </w:t>
      </w:r>
      <w:r>
        <w:rPr>
          <w:rFonts w:cs="Times New Roman" w:ascii="Times New Roman" w:hAnsi="Times New Roman"/>
          <w:sz w:val="28"/>
          <w:szCs w:val="28"/>
        </w:rPr>
        <w:t>понимание основной идеи текста, полное понимание текста и понимание необходимой (запрашиваемой) информации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тать и п</w:t>
      </w:r>
      <w:r>
        <w:rPr>
          <w:rFonts w:cs="Times New Roman" w:ascii="Times New Roman" w:hAnsi="Times New Roman"/>
          <w:bCs/>
          <w:sz w:val="28"/>
          <w:szCs w:val="28"/>
        </w:rPr>
        <w:t xml:space="preserve">онимать содержание текста на уровне значения, т.е. сумеет на основе понимания </w:t>
      </w:r>
      <w:r>
        <w:rPr>
          <w:rFonts w:cs="Times New Roman" w:ascii="Times New Roman" w:hAnsi="Times New Roman"/>
          <w:sz w:val="28"/>
          <w:szCs w:val="28"/>
        </w:rPr>
        <w:t>взаимоотношений между членами простых предложенийответить на вопросы по содержанию текста;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пределять значения незнакомых слов по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огии с родным языком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ексту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ллюстративной наглядности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льзоваться справочными материалами (мокшанско-русским словарем);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2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итать с соответствующим ритмико-интонационным оформлением простые распространенные предложения с однородными членами;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нимать внутреннюю организацию текста и определять: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главную идею текста и предложения, подчиненные главному предложению;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хронологический/логический порядок;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ричинно-следственные и другие смысловые связи текста с помощью лексических и грамматических средств;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читать и п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онимать содержание текста на уровне смысла и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делать выводы из прочитанного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 выражать собственное мнение по поводу прочитанного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выражать суждение относительно поступков героев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оотносить события в тексте с личным опытом;</w:t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 письме </w:t>
      </w: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ильно списывать, </w:t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лексико-грамматические упражнения,</w:t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лать записи (выписки из текста),</w:t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лать подписи к рисункам,</w:t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чать письменно на вопросы,</w:t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ать открытки - поздравления с праздником и днем рождения (объём 15-20 слов),</w:t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ать личные письма в рамках изучаемой тематики (объём 30-40 слов) с опорой на образец;</w:t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исать записки друзьям,</w:t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оставлять правила поведения/инструкции,</w:t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заполнять анкеты (имя, фамилия, возраст), сообщать краткие сведения о себе;</w:t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в личных письмах запрашивать интересующую информацию;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писать короткие сообщения (в рамках изучаемой тематики) с опорой на план/ключевые слова  (объём 20-40 слов);</w:t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равильно оформлять конверт (с опорой на образец)</w:t>
      </w:r>
    </w:p>
    <w:p>
      <w:pPr>
        <w:pStyle w:val="Normal"/>
        <w:spacing w:lineRule="auto" w:line="360" w:before="0" w:after="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нетическая сторона речи</w:t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ать на слух и адекватно произносить все звуки мокшанского языка;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ать нормы произношения звуков мокшанского языка в чтении вслух и устной речи (отсутствие оглушения звонких согласных в конце слов и др.);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коммуникативный тип предложения по его интонации;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произносить предложения с точки зрения их ритмико-интонационных особенностей (повествовательное (утвердительное и отрицательное), вопросительное (общий и специальный вопрос), побудительное, восклицательное предложения;</w:t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1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ильно произносить предложения с однородными членами (соблюдая интонацию перечисления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ксическая сторона реч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2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значение лексических единиц в письменном и устном тексте в пределах тематики начальной школы;</w:t>
      </w:r>
    </w:p>
    <w:p>
      <w:pPr>
        <w:pStyle w:val="Normal"/>
        <w:numPr>
          <w:ilvl w:val="0"/>
          <w:numId w:val="2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в речи лексические единицы, обслуживающие ситуации общения в пределах тематики начальной школы в соответствии с коммуникативной задачей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21"/>
        </w:numPr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познавать имена собственные и нарицательные;</w:t>
      </w:r>
    </w:p>
    <w:p>
      <w:pPr>
        <w:pStyle w:val="Normal"/>
        <w:numPr>
          <w:ilvl w:val="0"/>
          <w:numId w:val="21"/>
        </w:numPr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познавать по определенным признакам части речи;</w:t>
      </w:r>
    </w:p>
    <w:p>
      <w:pPr>
        <w:pStyle w:val="Normal"/>
        <w:numPr>
          <w:ilvl w:val="0"/>
          <w:numId w:val="21"/>
        </w:numPr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ть правила словообразования;</w:t>
      </w:r>
    </w:p>
    <w:p>
      <w:pPr>
        <w:pStyle w:val="Normal"/>
        <w:numPr>
          <w:ilvl w:val="0"/>
          <w:numId w:val="21"/>
        </w:numPr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догадываться о значении незнакомых слов, используя различные виды догадки (по аналогии с русским языком, словообразовательным элементам т.д.)</w:t>
      </w:r>
    </w:p>
    <w:p>
      <w:pPr>
        <w:pStyle w:val="Style21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Грамматическая сторона речи</w:t>
      </w:r>
    </w:p>
    <w:p>
      <w:pPr>
        <w:pStyle w:val="Style21"/>
        <w:ind w:firstLine="709"/>
        <w:rPr>
          <w:szCs w:val="28"/>
        </w:rPr>
      </w:pPr>
      <w:r>
        <w:rPr>
          <w:szCs w:val="28"/>
        </w:rPr>
        <w:t>Выпускник научится: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мать и употреблять в речи изученные существительные в единственном и множественном числе, прилагательные в единственном и множественном числе, количественные (до 1000) и порядковые (до 10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0) числительные,  личные, притяжательные и вопросительные местоимения,  глаголы прошедшего, настоящего и будущего времени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 наречия времени, места и образа действия, наиболее употребительные послелоги для выражения временных и пространственных отношений;</w:t>
      </w:r>
    </w:p>
    <w:p>
      <w:pPr>
        <w:pStyle w:val="Style21"/>
        <w:numPr>
          <w:ilvl w:val="0"/>
          <w:numId w:val="11"/>
        </w:numPr>
        <w:ind w:left="0" w:firstLine="709"/>
        <w:rPr>
          <w:i/>
          <w:i/>
          <w:szCs w:val="28"/>
        </w:rPr>
      </w:pPr>
      <w:r>
        <w:rPr>
          <w:szCs w:val="28"/>
        </w:rPr>
        <w:t xml:space="preserve">основные коммуникативные типы предложений, безличные предложения, предложения, побудительные предложения в утвердительной и отрицательной формах; </w:t>
      </w:r>
    </w:p>
    <w:p>
      <w:pPr>
        <w:pStyle w:val="Style21"/>
        <w:ind w:firstLine="709"/>
        <w:rPr>
          <w:i/>
          <w:i/>
          <w:szCs w:val="28"/>
        </w:rPr>
      </w:pPr>
      <w:r>
        <w:rPr>
          <w:i/>
          <w:szCs w:val="28"/>
        </w:rPr>
        <w:t>Выпускник получит возможность:</w:t>
      </w:r>
    </w:p>
    <w:p>
      <w:pPr>
        <w:pStyle w:val="Style21"/>
        <w:ind w:firstLine="709"/>
        <w:rPr>
          <w:i/>
          <w:i/>
          <w:szCs w:val="28"/>
        </w:rPr>
      </w:pPr>
      <w:r>
        <w:rPr>
          <w:i/>
          <w:szCs w:val="28"/>
        </w:rPr>
        <w:t>•</w:t>
      </w:r>
      <w:r>
        <w:rPr>
          <w:i/>
          <w:szCs w:val="28"/>
        </w:rPr>
        <w:t>дифференцировать слова по определенным признакам (существительные, прилагательные, глаголы)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cs="Times New Roman" w:ascii="Times New Roman" w:hAnsi="Times New Roman"/>
          <w:i/>
          <w:sz w:val="28"/>
          <w:szCs w:val="28"/>
        </w:rPr>
        <w:t>приобрести начальные лингвистические представления о системе и структуре мокшанского языка, необходимые для овладения речевыми навыками и основами речевых умений.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 учебного предме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содержание учебного предмета мокшанский язык составляет национальная культура как интегративная духовная сущность, присваиваемая учащимся в процессе функционирования всех четырех аспектов образования – познавательного, развивающего, воспитательного, учебно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ми на начальной ступени являются </w:t>
      </w:r>
      <w:r>
        <w:rPr>
          <w:rFonts w:cs="Times New Roman" w:ascii="Times New Roman" w:hAnsi="Times New Roman"/>
          <w:i/>
          <w:sz w:val="28"/>
          <w:szCs w:val="28"/>
        </w:rPr>
        <w:t>развивающий и воспитательный аспекты</w:t>
      </w:r>
      <w:r>
        <w:rPr>
          <w:rFonts w:cs="Times New Roman" w:ascii="Times New Roman" w:hAnsi="Times New Roman"/>
          <w:sz w:val="28"/>
          <w:szCs w:val="28"/>
        </w:rPr>
        <w:t>, которые опираются на познавательный и учебный. Это оказывается возможным благодаря определенной стратегии, выражаемой формулой «культура через язык, язык через культуру». Данная стратегия означает присвоение фактов культуры в процессе использования языка (видов речевой деятельности как средств общения) и овладение языком (видами речевой деятельности как средствами общения) на основе присвоения фактов культуры. Указанная стратегия переориентирует образование со знаниецентрического на культуросообразное, обеспечивая духовное развитие учащихся в соответствии с национальным воспитательным идеа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а как система ценностей является содержанием образования, овладевая которой, ученик становится человеком духовны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фактами культуры происходит в процессе постоянного диалога культур, благодаря чему повышается статус ученика как субъекта родной культуры, воспитывается чувство патриотизма, формируется гражданин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нном курсе реализуются основные методические принципы коммуникативного образования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овладения национальной культурой через общение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комплексност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речемыслительной активности и самостоятельност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индивидуализации процесса образован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функциональност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ситуативност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новиз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полагает использование образовательной технологии, в основе которой лежит деятельностный подход ее реализации, а именно подлинно гуманистическое общение, что и делает процесс начального образования эффективным. Фактически процесс овладения мокшанским языком является моделью процесса общения, в котором  учитель и ученик выступают как личностно равные речевые партнеры. Такое общение служит каналом познания, средством развития, инструментом воспитания и средой учения. Оно обеспечивает рождение личностного смысла деятельности ученика, удовлетворяет его интересы, построено на уважении к его личности, внимании к ней, на желании сотрудничать и помочь в понимании национальной культуры, в овладении культурой умственного труда, спроецированного на отдаленные результаты. Все это и закладывает основы реального диалога культу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аблица №1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уроков мокшанского языка на ( 1час)</w:t>
      </w:r>
    </w:p>
    <w:tbl>
      <w:tblPr>
        <w:tblW w:w="1512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810"/>
        <w:gridCol w:w="3210"/>
        <w:gridCol w:w="4869"/>
      </w:tblGrid>
      <w:tr>
        <w:trPr>
          <w:trHeight w:val="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ое содержание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класс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класс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класс</w:t>
            </w:r>
          </w:p>
        </w:tc>
      </w:tr>
      <w:tr>
        <w:trPr>
          <w:trHeight w:val="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школа. (Монь тонафнема кудозе)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. Приветствие. Вежливые слова. В школе. В классе. Счёт от 1 до 10. Наш класс. Классная комната. Учебные принадлежности.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, школа! В школе. Распорядок дня в школе. Я ученик. Дни недели. Расписание. Распорядок дня. Счёт 11-19, десятки до ста.  (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.)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, школа! День знаний. Любимые учебные предметы. Учебные занятия. Счет  200 -1000. Вспомним лето. Летние каникулы. Дары леса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я семья. (Мон и эсене)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близкие. Названия членов семьи. Имена членов семьи. Взаимоотношения в семье.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емья. Члены семьи. Взаимоотношения в семье. Мой дом, моя комната. Помощь по дому. Встреча гостей, угощение. Семейные праздники 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дружная семья. Семейные заботы. Семейные праздники. День рождения членов семьи. Подарки. Интересы и увлечения членов семьи. Занятия членов семьи. Профессии. Выбор профессии. Домашнее хозяйство. В саду и огороде. Приготовление пищи. Правильное питание.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 друзья. (Монь ялган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ба. Мои друзья. Совместные игры, любимые занятия. Любимые игрушки. Подвижные игры. Мордовские народные игры. Круг чтения произведений мордовских писателей.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ба. Мои лучшие друзья. Внешность, одежда. Взаимовыручка.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ба. Мои любимые друзья. В свободное время. Мир наших увлечений. В свободное время.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й дом (Монь кудозе)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м. Населённый пункт, в котором я живу. Мой дом.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адрес. Во дворе. Дома. Обстановка.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м.  Мой двор.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вокруг нас. (Перьфпяльсь)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ода. Любимое время года. Овощи, фрукты. В саду. Осень. Дары осени. Лес. Дары леса. Деревья. Зима. Приметы зимы. Зимние забавы. Новогодний праздник. Весна. Природа весной. Прилет птиц. Лето. Мамин праздник. День защитника Отечества. Подготовка подарка.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 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ода. Смена времен года. Дикие и домашние животные в разное время года. В огороде. В саду.. Зимние забавы. Новогодний праздник. Весенние изменения в природе. Весенние праздники. Мамин день. День Победы. Прилет птиц. Выращивание хлеба. Природа летом. Летний дождь. Лето в лесу. Весёлые каникулы. 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родного края. Дары леса. Грибы. Животные леса. Времена года. Весна. Лето.Осень. Зима. Растения. Зимние праздники. Традиции мордвы. Приход весны. Перелётные птицы. Береги природу! Труд хлебороба. Сад и огород. Заботы в саду и огороде. В селе. Сельские заботы.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и друзья – животные. (Минь ёмла ялганьке)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. Уход за домашними животными.Дикие животные. Среда обитания. Домашние и перелётные птицы.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. Польза домашних животных. Описание домашних животных. Мой четвероногий друг. Домашние птицы. Дикие животные. Повадки. Насекомы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6 ч.)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ведники Республики Мордов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ч.)</w:t>
            </w:r>
          </w:p>
        </w:tc>
      </w:tr>
      <w:tr>
        <w:trPr>
          <w:trHeight w:val="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е здоровье. (Мон и шумбрашизе)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тела. Названия частей тела. Здоровье. Чистота – залог здоровья. Здоровый образ жизни.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док дня. Занятия спортом. Полезные продукты. Одежда и обувь, уход за ними. Здоровый образ жизни. Внимание, дорога!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е питание. Здоровый образ жизни. Здоровье. Названия внутренних органов Физкультура и спорт. Полезные привыч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 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Родина. (Шачема-касома уженязе)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Родина – Россия. Москва – столица России. Республика Мордовия – часть России. Саранск – столица Мордовии. Финно-угорский мир. Родная сторонушка. Мой родной город /село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а Родина – Россия. Москва – столица России. Республика Мордовия часть России. Саранск – столица Мордовии. Населённые пункты, реки Мордов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ч.)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а Родина – Россия. Республика Мордовия. Защита Отечества. Помни их имена. Герои Великой Отечественной войны – уроженцы Республики Мордовия. Детские журналы на мокшанском и эрзянском языках. Журналы «Якстерь тяштеня», «Мокша», «Сятко» и «Чилисема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 ч.)</w:t>
            </w:r>
          </w:p>
        </w:tc>
      </w:tr>
      <w:tr>
        <w:trPr>
          <w:trHeight w:val="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ное наследие. (Минь козяшиньке)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ычаи мордовского народа. Особенности национальной одежды мордвы-мокш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аи и традиции мордовского народа. Мордовские народные игры. Мокшанский, эрзянский языки – государственные языки Республики Мордовия. Особенности национальной одежды.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ники и скульпторы Мордовии. С.Д.Эрьзя. Ф.В.Сычков. Наши знаменитые земляки. Писатели Мордов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 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34 час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34 часа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34 часа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right="-1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ЬНО-ТЕХНИЧЕСКОЕ ОБЕСПЕЧ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right="-1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ОГО ПРОЦЕСС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2"/>
        <w:gridCol w:w="1137"/>
        <w:gridCol w:w="2693"/>
      </w:tblGrid>
      <w:tr>
        <w:trPr>
          <w:trHeight w:val="14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  <w:p>
            <w:pPr>
              <w:pStyle w:val="Normal"/>
              <w:spacing w:lineRule="auto" w:line="240" w:before="0" w:after="0"/>
              <w:ind w:right="-108" w:firstLine="70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объектов и средств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атериально-технического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еспеч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8"/>
                <w:szCs w:val="28"/>
              </w:rPr>
              <w:footnoteReference w:id="2"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иблиотечный фонд (книгопечатная продукция)</w:t>
            </w:r>
          </w:p>
        </w:tc>
      </w:tr>
      <w:tr>
        <w:trPr>
          <w:trHeight w:val="1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методический комплект (УМК) по мордовскому (мокшанскому) языку для 2–4 класс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библиотечный фонд входят комплекты учебников, рекомендованные и допущенные МО РФ. При комплектации библиотечного фонда целесообразно включить в перечень книгопечатной продукции отдельные экземпляры учебников, не имеющие грифа. Они могут использоваться в качестве дополнительного материала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дарт начального образова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ная программа по мордовскому (мокшанскому) язык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программа к УМК, который используется для изучения мордовского (мокшанского) язы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чатные пособия</w:t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 и буквосочетаний (по возможност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ы тематических картинок в соответствии с тематикой, определенной в стандарте и примерных программах начального образования по родному язык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уационные плакаты (магниты или иные) с раздаточным материалом по темам: «Школа», «Дом», «Времена года» и т. п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ческие карты Республики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довия, России, Европ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хнические средства обучения и оборудование кабинета</w:t>
            </w:r>
          </w:p>
        </w:tc>
      </w:tr>
      <w:tr>
        <w:trPr>
          <w:trHeight w:val="1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ая доска с набором приспособлений для крепления таблиц, постеров и картин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енная доска с набором приспособлений для крепления картин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магнитофон / видеоплейер / DVD-плейер (по возможност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оцентр / магнитофон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имедийный проекто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ьютер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нер (по возможност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каме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тер лазерный (по возможност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тер струйный цветной (по возможност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камера цифровая (по возможност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камера цифровая со штативом (по возможност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гафонные устройства, обеспечивающие связь между учителем и обучающимися, между обучающимися (по возможност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наличии условий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учительский с тумбо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ческие столы 2-местные с  комплектом стулье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кранно-звуковые пособия</w:t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озаписи к УМК, используемым для изучения мордовского (мокшанского) языка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фильмы, соответствующие тематике, данной в стандарте и примерных программах начального образования по мордовскому (мокшанскому) языку (по возможност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имедийные (цифровые) образовательные ресурсы, соответствующие стандартам обучения (по возможност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имедийные диски к учебно-методическому комплекту «Мокшанский язык» (2-4 классы) «Живи, родной язык!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гры и игруш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лы в национальной одежде мордвы и других народов, традиционно проживающих на территории Республики Мордовия и других регионов с компактным проживанием мордв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Развивающие игры на мокшанском язык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ы ролевых игр, игрушек и конструкторов (по темам: «Овощи», Дом», «Животные», «Магазин» и др.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-1" w:firstLine="709"/>
        <w:jc w:val="both"/>
        <w:rPr>
          <w:rFonts w:ascii="Times New Roman" w:hAnsi="Times New Roman" w:eastAsia="NewtonCSanPin;Times New Roman" w:cs="Times New Roman"/>
          <w:sz w:val="28"/>
          <w:szCs w:val="28"/>
        </w:rPr>
      </w:pPr>
      <w:r>
        <w:rPr>
          <w:rFonts w:eastAsia="NewtonCSanPin;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-1" w:firstLine="709"/>
        <w:jc w:val="both"/>
        <w:rPr>
          <w:rFonts w:ascii="Times New Roman" w:hAnsi="Times New Roman" w:eastAsia="NewtonCSanPin;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right="-1" w:firstLine="709"/>
        <w:jc w:val="both"/>
        <w:rPr>
          <w:rFonts w:ascii="Times New Roman" w:hAnsi="Times New Roman" w:eastAsia="NewtonCSanPin;Times New Roman" w:cs="Times New Roman"/>
          <w:sz w:val="28"/>
          <w:szCs w:val="28"/>
        </w:rPr>
      </w:pPr>
      <w:r>
        <w:rPr>
          <w:rFonts w:eastAsia="NewtonCSanPin;Times New Roman"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0" w:right="-1" w:firstLine="709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Рекомендуемая литература</w:t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ind w:right="-284" w:firstLine="567"/>
        <w:contextualSpacing/>
        <w:jc w:val="both"/>
        <w:rPr/>
      </w:pPr>
      <w:r>
        <w:rPr>
          <w:rFonts w:cs="Times New Roman" w:ascii="Times New Roman" w:hAnsi="Times New Roman"/>
          <w:shd w:fill="FFFFFF" w:val="clear"/>
        </w:rPr>
        <w:t>1.</w:t>
      </w:r>
      <w:r>
        <w:rPr>
          <w:rFonts w:cs="Times New Roman" w:ascii="Times New Roman" w:hAnsi="Times New Roman"/>
          <w:sz w:val="28"/>
          <w:szCs w:val="28"/>
          <w:shd w:fill="FEFFFE" w:val="clear"/>
        </w:rPr>
        <w:t xml:space="preserve">Акашкин М. М. Современные свадебные обряды татар-мишарей Лямбирского района Республики Мордовия / Гуманитарные науки и образование. – 2012. – № 1 (9). – С. 50–54. </w:t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ind w:right="-28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Богдашкина, С. В. Фразеосемантическая группа слов с компонентом «части тела» в мокшанском языке / С. В. Богдашкина //«Этнокультурное образование народов Поволжья: история и современность», Всерос. с междунар. участием науч.-практ. интернет-конф., 10–24 окт. 2013 г. [материалы] /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д ред. С. В. Першина, М. С. Волковой ;</w:t>
      </w:r>
      <w:r>
        <w:rPr>
          <w:rFonts w:cs="Times New Roman" w:ascii="Times New Roman" w:hAnsi="Times New Roman"/>
          <w:bCs/>
          <w:sz w:val="28"/>
          <w:szCs w:val="28"/>
        </w:rPr>
        <w:t xml:space="preserve"> Мордов. гос. пед. ин-т. – Саранск, 2015</w:t>
      </w:r>
      <w:r>
        <w:rPr>
          <w:rFonts w:cs="Times New Roman" w:ascii="Times New Roman" w:hAnsi="Times New Roman"/>
          <w:sz w:val="28"/>
          <w:szCs w:val="28"/>
        </w:rPr>
        <w:t xml:space="preserve"> [Электронный ресур]. –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 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: // </w:t>
      </w:r>
      <w:r>
        <w:rPr>
          <w:rFonts w:cs="Times New Roman" w:ascii="Times New Roman" w:hAnsi="Times New Roman"/>
          <w:sz w:val="28"/>
          <w:szCs w:val="28"/>
          <w:lang w:val="en-US"/>
        </w:rPr>
        <w:t>ese</w:t>
      </w:r>
      <w:r>
        <w:rPr>
          <w:rFonts w:cs="Times New Roman" w:ascii="Times New Roman" w:hAnsi="Times New Roman"/>
          <w:sz w:val="28"/>
          <w:szCs w:val="28"/>
        </w:rPr>
        <w:t xml:space="preserve"> : </w:t>
      </w:r>
      <w:r>
        <w:rPr>
          <w:rFonts w:cs="Times New Roman" w:ascii="Times New Roman" w:hAnsi="Times New Roman"/>
          <w:sz w:val="28"/>
          <w:szCs w:val="28"/>
          <w:lang w:val="en-US"/>
        </w:rPr>
        <w:t>mordgp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/? </w:t>
      </w:r>
      <w:r>
        <w:rPr>
          <w:rFonts w:cs="Times New Roman" w:ascii="Times New Roman" w:hAnsi="Times New Roman"/>
          <w:sz w:val="28"/>
          <w:szCs w:val="28"/>
          <w:lang w:val="en-US"/>
        </w:rPr>
        <w:t>page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sz w:val="28"/>
          <w:szCs w:val="28"/>
        </w:rPr>
        <w:t>=16.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ind w:right="-28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Брыжинский, А. И., Пашутина, О. В., Чернов, Е. И. Писатели Мордовии : Библиографический указатель / А. И. Брыжинский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. В. Пашутина, Е. И. Чернов.  – Саранск : Мордов. кн. изд-во, 2001. – 591 с. </w:t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ind w:right="-284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Брыжинский, В. С. Детские и молодёжные игры мордвы / </w:t>
        <w:br/>
        <w:t>В. С. Брыжинский. – Саранск : Мордов. кн. изд-во, 2016. – 272 с.</w:t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ind w:right="-28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одясова, Л. П. Эпическое творчество М. Е. Евсевьева и его влияние на развитие мордовской литературной сказки / Л. П. Водясова,                  Т. В. Уткина // Вестник Челябинского государственного педагогического университета. – 2013. – № 3. – С. 249–256. </w:t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ind w:right="-284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Вейсэ, башка, тешкс вельде («Слитно, раздельно, через дефис») : Словарь трудностей эрзянского языка / под ред. Н. А. Агафоновой, </w:t>
        <w:br/>
        <w:t xml:space="preserve">М. Д. Имайкиной, М. В. Мосина, Д. В. Цыганкина,  В. П. Цыпкайкиной; </w:t>
        <w:br/>
        <w:t>Т. Г. Гавриловой. – Саранск, 2001. – 172 с.</w:t>
      </w:r>
    </w:p>
    <w:p>
      <w:pPr>
        <w:pStyle w:val="Normal"/>
        <w:spacing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Данильчев, А. А. Эрзянь келень уроксо тиринь масторонь вечкеме тонавтомась / А. А. Данильчев // Сятко. – Саранск, 2017. – № 4. – С. 132–133.</w:t>
      </w:r>
    </w:p>
    <w:p>
      <w:pPr>
        <w:pStyle w:val="Normal"/>
        <w:spacing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8.Ежемесячный иллюстрированный журнал для эрзянских детей и юношества «Чилисема».</w:t>
      </w:r>
    </w:p>
    <w:p>
      <w:pPr>
        <w:pStyle w:val="Normal"/>
        <w:spacing w:before="0" w:after="0"/>
        <w:ind w:right="-284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9.Зеткина, И. А., Василькина, Л. В. Макар Евсевьевич Евсевьев, Захар Фёдорович Дорофеев: преемственность служения / И. А. Зеткина, </w:t>
        <w:br/>
        <w:t xml:space="preserve">Л. В. Василькина // Финно-угорский мир. – Саранск, 2015. – № 2 (23). – </w:t>
        <w:br/>
        <w:t>С. 46–51.</w:t>
      </w:r>
    </w:p>
    <w:p>
      <w:pPr>
        <w:pStyle w:val="Heading"/>
        <w:tabs>
          <w:tab w:val="clear" w:pos="708"/>
          <w:tab w:val="left" w:pos="993" w:leader="none"/>
        </w:tabs>
        <w:spacing w:lineRule="auto" w:line="276"/>
        <w:ind w:right="-284"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10.Зубарева, И. Г. Формирование универсальных учебных действий на уроках мордовского (мокшанского, эрзянского) языка в начальной </w:t>
        <w:br/>
        <w:t>школе / И. Г. Зубарева // Роль культурного наследия в современных этнополитических, этнообразовательных, этноконфессиональных процессах : сб. науч. трудов. – Саранск, 2015 – С. 20–24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right="-284" w:firstLine="567"/>
        <w:contextualSpacing/>
        <w:jc w:val="both"/>
        <w:rPr/>
      </w:pPr>
      <w:r>
        <w:rPr>
          <w:rFonts w:cs="Times New Roman" w:ascii="Times New Roman" w:hAnsi="Times New Roman"/>
          <w:bCs/>
        </w:rPr>
        <w:t>11.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Ишуткин Н. Пейделькань кужине : Стихть, нурька морынеть, содамоевкст (Ромашковая полянка: стихи, частушки, загадки в стихах). — Саранск: Издат. дом «Книга», 2007. — С.51—77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200"/>
        <w:ind w:right="-28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12.</w:t>
      </w:r>
      <w:r>
        <w:rPr>
          <w:rFonts w:cs="Times New Roman" w:ascii="Times New Roman" w:hAnsi="Times New Roman"/>
          <w:sz w:val="28"/>
          <w:szCs w:val="28"/>
          <w:shd w:fill="FEFFFE" w:val="clear"/>
        </w:rPr>
        <w:t xml:space="preserve"> Лексикология современных мордовских языков: учеб. пособие / под ред. Д. В. Цыганкина. – Саранск : Изд-во Мордов. ун-та, 1983. – 189 с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200"/>
        <w:ind w:right="-28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13. Литературные игры и загадки Г. Гребенцова // Лов тештинеть (Снежинки). </w:t>
      </w:r>
      <w:r>
        <w:rPr>
          <w:rFonts w:cs="Times New Roman" w:ascii="Times New Roman" w:hAnsi="Times New Roman"/>
          <w:sz w:val="28"/>
          <w:szCs w:val="28"/>
          <w:shd w:fill="FEFFFE" w:val="clear"/>
        </w:rPr>
        <w:t>–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Саранск : Мордов. кн. изд-во, 1989. </w:t>
      </w:r>
      <w:r>
        <w:rPr>
          <w:rFonts w:cs="Times New Roman" w:ascii="Times New Roman" w:hAnsi="Times New Roman"/>
          <w:sz w:val="28"/>
          <w:szCs w:val="28"/>
          <w:shd w:fill="FEFFFE" w:val="clear"/>
        </w:rPr>
        <w:t>–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С. 56</w:t>
      </w:r>
      <w:r>
        <w:rPr>
          <w:rFonts w:cs="Times New Roman" w:ascii="Times New Roman" w:hAnsi="Times New Roman"/>
          <w:sz w:val="28"/>
          <w:szCs w:val="28"/>
          <w:shd w:fill="FEFFFE" w:val="clear"/>
        </w:rPr>
        <w:t>–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65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200"/>
        <w:ind w:right="-28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14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итературно-художественный и общественно-политический ежемесячный журнал «Мокша», «Якстерь тяштеня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200"/>
        <w:ind w:right="-28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5.</w:t>
      </w:r>
      <w:r>
        <w:rPr>
          <w:rFonts w:cs="Times New Roman" w:ascii="Times New Roman" w:hAnsi="Times New Roman"/>
          <w:sz w:val="28"/>
          <w:szCs w:val="28"/>
        </w:rPr>
        <w:t xml:space="preserve"> Миронова М.Н. Структура мокшанских паремий // Вестник Угроведения: научно-теоретический и методический журнал. – 2013. – №2 (12). – С.14–19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200"/>
        <w:ind w:right="-28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окшин, Н. Ф. А. Ф. Юртов и М. Е. Евсевьев – просветители мордовского народа / Н. Ф. Мокшин // Социально-политические науки. – Москва, 2015. – № 2. – С. 5–11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200"/>
        <w:ind w:right="-284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7.</w:t>
      </w:r>
      <w:r>
        <w:rPr>
          <w:rFonts w:cs="Times New Roman" w:ascii="Times New Roman" w:hAnsi="Times New Roman"/>
          <w:sz w:val="28"/>
          <w:szCs w:val="28"/>
          <w:shd w:fill="FEFFFE" w:val="clear"/>
        </w:rPr>
        <w:t>Мордовские пословицы, присловицы и поговорки / вступ. стaтья, зaпись, системнaя обрaб. текстов и переводы их нa рус. яз. К.Т. Сaмородовa. – Сaрaнск: Мордов. кн. изд-во, 1986. – 280 с.</w:t>
      </w:r>
    </w:p>
    <w:p>
      <w:pPr>
        <w:pStyle w:val="Normal"/>
        <w:widowControl w:val="false"/>
        <w:shd w:fill="FE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200"/>
        <w:ind w:right="-284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Мордовские загадки / сост. К.Т. Самородов. 2-е изд., доп. — Саранск: Мордов. кн. изд-во, 1969. — 48 с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right="-28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9.</w:t>
      </w:r>
      <w:r>
        <w:rPr>
          <w:rFonts w:cs="Times New Roman" w:ascii="Times New Roman" w:hAnsi="Times New Roman"/>
          <w:sz w:val="28"/>
          <w:szCs w:val="28"/>
        </w:rPr>
        <w:t xml:space="preserve">Мордва : очерки по истории, этнографии и культуре мордовского народа. – Саранск : Мордов. кн. изд-во, 2004. 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– 992 с. </w:t>
      </w:r>
    </w:p>
    <w:p>
      <w:pPr>
        <w:pStyle w:val="Normal"/>
        <w:spacing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0.Поляков, О. Е., Цыпкайкина, В. П. Мордовский </w:t>
        <w:br/>
        <w:t>словарик /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. Е. Поляков, В. П. Цыпкайкина. – Саранск, 2011. – 96 с.</w:t>
      </w:r>
    </w:p>
    <w:p>
      <w:pPr>
        <w:pStyle w:val="Normal"/>
        <w:spacing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Русско-мокшанский школьный словарь. /Авт.-сост-ли:  О.Е.Поляков, А.Н.Келина. Саранск.: Мордовское кн. изд.-во, 1996,с.240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spacing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Сборник методических материалов по преподаванию мордовского (мокшанского, эрзянского) языка в школах г. о. Саранск с русским или смешанным по национальному составу контингентом обучающихс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Саранск, МУ «ИМЦ». – Саранск, 2015. – 120 с.</w:t>
      </w:r>
    </w:p>
    <w:p>
      <w:pPr>
        <w:pStyle w:val="Normal"/>
        <w:spacing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Словарь «Мокшень-рузонь валкс (русско-мокшанский словарь»/Авт.-сост-ль:  В.И.Щанкина, Саранск.: Мордовское кн. изд.-во, 1993</w:t>
      </w:r>
    </w:p>
    <w:p>
      <w:pPr>
        <w:pStyle w:val="Normal"/>
        <w:spacing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Уроки мокшанского языка. /Авт.-сост-ль: Н.Голенков, Саранск.: Поволжский центр культур финно-угорских народов, 2007</w:t>
      </w:r>
    </w:p>
    <w:p>
      <w:pPr>
        <w:pStyle w:val="Normal"/>
        <w:spacing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стно-поэтическое творчество мордовского народа : в 8 т. Т. 1. – Саранск : Мордов. кн. изд-во, 1963. – 400 с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right="-28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6.</w:t>
      </w:r>
      <w:r>
        <w:rPr>
          <w:rFonts w:cs="Times New Roman" w:ascii="Times New Roman" w:hAnsi="Times New Roman"/>
          <w:sz w:val="28"/>
          <w:szCs w:val="28"/>
        </w:rPr>
        <w:t xml:space="preserve"> Устно-поэтическое творчество мордовского народа: Детский фольклор / сост. Э. Н. Таракина. – Саранск: Мордов. кн. изд-во, 1978. – Т.8. – 300 с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right="-284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Устно-поэтическое творчество мордовского народа: Народные приметы мордвы / сост. Т. П. Девяткина. – Саранск : Крас. Окт., 2003. – Т.12. – 320 с. </w:t>
      </w:r>
    </w:p>
    <w:p>
      <w:pPr>
        <w:pStyle w:val="Normal"/>
        <w:spacing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Учимся говорить по-мокшански. /Авт.-сост-ль:  О.Е.Поляков, Саранск.: Мордовское кн. изд.-во, 1995</w:t>
      </w:r>
    </w:p>
    <w:p>
      <w:pPr>
        <w:pStyle w:val="Normal"/>
        <w:spacing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Цыганкин, Д. В. Память, запечатлённая в слове : словарь географических названий Республики Мордовия / Д. В. Цыганкин. – Саранск, 2005. – 432 с.</w:t>
      </w:r>
    </w:p>
    <w:p>
      <w:pPr>
        <w:pStyle w:val="Normal"/>
        <w:spacing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Цыганкин, Д. В. Морфемика и словообразование мордовских языков : учебное пособие / Д. В. Цыганкин. – Саранск, 2006. – 60 с.</w:t>
      </w:r>
    </w:p>
    <w:p>
      <w:pPr>
        <w:pStyle w:val="Normal"/>
        <w:spacing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31.Юрчёнкова, Н. Г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Мифология мордовского этноса: генезис и трансформации / Н. Г. Юрченкова; НИИ гуманитар. наук при Правительстве Республики Мордовия. – Саранск, 2009. – 412 с. </w:t>
      </w:r>
    </w:p>
    <w:p>
      <w:pPr>
        <w:pStyle w:val="Normal"/>
        <w:spacing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циональные издания. Журналы «Якстерь тяштеня», «Мокша», «Мокшень правда».</w:t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  –  </w:t>
      </w:r>
      <w:r>
        <w:rPr>
          <w:rFonts w:cs="Times New Roman" w:ascii="Times New Roman" w:hAnsi="Times New Roman"/>
          <w:sz w:val="24"/>
          <w:szCs w:val="24"/>
        </w:rPr>
        <w:t xml:space="preserve"> демонстрационный экземпляр (не менее одного экземпляра на учебный класс); </w:t>
      </w:r>
      <w:r>
        <w:rPr>
          <w:rFonts w:cs="Times New Roman" w:ascii="Times New Roman" w:hAnsi="Times New Roman"/>
          <w:b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полный комплект (для каждого обучающегося); </w:t>
      </w:r>
      <w:r>
        <w:rPr>
          <w:rFonts w:cs="Times New Roman" w:ascii="Times New Roman" w:hAnsi="Times New Roman"/>
          <w:b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комплект для фронтальной работы в классе (не менее одного на двух обучающихся); </w:t>
      </w: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комплект для работы в группах (один на 5–6 обучающихся).</w:t>
      </w:r>
    </w:p>
    <w:p>
      <w:pPr>
        <w:pStyle w:val="Footnot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48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80"/>
        </w:tabs>
        <w:ind w:left="624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80"/>
        </w:tabs>
        <w:ind w:left="624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38"/>
        </w:tabs>
        <w:ind w:left="794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1"/>
        </w:tabs>
        <w:ind w:left="227" w:hanging="22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48"/>
        </w:tabs>
        <w:ind w:left="1191" w:hanging="22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1503"/>
        </w:tabs>
        <w:ind w:left="1503" w:hanging="510"/>
      </w:pPr>
      <w:rPr>
        <w:rFonts w:ascii="Wingdings" w:hAnsi="Wingdings" w:cs="Wingdings" w:hint="default"/>
        <w:sz w:val="24"/>
        <w:szCs w:val="24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  <w:b w:val="false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364"/>
        </w:tabs>
        <w:ind w:left="1307" w:hanging="22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Основной текст с отступом Знак"/>
    <w:qFormat/>
    <w:rPr>
      <w:rFonts w:eastAsia="Times New Roman"/>
    </w:rPr>
  </w:style>
  <w:style w:type="character" w:styleId="Style18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9">
    <w:name w:val="Название Знак"/>
    <w:qFormat/>
    <w:rPr>
      <w:rFonts w:ascii="Arial" w:hAnsi="Arial" w:eastAsia="Times New Roman" w:cs="Arial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4:47:00Z</dcterms:created>
  <dc:creator>USER</dc:creator>
  <dc:description/>
  <cp:keywords/>
  <dc:language>en-US</dc:language>
  <cp:lastModifiedBy>Щемелинина Алена Дмитриевна</cp:lastModifiedBy>
  <cp:lastPrinted>2019-12-19T13:45:00Z</cp:lastPrinted>
  <dcterms:modified xsi:type="dcterms:W3CDTF">2020-01-23T06:55:00Z</dcterms:modified>
  <cp:revision>4</cp:revision>
  <dc:subject/>
  <dc:title/>
</cp:coreProperties>
</file>