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бушаева Алина</w:t>
      </w:r>
      <w:r>
        <w:rPr>
          <w:bCs/>
          <w:color w:val="000000"/>
          <w:sz w:val="28"/>
          <w:szCs w:val="28"/>
        </w:rPr>
        <w:t xml:space="preserve">, </w:t>
      </w:r>
    </w:p>
    <w:p>
      <w:pPr>
        <w:pStyle w:val="Normal"/>
        <w:ind w:left="1134" w:hanging="0"/>
        <w:rPr>
          <w:sz w:val="28"/>
          <w:szCs w:val="34"/>
        </w:rPr>
      </w:pPr>
      <w:r>
        <w:rPr>
          <w:sz w:val="28"/>
          <w:szCs w:val="34"/>
        </w:rPr>
        <w:t>учащаяся МБОУ СОШ с.Индерка Сосновоборского района</w:t>
      </w:r>
    </w:p>
    <w:p>
      <w:pPr>
        <w:pStyle w:val="Normal"/>
        <w:spacing w:lineRule="auto" w:line="276"/>
        <w:ind w:right="70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right="70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ремя областной олимпиады по истории нас разместили в общежитии колледжа архитектуры и строительства. Оказалось, в этом здании находится музей профтехобразования Пензенской области. На Доске Почета была размещена фотография Бакаевой Розы Касимовны, которая родилась и жила в селе Индерка. Именно здесь и возникла мысль узнать подробнее о Розе Касимовне, о её дороге к мастерству. </w:t>
      </w:r>
    </w:p>
    <w:p>
      <w:pPr>
        <w:pStyle w:val="Normal"/>
        <w:spacing w:lineRule="auto" w:line="360"/>
        <w:ind w:left="1134" w:righ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работы: изучить жизненный и профессиональный путь Бакаевой Розы Касимовны.   Методы исследования: интервью, анализ документов семейного архива.</w:t>
      </w:r>
    </w:p>
    <w:p>
      <w:pPr>
        <w:pStyle w:val="Normal"/>
        <w:spacing w:lineRule="auto" w:line="360"/>
        <w:ind w:left="1134" w:right="70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шкина Роза Касимовна родилась 17 октября 1949 г. в с. Индерка  Сосновоборского района  Пензенской области. Отец  Касим Идрисович был столяром, мать  Рашидя Исхаковна - бухгалтером в школе, брат Равиль работал в колхозе водителем.  В 1967г.  Роза окончила Индерскую среднюю  школу с  оценками «5»  и «4» и поступила в Пензенский педагогический институт имени В. Г. Белинского по специальности математика. В 1971 г.  была  присвоена  квалификация учителя математики средней школы.</w:t>
      </w:r>
    </w:p>
    <w:p>
      <w:pPr>
        <w:pStyle w:val="Normal"/>
        <w:spacing w:lineRule="auto" w:line="360"/>
        <w:ind w:left="1134" w:right="70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71 г. -  1972 г. - преподаватель  математики  в  Индерской  средней  школе. В течение учебного года она была классным руководителем 4 «Г» класса. К своим обязанностям относилась добросовестно, несмотря на то, что Мишкина Р.К. - молодой специалист, она пользовалась большим авторитетом среди учащихся и коллектива учителей.</w:t>
      </w:r>
    </w:p>
    <w:p>
      <w:pPr>
        <w:pStyle w:val="Normal"/>
        <w:spacing w:lineRule="auto" w:line="360"/>
        <w:ind w:left="1134" w:right="70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учебной работы, Мишкина Р.К. вела в селе большую общественную работу – была руководителем политкружка в сети комсомольского политпросвещения и являлась членом лекторской группы общества «Знание».       </w:t>
      </w:r>
      <w:r>
        <w:rPr>
          <w:color w:val="000000"/>
          <w:sz w:val="28"/>
          <w:szCs w:val="28"/>
          <w:shd w:fill="FFFFFF" w:val="clear"/>
        </w:rPr>
        <w:t>Уже в первый год её работы в школе в районной газете «За коммунизм» появилась большая статья о молодом</w:t>
      </w:r>
      <w:r>
        <w:rPr>
          <w:color w:val="000000"/>
          <w:sz w:val="28"/>
          <w:szCs w:val="28"/>
        </w:rPr>
        <w:t xml:space="preserve"> перспективном учителе, которая называлась «На пороге жизни»</w:t>
        <w:br/>
      </w:r>
      <w:r>
        <w:rPr>
          <w:sz w:val="28"/>
          <w:szCs w:val="28"/>
        </w:rPr>
        <w:t xml:space="preserve">   В архиве Бакаевых бережно хранится альбом о её 4 г классе. В её классе был 31 учащийся. Пионерский отряд назывался «Мечтатель», девиз «Мы рождены, чтоб сказку сделать былью».  Летом 1972 г. она вышла замуж за  Бакаева Зиннять Исмаиловича и вместе с ним уехала в Пензу.  1972 г.  -  1980 г. -  преподаватель  математики  в  средней  школе  рабочей  молодежи №  9  г.  Пензы. 1980 г.  -  2010 г. - преподаватель  математики  в  Государственном профессионально- техническом училище  №  4  г. Пензы. В 1996 г.  Профессионально- техническое  училище  №  4 преобразовано в профессиональный лицей №4, а в 2008г. переименован в колледж промышленных технологий Пензенской государственной технологической академии. За время работы в училище зарекомендовала себя добросовестным, грамотным, талантливым преподавателем. Ее уроки отличались высокой организацией учебного труда, творческой обстановкой, успешным использованием современных методов обучения. В своей работе она добивалась выполнения поставленных учебных и воспитательных целей, способствовала развитию интереса учащихся к предмету, профессии. В 1994 г. ей присвоена высшая квалификационная категория по должности «преподаватель».</w:t>
      </w:r>
    </w:p>
    <w:p>
      <w:pPr>
        <w:pStyle w:val="Normal"/>
        <w:spacing w:lineRule="auto" w:line="360"/>
        <w:ind w:left="1134" w:right="70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добросовестное отношение к труду и успехи в деле воспитания и подготовки рабочих кадров неоднократно награждалась почетной грамотой.</w:t>
      </w:r>
    </w:p>
    <w:p>
      <w:pPr>
        <w:pStyle w:val="Normal"/>
        <w:spacing w:lineRule="auto" w:line="360"/>
        <w:ind w:left="1134" w:righ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5 г. награждена значком «Отличник профессионально-технического образования РФ» за высокие результаты в повышении эффективности и качества учебно-воспитательной и профориентационной работы. В 1998 г. присвоено почетное звание «Заслуженный учитель РФ» </w:t>
      </w:r>
      <w:r>
        <w:rPr>
          <w:rStyle w:val="Rvts6"/>
          <w:color w:val="000000"/>
          <w:sz w:val="28"/>
          <w:szCs w:val="28"/>
        </w:rPr>
        <w:t>за заслуги в области профессионального обучения и воспитания, многолетний добросовестный труд -</w:t>
      </w:r>
      <w:r>
        <w:rPr>
          <w:color w:val="333333"/>
          <w:sz w:val="28"/>
          <w:szCs w:val="28"/>
        </w:rPr>
        <w:t xml:space="preserve"> Указ Президента РФ от 09.07.1998 № 818</w:t>
      </w:r>
      <w:r>
        <w:rPr>
          <w:sz w:val="28"/>
          <w:szCs w:val="28"/>
        </w:rPr>
        <w:t>.  В 2009 г. награждена дипломом лауреата конкурса «Педагогический Олимп» в номинации «Преподаватель года» за большой личный вклад в учебно-воспитательный процесс академии.</w:t>
      </w:r>
    </w:p>
    <w:p>
      <w:pPr>
        <w:pStyle w:val="Normal"/>
        <w:spacing w:lineRule="auto" w:line="360"/>
        <w:ind w:left="1134" w:right="70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1973 г.  в семье  Бакаевых родилась  дочь  Галия. Роза Касимовна была не только высококлассным профессионалом, Мастером своего дела, но и прекрасной женой и матерью, бабушкой. Это подтверждается и документально. В семейном архиве находится просьба педагогического коллектива средней школы №32 г.Пенза о вынесении благодарности Бакаевой Р.К. за хорошее воспитание дочери Бакаевой Галии. С дочерью были очень близкие отношения. Внучку Камилу тоже помогала воспитывать, водила на кружки, в музыкальную школу. Мотивировала её на успех словами «Ты можешь!». </w:t>
      </w:r>
    </w:p>
    <w:p>
      <w:pPr>
        <w:pStyle w:val="Normal"/>
        <w:spacing w:lineRule="auto" w:line="360"/>
        <w:ind w:left="1134" w:righ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мейном альбоме много фотографий. Бережно хранятся детские, школьные, студенческие, учительские и т.д. На всех фотографиях у Розы Касимовны серьезный, мудрый взгляд.</w:t>
      </w:r>
    </w:p>
    <w:p>
      <w:pPr>
        <w:pStyle w:val="Normal"/>
        <w:spacing w:lineRule="auto" w:line="360"/>
        <w:ind w:left="1134" w:righ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последние  годы  жизни  она  очень  тяжело  болела  и  22.09.2010 её  не  стало. Можно сказать, что она работала до последнего дня. Уволилась за 5 до смерти. Для семьи, родственников и друзей эта смерть была тяжелой утратой.  Надолго в сердцах останется память о таком светлом, жизнерадостном и отзывчивом человеке, как Роза Касимовна Бакаева. Семья трепетно относится к её памяти. В её комнате все осталось так же, как и при жизни. Везде её цветы, за которыми ухаживает муж. Зиннят Исмаилович говорит, что пока жив, он будет смотреть за ними. </w:t>
      </w:r>
    </w:p>
    <w:p>
      <w:pPr>
        <w:pStyle w:val="Normal"/>
        <w:spacing w:lineRule="auto" w:line="360"/>
        <w:ind w:left="1134" w:right="706" w:hanging="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Итак, в чем секрет успеха Розы Касимовны?  </w:t>
      </w:r>
      <w:r>
        <w:rPr>
          <w:color w:val="000000"/>
          <w:sz w:val="28"/>
          <w:szCs w:val="28"/>
          <w:shd w:fill="FFFFFF" w:val="clear"/>
        </w:rPr>
        <w:t>Чуткая, отзывчивая, добросовестная, целеустремленная, талантливая, творческая, жизнерадостная, светлая, трудолюбивая, любовь к чтению, постоянное саморазвитие - такие её качества звучали в интервью, в характеристике, в газетной статье. Роза Касимовна делала жизнь вокруг себя красивой, и каждый человек чувствовал, что встреча с ней - это дар. Есть такое изречение «Красивый человек радует глаз. Интеллигентный человек радует слух. Мудрый человек радует душу». В моей героине гармонично сочетались все эти качества. Всё это позволило ей стать Учителем, Женой, Матерью, Бабушкой  с большой буквы. Думаем, что свою жизненную миссию она выполнила на отлично.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Абдуллина Р.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84" w:right="4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Rvts6">
    <w:name w:val="rvts6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9:00Z</dcterms:created>
  <dc:creator>Пользователь</dc:creator>
  <dc:description/>
  <dc:language>en-US</dc:language>
  <cp:lastModifiedBy>Администратор</cp:lastModifiedBy>
  <cp:lastPrinted>2017-02-05T14:13:00Z</cp:lastPrinted>
  <dcterms:modified xsi:type="dcterms:W3CDTF">2019-06-18T09:26:00Z</dcterms:modified>
  <cp:revision>3</cp:revision>
  <dc:subject/>
  <dc:title/>
</cp:coreProperties>
</file>