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химии 8-9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226"/>
        <w:gridCol w:w="357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имия ( базовый)</w:t>
            </w:r>
          </w:p>
        </w:tc>
      </w:tr>
      <w:tr>
        <w:trPr>
          <w:trHeight w:val="68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8 класс. Базовый уровеен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</w:t>
            </w:r>
          </w:p>
        </w:tc>
      </w:tr>
      <w:tr>
        <w:trPr>
          <w:trHeight w:val="6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9 класс .Базовый уровень. Учебни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(2 часа в неделю)</w:t>
            </w:r>
          </w:p>
        </w:tc>
      </w:tr>
      <w:tr>
        <w:trPr>
          <w:trHeight w:val="6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 - составители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, .заслуженный учитель Российской Федерации, кандидат педагогических наук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курса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личности школьника средствами химии, подготовка его к продолжению обучения и к самореализации в современном 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      </w:r>
          </w:p>
          <w:p>
            <w:pPr>
              <w:pStyle w:val="Style16"/>
              <w:shd w:fill="FFFFFF" w:val="clear"/>
              <w:spacing w:lineRule="atLeast" w:line="315" w:before="120" w:after="216"/>
              <w:rPr>
                <w:color w:val="000000"/>
              </w:rPr>
            </w:pPr>
            <w:r>
              <w:rPr>
                <w:color w:val="000000"/>
              </w:rPr>
              <w:t>- 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— природной, социальной, культурной, технической среды, используя для этого   химические знания;</w:t>
            </w:r>
          </w:p>
          <w:p>
            <w:pPr>
              <w:pStyle w:val="Style16"/>
              <w:shd w:fill="FFFFFF" w:val="clear"/>
              <w:spacing w:lineRule="atLeast" w:line="315" w:before="120" w:after="216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иобретение обучающимися опыта разнообразной деятельности, познания и самопознания; ключевых навыков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(ключевых компетентностей), имеющих универсальное значение для различных видов деятельности: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 : « Химия»  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химию 7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мы химических элементов 9 ча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вещества 6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я химических элементов 14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, происходящие с веществами 13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электролитической диссоциации 19 час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  <w:t>«Химия» 9 класс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Общая характеристика химических элементов  6 часов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Металлы 17час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Неметаллы 26 час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Органические вещества 15 час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Обобщение знаний по химии за курс основной школы 4 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химии 10-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226"/>
        <w:gridCol w:w="357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имия ( базовый)</w:t>
            </w:r>
          </w:p>
        </w:tc>
      </w:tr>
      <w:tr>
        <w:trPr>
          <w:trHeight w:val="68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10 класс. Углублённый уровень . Учебни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</w:t>
            </w:r>
          </w:p>
        </w:tc>
      </w:tr>
      <w:tr>
        <w:trPr>
          <w:trHeight w:val="6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11 класс. Углублённый уровень. Учебни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(3 часа в неделю)</w:t>
            </w:r>
          </w:p>
        </w:tc>
      </w:tr>
      <w:tr>
        <w:trPr>
          <w:trHeight w:val="6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 - составители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, .заслуженный учитель Российской Федерации, кандидат педагогических наук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курса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личности школьника средствами химии, подготовка его к продолжению обучения и к самореализации в современном 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      </w:r>
          </w:p>
          <w:p>
            <w:pPr>
              <w:pStyle w:val="Style16"/>
              <w:shd w:fill="FFFFFF" w:val="clear"/>
              <w:spacing w:lineRule="atLeast" w:line="315" w:before="120" w:after="216"/>
              <w:rPr>
                <w:color w:val="000000"/>
              </w:rPr>
            </w:pPr>
            <w:r>
              <w:rPr>
                <w:color w:val="000000"/>
              </w:rPr>
              <w:t>- 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— природной, социальной, культурной, технической среды, используя для этого   химические знания;</w:t>
            </w:r>
          </w:p>
          <w:p>
            <w:pPr>
              <w:pStyle w:val="Style16"/>
              <w:shd w:fill="FFFFFF" w:val="clear"/>
              <w:spacing w:lineRule="atLeast" w:line="315" w:before="120" w:after="216"/>
              <w:rPr/>
            </w:pPr>
            <w:r>
              <w:rPr>
                <w:color w:val="000000"/>
              </w:rPr>
              <w:t>- приобретение обучающимися опыта разнообразной деятельности, познания и самопознания; ключевых навыков (ключевых компетентностей), имеющих универсальное значение для различных видов деятельности: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 : « Химия»  10 кла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5 ча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классификация  органических веществ 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ции в органических соединениях 6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ороды 2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родсодержащие органические вещества 23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 11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отсодержащие органические вещества 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активные соединения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органической химии. Практикум 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атома 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вещества 1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реакции  21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а им их свойства 4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и общество 11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 2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химии курса «Решение расчётных задач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-9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226"/>
        <w:gridCol w:w="357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имия ( базовый)</w:t>
            </w:r>
          </w:p>
        </w:tc>
      </w:tr>
      <w:tr>
        <w:trPr>
          <w:trHeight w:val="68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8 класс. Базовый уровень. Учебни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</w:t>
            </w:r>
          </w:p>
        </w:tc>
      </w:tr>
      <w:tr>
        <w:trPr>
          <w:trHeight w:val="6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9 класс Базовый уровень. Учебни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.</w:t>
            </w:r>
          </w:p>
        </w:tc>
      </w:tr>
      <w:tr>
        <w:trPr>
          <w:trHeight w:val="65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задач по хими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. Хомчен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Г. Хомченко</w:t>
            </w:r>
          </w:p>
        </w:tc>
      </w:tr>
      <w:tr>
        <w:trPr>
          <w:trHeight w:val="6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химии . Пособ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Е. Кузьменко, В.В. Ерёмин, В.А. Попков</w:t>
            </w:r>
          </w:p>
        </w:tc>
      </w:tr>
      <w:tr>
        <w:trPr>
          <w:trHeight w:val="6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 задач по химии. Сборни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Е. Кузьменко</w:t>
            </w:r>
          </w:p>
        </w:tc>
      </w:tr>
      <w:tr>
        <w:trPr>
          <w:trHeight w:val="6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решать задачи по хими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 А. Бочарников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(0,5 часа в неделю)</w:t>
            </w:r>
          </w:p>
        </w:tc>
      </w:tr>
      <w:tr>
        <w:trPr>
          <w:trHeight w:val="6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 - составители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М. Полецкая ., учитель химии высшей квалификационной категории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курса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, систематизация и углубление знаний учащихся по химии путем решения разнообразных задач повышенного уровня сложности, соответствующие требованиям устных и письменных экзаменов по хими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ние знаний учащихся по общей и неорганической химии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на конкретном учебном материале умений: сравнивать, анализировать, сопоставлять, вычленять существенное, связно, грамотно и доказательно излагать учебный материа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познавательного интереса к изучению химии 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 у учащихся правильных навыков оформления решения задач; подготовка школьников к умелому применению обозначений физических величин, единиц СИ и справочной информаци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видеть логическую последовательность действий, ходе решения задачи, выработка навыков ее приме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азвитие умения грамотного использования различных способ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уж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личности школьника средствами химии, подготовка его к продолжению обучения и к самореализации в современном 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 « Решение расчётных задач» 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по химическим формулам 11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ения по химическим уравнениям 6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ения по химическим формулам  6 ча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ения по химическим уравнениям 11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« Индивидуальные проек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- 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226"/>
        <w:gridCol w:w="375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имия </w:t>
            </w:r>
          </w:p>
        </w:tc>
      </w:tr>
      <w:tr>
        <w:trPr>
          <w:trHeight w:val="6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 проектов – технология компетентстно-ориентирован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проектной деятельности школьни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Б. Голуб, Е. А. Перелыгина, О.  В. Чур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Б. Голуб, Е. А. Перелыгина, О.  В. Чураков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( 1 час в неделю)</w:t>
            </w:r>
          </w:p>
        </w:tc>
      </w:tr>
      <w:tr>
        <w:trPr>
          <w:trHeight w:val="6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 - составител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А. Железнова, учитель высшей квалификационной категор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М. Полецкая., учитель химии высшей квалификационной 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курса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формирование научно-материалистического мировоззрения обучающих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формирование у обучаемых представления об химии как науке (углубление и расширение химичгических знаний, усвоение понятий, формирование первичных и исследовательских умений и навык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развитие познавательной активности, интеллектуальных и творческих способностей обучающих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воспитание чувства бережного отношения к природе родного края, культуры общения с н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воспитание сознательного отношения к тру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творческое развитие начинающих исследователей, развитие навыков самостоятельной научной рабо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современная научная система предъявляет очень жесткие требования к представлению и оформлению материалов научного исследования, в связи с этим встает задача научить школьников следовать этим требованиям и в соответствии с ними выполнять рабо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научить детей приобретать опыт сотрудничества с различными организациями при написании рабо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пробудить интерес школьников к изучению проблемных вопро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приобщение учащихся к ценностям и традициям российской научной школ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научить культуре работы с архивными публицистическими материа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научить продуманной аргументации и культуре рассу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курса : « Индивидуальные  проекты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14 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10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 10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 13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результатов 8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проектной деятельности 13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нотация к рабочей программе внеурочная деятельность по химии «Юный хими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226"/>
        <w:gridCol w:w="375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имия </w:t>
            </w:r>
          </w:p>
        </w:tc>
      </w:tr>
      <w:tr>
        <w:trPr>
          <w:trHeight w:val="6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олимпиадных задач по хим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 задач по хим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задач и упражнений по химии для средней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в тестах,  задачах и упражн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задач и упражнений по химии для поступающих в вузы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П. Адамович, Г. И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Е. Кузьменко, В. В. Ерё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Г. Хом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. Хомченко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( 0.5 час в неделю)</w:t>
            </w:r>
          </w:p>
        </w:tc>
      </w:tr>
      <w:tr>
        <w:trPr>
          <w:trHeight w:val="6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 - составител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М. Полецкая., учитель химии высшей квалификационной 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курса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оздание условий для реализации учащимися своих  способностей в  области химии,  которые не могут быть реализованы в процессе учебных занятий и в рамках изучения базового уровня хим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создание условий доля развития интереса учащихся к хим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развитие интеллектуальных и творческих способностей школьников с помощью инструментария олимпиадных заданий различного уровня по хим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реализация деятельностного подхода, способствующего развитию умений и навыков поиска, анализа, сравнения и использованию знаний;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расширение кругозора школьник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 расширение и углубление мировоззренческих позиций, личностное развитие, профильное само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курса  « Юный химик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о 4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реакции 3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 основы неорганической химии 4 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познания веществ и химических явлений .  Экспериментальные основы химии 6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нотация к рабочей программе внеурочная деятельность по химии «Юный хими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226"/>
        <w:gridCol w:w="375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имия </w:t>
            </w:r>
          </w:p>
        </w:tc>
      </w:tr>
      <w:tr>
        <w:trPr>
          <w:trHeight w:val="6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олимпиадных задач по хим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 задач по хим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задач и упражнений по химии для средней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 в тестах,  задачах и упражн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ик задач и упражнений по химии для поступающих в вузы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 П. Адамович, Г. И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Е. Кузьменко, В. В. Ерё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Г. Хом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. Габриел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. Хомченко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( 0.5 час в неделю)</w:t>
            </w:r>
          </w:p>
        </w:tc>
      </w:tr>
      <w:tr>
        <w:trPr>
          <w:trHeight w:val="6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 - составители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М. Полецкая, учитель химии высшей квалификационной 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курса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формирование у учащихся опыта химического творчества, который связан не только с содержанием деятельности, но и с особенностями личности ребёнка, его способности к сотрудничеству. развитие общекультурной компетентности., представлений о роли естественно-научных занятий в становлении цивилизации , познавательной активности и самостоятельности, положительной мотивации к обучению , опыта самореализации, коллективного взаимодействия, развитие интеллектуального и творческого потенциала а основе формирования операционных способов умственных действий по решению теоретических и практических задач  в области хим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курса  « Юный химик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1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е расчёты в химии 3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 вещества 3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ые характеристики химического процесса 8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ислительно-восстановительные процессы 2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33:00Z</dcterms:created>
  <dc:creator>Галя</dc:creator>
  <dc:description/>
  <cp:keywords/>
  <dc:language>en-US</dc:language>
  <cp:lastModifiedBy>Админ</cp:lastModifiedBy>
  <dcterms:modified xsi:type="dcterms:W3CDTF">2020-04-02T04:00:00Z</dcterms:modified>
  <cp:revision>37</cp:revision>
  <dc:subject/>
  <dc:title/>
</cp:coreProperties>
</file>